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JUDECĂTORIA CURTEA DE ARGEŞ </w:t>
      </w:r>
    </w:p>
    <w:p>
      <w:pPr>
        <w:pStyle w:val="Normal"/>
        <w:rPr/>
      </w:pPr>
      <w:r>
        <w:rPr/>
        <w:t>Dosar nr.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Domnule Preşedinte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Subsemnatul/a ________________________________________________,cu domiciliul în ____________________________________________________ ______________________, CNP _____________________________, în calitate de _________________________________ *, formulez prezenta cerere de eliberare a unor copii certificate ale înscrisurilor aflate la filele nr. ______________________ în dosarul nr. ______________________ al Judecătoriei Curtea de Argeş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Anexez dovada achitării taxei judiciare de timbru în cuantum de __________ le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Data,</w:t>
        <w:tab/>
        <w:tab/>
        <w:tab/>
        <w:tab/>
        <w:tab/>
        <w:tab/>
        <w:tab/>
        <w:t>Semnătura,</w:t>
      </w:r>
    </w:p>
    <w:p>
      <w:pPr>
        <w:pStyle w:val="Normal"/>
        <w:spacing w:lineRule="auto" w:line="360"/>
        <w:rPr/>
      </w:pPr>
      <w:r>
        <w:rPr>
          <w:rFonts w:eastAsia="Times New Roman;Times New Roman" w:cs="Times New Roman;Times New Roman"/>
        </w:rPr>
        <w:t xml:space="preserve">           </w:t>
      </w:r>
      <w:r>
        <w:rPr/>
        <w:t>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Domnului Preşedinte al Judecătoriei Curtea de Argeş, judeţul Argeş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* reclamant/contestatar/petent/intervenient/pârât/reprezentant al unei părţi (se ataşează dovada)</w:t>
      </w:r>
    </w:p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2268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Arial Unicode MS"/>
      <w:color w:val="auto"/>
      <w:kern w:val="2"/>
      <w:sz w:val="24"/>
      <w:szCs w:val="24"/>
      <w:lang w:val="en" w:bidi="hi-IN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39:00Z</dcterms:created>
  <dc:creator>jud13</dc:creator>
  <dc:description/>
  <cp:keywords/>
  <dc:language>en-US</dc:language>
  <cp:lastModifiedBy>Userecris</cp:lastModifiedBy>
  <dcterms:modified xsi:type="dcterms:W3CDTF">2016-03-30T14:39:00Z</dcterms:modified>
  <cp:revision>2</cp:revision>
  <dc:subject/>
  <dc:title>JUDECĂTORIA CURTEA DE ARGEŞ </dc:title>
</cp:coreProperties>
</file>