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7060"/>
      </w:tblGrid>
      <w:tr>
        <w:trPr>
          <w:trHeight w:val="2229" w:hRule="atLeast"/>
        </w:trPr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  </w:t>
            </w:r>
            <w:r>
              <w:rPr>
                <w:b/>
                <w:sz w:val="28"/>
                <w:szCs w:val="28"/>
              </w:rPr>
              <w:t>ROMÂNIA</w:t>
            </w:r>
          </w:p>
          <w:p>
            <w:pPr>
              <w:pStyle w:val="Legend"/>
              <w:ind w:left="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67627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0" w:type="dxa"/>
            <w:tcBorders/>
          </w:tcPr>
          <w:p>
            <w:pPr>
              <w:pStyle w:val="Heading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UDECĂTORIA CURTEA DE ARGEŞ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Operator de date cu caracter personal : 5012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Curtea de Argeş, str. Negru Vodă nr. 83, Judeţul  Argeş</w:t>
            </w:r>
          </w:p>
          <w:p>
            <w:pPr>
              <w:pStyle w:val="TextBody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Telefon: 0248-722370 ; fax: 0248/726772</w:t>
            </w:r>
          </w:p>
          <w:p>
            <w:pPr>
              <w:pStyle w:val="Legend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ww-ag.ro/judecatoria</w:t>
            </w:r>
          </w:p>
          <w:p>
            <w:pPr>
              <w:pStyle w:val="Legend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jud-curteadearges@just.ro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945</wp:posOffset>
                </wp:positionH>
                <wp:positionV relativeFrom="paragraph">
                  <wp:posOffset>2032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1.6pt" to="491.3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 xml:space="preserve">18 octombrie 2017                 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NOTĂ DE INFORMARE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o-RO"/>
        </w:rPr>
        <w:t>cu privire la prelucrarea datelor cu caracter personal prin mijloace de supraveghere video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ro-RO"/>
        </w:rPr>
        <w:t>Judecătoria Curtea de Argeş prelucrează datele cu caracter personal ale persoanelor care intră în incinta instituţiei, prin sisteme de supraveghere video şi   printr-un registru de acces, în scopul monitorizării/securităţii persoanelor, spaţiilor şi bunurilor, în raport de disp. Legii nr. 333/2003 privind paza obiectivelor, bunurilor, valorilor şi protecţia persoanelor, proiectul şi indicatorii tehnico-economici fiind aprobaţi la nivelul Ministerului Justiţiei, interministerial şi la nivel de guvern, prin Hotărârea Guvernului nr. 148/2003 şi Hotărârea Guvernului nr. 1009/2008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ro-RO"/>
        </w:rPr>
        <w:t>Imaginile captate prin sistemul de supraveghere video se înregistrează şi sunt destinate personalului cu atribuţii de asigurare a pazei sediului Judecătoriei Curtea de Argeş şi a securităţii echipamentelor pe care sunt stocate aceste imagini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stemul de monitorizare cu circuit intern are ca scop asigurarea integrităţii bunurilor materiale din cadrul instanţei, precum şi descoperirea unor eventuale avarii produse în instanţă: incendii, deteriorări conducte de apă, alte evenimente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ro-RO"/>
        </w:rPr>
        <w:t xml:space="preserve">Persoanele vizate îşi pot exercita drepturile prevăzute la art. 12 -15 şi art. 17 - 18 din Legea nr. 677/2001, cu modificările şi completările ulterioare </w:t>
      </w:r>
      <w:r>
        <w:rPr>
          <w:i/>
          <w:sz w:val="28"/>
          <w:szCs w:val="28"/>
          <w:lang w:val="ro-RO"/>
        </w:rPr>
        <w:t>(dreptul la informare, dreptul de acces la date, dreptul de intervenţie asupra datelor, dreptul de opoziţie, dreptul de a nu fi supus unei decizii individuale, dreptul de a se adresa justiţiei),</w:t>
      </w:r>
      <w:r>
        <w:rPr>
          <w:sz w:val="28"/>
          <w:szCs w:val="28"/>
          <w:lang w:val="ro-RO"/>
        </w:rPr>
        <w:t xml:space="preserve"> în condiţiile prevăzute de textele de lege menţionate, al căror conţinut este afişat la sediul judecătoriei şi pe pagina de internet a acestei instituţii.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40" w:firstLine="720"/>
      <w:jc w:val="both"/>
      <w:outlineLvl w:val="3"/>
    </w:pPr>
    <w:rPr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 Style 1"/>
    <w:qFormat/>
    <w:rPr>
      <w:sz w:val="28"/>
      <w:szCs w:val="28"/>
    </w:rPr>
  </w:style>
  <w:style w:type="character" w:styleId="Titlu1Caracter">
    <w:name w:val="Titlu 1 Caracter"/>
    <w:qFormat/>
    <w:rPr>
      <w:b/>
      <w:sz w:val="24"/>
    </w:rPr>
  </w:style>
  <w:style w:type="character" w:styleId="CorptextCaracter">
    <w:name w:val="Corp text Caracte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360"/>
      <w:jc w:val="both"/>
    </w:pPr>
    <w:rPr>
      <w:sz w:val="24"/>
      <w:lang w:val="ro-RO"/>
    </w:rPr>
  </w:style>
  <w:style w:type="paragraph" w:styleId="Corptext3">
    <w:name w:val="Corp text 3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Legend">
    <w:name w:val="Legendă"/>
    <w:basedOn w:val="Normal"/>
    <w:next w:val="Normal"/>
    <w:qFormat/>
    <w:pPr>
      <w:ind w:left="-360" w:hanging="0"/>
    </w:pPr>
    <w:rPr>
      <w:b/>
      <w:sz w:val="28"/>
      <w:szCs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44:00Z</dcterms:created>
  <dc:creator>Laura CREANGA</dc:creator>
  <dc:description/>
  <cp:keywords/>
  <dc:language>en-US</dc:language>
  <cp:lastModifiedBy>User Ecris</cp:lastModifiedBy>
  <cp:lastPrinted>2017-10-18T10:53:00Z</cp:lastPrinted>
  <dcterms:modified xsi:type="dcterms:W3CDTF">2017-10-18T07:53:00Z</dcterms:modified>
  <cp:revision>4</cp:revision>
  <dc:subject/>
  <dc:title>ROMÂNIA</dc:title>
</cp:coreProperties>
</file>