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060"/>
      </w:tblGrid>
      <w:tr>
        <w:trPr>
          <w:trHeight w:val="2229" w:hRule="atLeast"/>
        </w:trPr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MÂNIA</w:t>
            </w:r>
          </w:p>
          <w:p>
            <w:pPr>
              <w:pStyle w:val="Legend"/>
              <w:ind w:left="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77545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0" w:type="dxa"/>
            <w:tcBorders/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DECĂTORIA CURTEA DE ARGEŞ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Operator de date cu caracter personal : 5012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Curtea de Argeş, str. Negru Vodă nr. 83, Judeţul  Argeş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elefon: 0248-722370 ; fax: 0248/726772</w:t>
            </w:r>
          </w:p>
          <w:p>
            <w:pPr>
              <w:pStyle w:val="Legend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ww-ag.ro/judecatoria</w:t>
            </w:r>
          </w:p>
          <w:p>
            <w:pPr>
              <w:pStyle w:val="Legend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jud-curteadearges@just.ro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</wp:posOffset>
                </wp:positionH>
                <wp:positionV relativeFrom="paragraph">
                  <wp:posOffset>2032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.6pt" to="491.3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18 octombrie 2017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OTĂ DE INFORMARE</w:t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 privire la prelucrarea datelor cu caracter personal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Judecătoria Curtea de Argeş prelucrează date cu caracter personal, prin mijloace automatizate/manuale, în scopul exercitării atribuţiilor prevăzute de lege pentru această instituţie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acord cu dispoziţiile legale care guvernează activitatea Judecătoriei Curtea de Argeş, precum şi a celor privind soluţionarea petiţiilor şi cererilor de acces la informaţiile de interes public sunteţi obligaţi să furnizaţi datele, acestea fiind necesare în scopul menţionat mai sus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cazul petiţiilor şi cererilor de acces la informaţiile de interes public refuzul furnizării datelor prevăzute de lege determină imposibilitatea soluţionării cererii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formaţiile înregistrate sunt destinate utilizării de către operator şi, în cazul personalului din sistemul justiţiei, sunt comunicate autorităţilor cu atribuţii în acest domeniu şi altor destinatari, în condiţiile legii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form Legii nr. 677/2001, cu modificările şi completările ulterioare, beneficiaţi de drepturile prevăzute la art. 12 -15 şi art. 17 - 18 </w:t>
      </w:r>
      <w:r>
        <w:rPr>
          <w:i/>
          <w:sz w:val="28"/>
          <w:szCs w:val="28"/>
          <w:lang w:val="ro-RO"/>
        </w:rPr>
        <w:t>(dreptul la informare, dreptul de acces la date, dreptul de intervenţie asupra datelor, dreptul de opoziţie, dreptul de a nu fi supus unei decizii individuale, dreptul de a se adresa justiţiei),</w:t>
      </w:r>
      <w:r>
        <w:rPr>
          <w:sz w:val="28"/>
          <w:szCs w:val="28"/>
          <w:lang w:val="ro-RO"/>
        </w:rPr>
        <w:t xml:space="preserve"> în condiţiile prevăzute de textele de lege menţionate, al căror conţinut este afişat la sediul judecătoriei şi pe pagina de internet a acestei instituţii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o-RO"/>
        </w:rPr>
        <w:t xml:space="preserve">Totodată, aveţi dreptul să vă opuneţi prelucrării datelor personale care vă privesc şi să solicitaţi ştergerea datelor. Pentru exercitarea acestor drepturi, vă puteţi adresa cu o cerere scrisă, datată şi semnată la Judecătoria Curtea de Argeş.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firstLine="720"/>
      <w:jc w:val="both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360"/>
      <w:jc w:val="both"/>
    </w:pPr>
    <w:rPr>
      <w:sz w:val="24"/>
      <w:lang w:val="ro-RO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Legend">
    <w:name w:val="Legendă"/>
    <w:basedOn w:val="Normal"/>
    <w:next w:val="Normal"/>
    <w:qFormat/>
    <w:pPr>
      <w:ind w:left="-360" w:hanging="0"/>
    </w:pPr>
    <w:rPr>
      <w:b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4:00Z</dcterms:created>
  <dc:creator>Laura CREANGA</dc:creator>
  <dc:description/>
  <cp:keywords/>
  <dc:language>en-US</dc:language>
  <cp:lastModifiedBy>User Ecris</cp:lastModifiedBy>
  <cp:lastPrinted>2017-10-18T10:50:00Z</cp:lastPrinted>
  <dcterms:modified xsi:type="dcterms:W3CDTF">2017-10-18T07:50:00Z</dcterms:modified>
  <cp:revision>4</cp:revision>
  <dc:subject/>
  <dc:title>ROMÂNIA</dc:title>
</cp:coreProperties>
</file>