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TABEL INFORMAŢII JUDECĂTORI CONFORM HCSM 515/2012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37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440"/>
        <w:gridCol w:w="3832"/>
        <w:gridCol w:w="3260"/>
        <w:gridCol w:w="2268"/>
        <w:gridCol w:w="2268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Cr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umele şi Prenumele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Facultatea de drept absolvită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Instituţia de învăţământ superior din care acesta face parte şi anul absolvirii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respectiv, daca este cazul, Institutia de învaţămant superior care a eliberat diploma de licenţă şi anul promovării examenului de licent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Funcţiile de specialitate juridică ocupate, unităţile la care judecătorul a exercitat aceste funcţii şi perioadele în care au fost exercit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Concursurile sau examenele de promovare în funcţii de execuţie sau de numire în funcţii de conducere promov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Funcţiile de conducere ocupate şi perioadele în care judecătorul a ocupat aceste funcţii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ina Nicoleta Pădurariu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cultatea de drept din cadrul Universităţii „Ovidius” Constanţ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moţia 1994-19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98-2003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udecător la Judecătoria Dfântu Gheorghe judeţul Covasna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3 -200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udecător la Tribunalul Covasna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6 –01.07.2013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udecător la Tribunalul pentru Minori şi Familie Braşov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.07.2013 -01.01.2014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şedinte delegat la Tribunalul pentru Minori şi Familie Braşov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.01.2014 – prezent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şedintele Tribunalului pentru Minori şi Familie Braş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3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movare la Tribunalul Covasn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şedint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ibunalul pentru Minori şi Familie Braş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iulie 2013 – 1 ianuarie 2014-02-06</w:t>
            </w:r>
          </w:p>
          <w:p>
            <w:pPr>
              <w:pStyle w:val="Normal"/>
              <w:widowControl/>
              <w:autoSpaceDE w:val="true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şedintele delegat al TMF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/>
            </w:pPr>
            <w:r>
              <w:rPr>
                <w:rFonts w:cs="Calibri" w:ascii="Calibri" w:hAnsi="Calibri"/>
              </w:rPr>
              <w:t>2014 – prezent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şedint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ibunalul pentru Minori şi Familie Braşov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Izabela Nicoleta Ilie 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versitatea „Lucian Blaga” Sibiu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cultatea de Drept „Simion Bariţiu”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ul absolvirii şi anul promovării examenului de licenţă 19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95-2002 – judecător la Judecătoria Braşov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2-2004 judecător la Tribunalul Braşov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4 – prezent judecător la Tribunalul pentru Minori şi Familie Braş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002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amen de promovare la Tribunalul Braş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4.09.2008 – 04.03.2009 preşedinte delegat al Tribunalului pentru  Minori şi Familie Braşov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da Magdalena Chiscop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versitatea Bucureşti Facultatea de Drept Promoţia 1989-19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93-1995 – judecător Judecătoria Braşov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96 –1998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vocat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roul Braşov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99-2006 – judecător Tribunalul Covasna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6 - prezent – judecător Tribunalul pentru Minori şi  Familie Braş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mona Delida Szikszay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cultatea de Drept, Universitatea Bucureşt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ul absolvirii 19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99-2001 procuror stagiar la Parchetul de pe lângă Judecătoria Miercurea Ciuc judeţul Harghita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1-2003 – judecător la Judecătoria Sfântu Gheorghe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7 judecător la Tribunalul Covasna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7- prezent judecător la Tribunalul pentru Minori şi Familie Braş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7 – promovare Tribunal Covasn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unie 2009 – numire preşedinte Tribunalul pentru Minori şi Familie Braş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hanging="64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9-2012 preşedinte Tribunalul pentru Minori şi Familie Braşov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drei Iacuba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versitatea din Bucureşti – Facultatea de Drept – anul absolvirii 2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ind w:left="720" w:hanging="61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08.2003 – 21.04.2004 – judecător stagiar Judecătoria Miercurea Ciuc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ind w:left="720" w:hanging="61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04.2004 – 31.08.20014 judecător Judecătoria Râmnicu Vâlcea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ind w:left="720" w:hanging="61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.09.2004 – 31.12.2009 – judecător Judecătoria Sector 5 Bucureşti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ind w:left="720" w:hanging="61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01.2006 – 15.07.2010 judecător detaşat în cadrul aparatului tehnic al CSM-DRUO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ind w:left="720" w:hanging="61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.01.2010 – judecător la Tribunalul pentru Minori şi Familie Braş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00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avrilă Ciprian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ademia de Poliţie Al.I.Cuza Bucureşti – Facultatea de Drept - anul absolvirii 19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ind w:left="720" w:hanging="61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99 - 2005 ofiţer de poliţie IPJ Brasov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ind w:left="720" w:hanging="61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5 – 2014 judecător Judecătoria Braşov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ind w:left="720" w:hanging="61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.07.2014 – judecător la Tribunalul pentru Minori şi Familie Braş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00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4">
    <w:name w:val="WW8Num7z4"/>
    <w:qFormat/>
    <w:rPr>
      <w:rFonts w:ascii="Georgia" w:hAnsi="Georgia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CaracterCaracter">
    <w:name w:val="Caracter Caracter Caracter Caracter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6:34:00Z</dcterms:created>
  <dc:creator>tribunal</dc:creator>
  <dc:description/>
  <cp:keywords/>
  <dc:language>en-US</dc:language>
  <cp:lastModifiedBy>user</cp:lastModifiedBy>
  <cp:lastPrinted>2014-01-31T10:14:00Z</cp:lastPrinted>
  <dcterms:modified xsi:type="dcterms:W3CDTF">2015-10-01T15:28:00Z</dcterms:modified>
  <cp:revision>12</cp:revision>
  <dc:subject/>
  <dc:title>FIŞA POSTULUI NR</dc:title>
</cp:coreProperties>
</file>