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RIBUNALUL  PENTRU MINORI ŞI FAMILIE  BRAŞOV</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PROCES VERBAL NR. 13</w:t>
      </w:r>
    </w:p>
    <w:p>
      <w:pPr>
        <w:pStyle w:val="Normal"/>
        <w:jc w:val="center"/>
        <w:rPr>
          <w:b/>
          <w:b/>
          <w:sz w:val="24"/>
          <w:szCs w:val="24"/>
        </w:rPr>
      </w:pPr>
      <w:r>
        <w:rPr>
          <w:b/>
          <w:sz w:val="24"/>
          <w:szCs w:val="24"/>
        </w:rPr>
        <w:t>din data de  20.12.2018</w:t>
      </w:r>
    </w:p>
    <w:p>
      <w:pPr>
        <w:pStyle w:val="Normal"/>
        <w:jc w:val="both"/>
        <w:rPr>
          <w:b/>
          <w:b/>
          <w:sz w:val="24"/>
          <w:szCs w:val="24"/>
        </w:rPr>
      </w:pPr>
      <w:r>
        <w:rPr>
          <w:b/>
          <w:sz w:val="24"/>
          <w:szCs w:val="24"/>
        </w:rPr>
      </w:r>
    </w:p>
    <w:p>
      <w:pPr>
        <w:pStyle w:val="Normal"/>
        <w:jc w:val="both"/>
        <w:rPr/>
      </w:pPr>
      <w:r>
        <w:rPr>
          <w:b/>
          <w:sz w:val="24"/>
          <w:szCs w:val="24"/>
        </w:rPr>
        <w:tab/>
      </w:r>
      <w:r>
        <w:rPr>
          <w:sz w:val="24"/>
          <w:szCs w:val="24"/>
        </w:rPr>
        <w:t xml:space="preserve"> Colegiul de conducere al Tribunalului pentru Minori şi Familie Braşov,  convocat în şedinţă pentru data de  20.12.2018 , ora 11, la sediul instanţei, având ca ordine de zi :</w:t>
      </w:r>
    </w:p>
    <w:p>
      <w:pPr>
        <w:pStyle w:val="Normal"/>
        <w:numPr>
          <w:ilvl w:val="0"/>
          <w:numId w:val="12"/>
        </w:numPr>
        <w:rPr>
          <w:b/>
          <w:b/>
          <w:i/>
          <w:i/>
          <w:sz w:val="24"/>
          <w:szCs w:val="24"/>
        </w:rPr>
      </w:pPr>
      <w:r>
        <w:rPr>
          <w:b/>
          <w:i/>
          <w:sz w:val="24"/>
          <w:szCs w:val="24"/>
        </w:rPr>
        <w:t>Stabilirea parametrilor de configurare a completelor de judecată  pentru anul 2019 și titularii acestora, cu asigurarea continuităţii;</w:t>
      </w:r>
    </w:p>
    <w:p>
      <w:pPr>
        <w:pStyle w:val="Normal"/>
        <w:numPr>
          <w:ilvl w:val="0"/>
          <w:numId w:val="8"/>
        </w:numPr>
        <w:jc w:val="both"/>
        <w:rPr>
          <w:i/>
          <w:i/>
          <w:sz w:val="24"/>
          <w:szCs w:val="24"/>
        </w:rPr>
      </w:pPr>
      <w:r>
        <w:rPr>
          <w:b/>
          <w:i/>
          <w:sz w:val="24"/>
          <w:szCs w:val="24"/>
        </w:rPr>
        <w:t>Planificarea şedinţelor de judecată pentru anul 2019</w:t>
      </w:r>
    </w:p>
    <w:p>
      <w:pPr>
        <w:pStyle w:val="Normal"/>
        <w:numPr>
          <w:ilvl w:val="0"/>
          <w:numId w:val="8"/>
        </w:numPr>
        <w:jc w:val="both"/>
        <w:rPr>
          <w:i/>
          <w:i/>
          <w:sz w:val="24"/>
          <w:szCs w:val="24"/>
        </w:rPr>
      </w:pPr>
      <w:r>
        <w:rPr>
          <w:b/>
          <w:i/>
          <w:sz w:val="24"/>
          <w:szCs w:val="24"/>
        </w:rPr>
        <w:t>Planificarea de permanenţă în materie civilă şi planificarea de permanenţă/urgenţă în materie penală şi stabilirea titularilor acestor complete, pe o perioadă de 6 luni</w:t>
      </w:r>
    </w:p>
    <w:p>
      <w:pPr>
        <w:pStyle w:val="Normal"/>
        <w:numPr>
          <w:ilvl w:val="0"/>
          <w:numId w:val="8"/>
        </w:numPr>
        <w:jc w:val="both"/>
        <w:rPr>
          <w:i/>
          <w:i/>
          <w:sz w:val="24"/>
          <w:szCs w:val="24"/>
        </w:rPr>
      </w:pPr>
      <w:r>
        <w:rPr>
          <w:b/>
          <w:i/>
          <w:sz w:val="24"/>
          <w:szCs w:val="24"/>
        </w:rPr>
        <w:t>Alte discuţii.</w:t>
      </w:r>
    </w:p>
    <w:p>
      <w:pPr>
        <w:pStyle w:val="Normal"/>
        <w:ind w:left="720" w:hanging="0"/>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ab/>
        <w:t>Doamna preşedinte delegat, judecător Ramona Delida Szikszay propune Colegiului de Conducere ca în componenţa completelor de judecată să fie cuprinsă şi doamna judecător Gabriela-Nicoleta Chihaia care în urma susţinerii examenului pentru numirea în funcţii de conducere aceasta  va ocupa funcţia de preşedinte a instanței specializate începând cu 01.01.2019.</w:t>
      </w:r>
    </w:p>
    <w:p>
      <w:pPr>
        <w:pStyle w:val="Normal"/>
        <w:jc w:val="both"/>
        <w:rPr>
          <w:sz w:val="24"/>
          <w:szCs w:val="24"/>
        </w:rPr>
      </w:pPr>
      <w:r>
        <w:rPr>
          <w:sz w:val="24"/>
          <w:szCs w:val="24"/>
        </w:rPr>
        <w:tab/>
        <w:t>Colegiul de conducere, cu unanimitate de voturi stabileşte ca în componenţa completelor de judecată pentru anul 2019 să fie cuprinsă şi doamna judecător Gabriela Nicoleta Chihaia – care începând cu data de 01.01.2019 este noul  preşedinte al instanței.</w:t>
      </w:r>
    </w:p>
    <w:p>
      <w:pPr>
        <w:pStyle w:val="Normal"/>
        <w:jc w:val="both"/>
        <w:rPr>
          <w:sz w:val="24"/>
          <w:szCs w:val="24"/>
        </w:rPr>
      </w:pPr>
      <w:r>
        <w:rPr>
          <w:sz w:val="24"/>
          <w:szCs w:val="24"/>
        </w:rPr>
        <w:tab/>
        <w:t xml:space="preserve"> Colegiul de conducere stabileşte pentru anul 2019 următoarea configurare a completelor de judecată, denumirea, compunerea şi ziua şedinţei de judecată, după cum urmează</w:t>
      </w:r>
    </w:p>
    <w:p>
      <w:pPr>
        <w:pStyle w:val="Normal"/>
        <w:jc w:val="both"/>
        <w:rPr>
          <w:sz w:val="24"/>
          <w:szCs w:val="24"/>
        </w:rPr>
      </w:pPr>
      <w:r>
        <w:rPr>
          <w:sz w:val="24"/>
          <w:szCs w:val="24"/>
        </w:rPr>
      </w:r>
    </w:p>
    <w:p>
      <w:pPr>
        <w:pStyle w:val="Normal"/>
        <w:ind w:firstLine="720"/>
        <w:jc w:val="both"/>
        <w:rPr>
          <w:b/>
          <w:b/>
          <w:sz w:val="24"/>
          <w:szCs w:val="24"/>
          <w:u w:val="single"/>
        </w:rPr>
      </w:pPr>
      <w:r>
        <w:rPr>
          <w:b/>
          <w:sz w:val="24"/>
          <w:szCs w:val="24"/>
          <w:u w:val="single"/>
        </w:rPr>
        <w:t xml:space="preserve">I. COMPLETELE IN MATERIE MINORI ȘI FAMILIE - FOND </w:t>
      </w:r>
    </w:p>
    <w:p>
      <w:pPr>
        <w:pStyle w:val="Normal"/>
        <w:jc w:val="both"/>
        <w:rPr>
          <w:b/>
          <w:b/>
          <w:sz w:val="24"/>
          <w:szCs w:val="24"/>
          <w:u w:val="single"/>
        </w:rPr>
      </w:pPr>
      <w:r>
        <w:rPr>
          <w:b/>
          <w:sz w:val="24"/>
          <w:szCs w:val="24"/>
          <w:u w:val="single"/>
        </w:rPr>
      </w:r>
    </w:p>
    <w:p>
      <w:pPr>
        <w:pStyle w:val="Normal"/>
        <w:jc w:val="both"/>
        <w:rPr>
          <w:b/>
          <w:b/>
          <w:i/>
          <w:i/>
          <w:sz w:val="24"/>
          <w:szCs w:val="24"/>
        </w:rPr>
      </w:pPr>
      <w:r>
        <w:rPr>
          <w:sz w:val="24"/>
          <w:szCs w:val="24"/>
        </w:rPr>
        <w:tab/>
        <w:t xml:space="preserve"> </w:t>
      </w:r>
      <w:r>
        <w:rPr>
          <w:b/>
          <w:i/>
          <w:sz w:val="24"/>
          <w:szCs w:val="24"/>
        </w:rPr>
        <w:t xml:space="preserve">C1 direct civil – titular complet  </w:t>
      </w:r>
      <w:r>
        <w:rPr>
          <w:sz w:val="24"/>
          <w:szCs w:val="24"/>
        </w:rPr>
        <w:t>- judecător Alina Nicoleta Pădurariu</w:t>
      </w:r>
    </w:p>
    <w:p>
      <w:pPr>
        <w:pStyle w:val="Normal"/>
        <w:jc w:val="both"/>
        <w:rPr/>
      </w:pPr>
      <w:r>
        <w:rPr>
          <w:sz w:val="24"/>
          <w:szCs w:val="24"/>
        </w:rPr>
        <w:tab/>
      </w:r>
      <w:r>
        <w:rPr>
          <w:b/>
          <w:i/>
          <w:sz w:val="24"/>
          <w:szCs w:val="24"/>
        </w:rPr>
        <w:t xml:space="preserve"> C2 direct civil -  titular complet – </w:t>
      </w:r>
      <w:r>
        <w:rPr>
          <w:sz w:val="24"/>
          <w:szCs w:val="24"/>
        </w:rPr>
        <w:t>judecător Anda Magdalena Chiscop</w:t>
      </w:r>
    </w:p>
    <w:p>
      <w:pPr>
        <w:pStyle w:val="Normal"/>
        <w:jc w:val="both"/>
        <w:rPr/>
      </w:pPr>
      <w:r>
        <w:rPr>
          <w:sz w:val="24"/>
          <w:szCs w:val="24"/>
        </w:rPr>
        <w:tab/>
      </w:r>
      <w:r>
        <w:rPr>
          <w:b/>
          <w:i/>
          <w:sz w:val="24"/>
          <w:szCs w:val="24"/>
        </w:rPr>
        <w:t xml:space="preserve"> C3 direct civil – titular complet </w:t>
      </w:r>
      <w:r>
        <w:rPr>
          <w:sz w:val="24"/>
          <w:szCs w:val="24"/>
        </w:rPr>
        <w:t>– judecător Izabela Nicoleta Ilie</w:t>
      </w:r>
    </w:p>
    <w:p>
      <w:pPr>
        <w:pStyle w:val="Normal"/>
        <w:jc w:val="both"/>
        <w:rPr>
          <w:sz w:val="24"/>
          <w:szCs w:val="24"/>
        </w:rPr>
      </w:pPr>
      <w:r>
        <w:rPr>
          <w:sz w:val="24"/>
          <w:szCs w:val="24"/>
        </w:rPr>
      </w:r>
    </w:p>
    <w:p>
      <w:pPr>
        <w:pStyle w:val="Normal"/>
        <w:jc w:val="both"/>
        <w:rPr>
          <w:sz w:val="24"/>
          <w:szCs w:val="24"/>
        </w:rPr>
      </w:pPr>
      <w:r>
        <w:rPr>
          <w:sz w:val="24"/>
          <w:szCs w:val="24"/>
        </w:rPr>
        <w:tab/>
        <w:t xml:space="preserve"> Completele se configura în Ecris după cum urmează:</w:t>
      </w:r>
    </w:p>
    <w:p>
      <w:pPr>
        <w:pStyle w:val="Normal"/>
        <w:jc w:val="both"/>
        <w:rPr>
          <w:sz w:val="24"/>
          <w:szCs w:val="24"/>
        </w:rPr>
      </w:pPr>
      <w:r>
        <w:rPr>
          <w:sz w:val="24"/>
          <w:szCs w:val="24"/>
        </w:rPr>
      </w:r>
    </w:p>
    <w:p>
      <w:pPr>
        <w:pStyle w:val="Normal"/>
        <w:numPr>
          <w:ilvl w:val="0"/>
          <w:numId w:val="4"/>
        </w:numPr>
        <w:jc w:val="both"/>
        <w:rPr/>
      </w:pPr>
      <w:r>
        <w:rPr>
          <w:sz w:val="24"/>
          <w:szCs w:val="24"/>
        </w:rPr>
        <w:t xml:space="preserve">Număr maxim de dosare nou intrate admis pe complet într-o ședință: 20 </w:t>
        <w:tab/>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80</w:t>
      </w:r>
    </w:p>
    <w:p>
      <w:pPr>
        <w:pStyle w:val="Normal"/>
        <w:numPr>
          <w:ilvl w:val="0"/>
          <w:numId w:val="4"/>
        </w:numPr>
        <w:jc w:val="both"/>
        <w:rPr>
          <w:sz w:val="24"/>
          <w:szCs w:val="24"/>
        </w:rPr>
      </w:pPr>
      <w:r>
        <w:rPr>
          <w:sz w:val="24"/>
          <w:szCs w:val="24"/>
        </w:rPr>
        <w:t>complexitatea anuală a dosarelor aflate în faza de acte premergătoare (fără prim termen)  : 5.100</w:t>
      </w:r>
    </w:p>
    <w:p>
      <w:pPr>
        <w:pStyle w:val="Normal"/>
        <w:numPr>
          <w:ilvl w:val="0"/>
          <w:numId w:val="3"/>
        </w:numPr>
        <w:jc w:val="both"/>
        <w:rPr/>
      </w:pPr>
      <w:r>
        <w:rPr>
          <w:sz w:val="24"/>
          <w:szCs w:val="24"/>
        </w:rPr>
        <w:t>Stadiu procesul de competența completului</w:t>
      </w:r>
    </w:p>
    <w:p>
      <w:pPr>
        <w:pStyle w:val="Normal"/>
        <w:numPr>
          <w:ilvl w:val="0"/>
          <w:numId w:val="6"/>
        </w:numPr>
        <w:jc w:val="both"/>
        <w:rPr>
          <w:sz w:val="24"/>
          <w:szCs w:val="24"/>
        </w:rPr>
      </w:pPr>
      <w:r>
        <w:rPr>
          <w:sz w:val="24"/>
          <w:szCs w:val="24"/>
        </w:rPr>
        <w:t>Fond</w:t>
      </w:r>
    </w:p>
    <w:p>
      <w:pPr>
        <w:pStyle w:val="Normal"/>
        <w:numPr>
          <w:ilvl w:val="0"/>
          <w:numId w:val="6"/>
        </w:numPr>
        <w:jc w:val="both"/>
        <w:rPr>
          <w:sz w:val="24"/>
          <w:szCs w:val="24"/>
        </w:rPr>
      </w:pPr>
      <w:r>
        <w:rPr>
          <w:sz w:val="24"/>
          <w:szCs w:val="24"/>
        </w:rPr>
        <w:t>Revizuire fond</w:t>
      </w:r>
    </w:p>
    <w:p>
      <w:pPr>
        <w:pStyle w:val="Normal"/>
        <w:numPr>
          <w:ilvl w:val="0"/>
          <w:numId w:val="6"/>
        </w:numPr>
        <w:jc w:val="both"/>
        <w:rPr>
          <w:sz w:val="24"/>
          <w:szCs w:val="24"/>
        </w:rPr>
      </w:pPr>
      <w:r>
        <w:rPr>
          <w:sz w:val="24"/>
          <w:szCs w:val="24"/>
        </w:rPr>
        <w:t>Contestație în anulare fond</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obiecte ale cauzelor judecate de completele</w:t>
      </w:r>
    </w:p>
    <w:p>
      <w:pPr>
        <w:pStyle w:val="Normal"/>
        <w:ind w:left="720" w:hanging="0"/>
        <w:jc w:val="both"/>
        <w:rPr/>
      </w:pPr>
      <w:r>
        <w:rPr>
          <w:b/>
          <w:sz w:val="24"/>
          <w:szCs w:val="24"/>
        </w:rPr>
        <w:tab/>
        <w:tab/>
        <w:tab/>
      </w:r>
      <w:r>
        <w:rPr/>
        <w:t xml:space="preserve"> </w:t>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c>
          <w:tcPr>
            <w:tcW w:w="7762" w:type="dxa"/>
            <w:tcBorders>
              <w:top w:val="single" w:sz="6" w:space="0" w:color="000000"/>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r>
        <w:trPr/>
        <w:tc>
          <w:tcPr>
            <w:tcW w:w="878" w:type="dxa"/>
            <w:tcBorders>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Minori şi familie &gt;&gt; cerere necontencioasa</w:t>
              <w:br/>
              <w:t>- Minori şi familie &gt;&gt; conflict de competenţă</w:t>
              <w:br/>
              <w:t>- Minori şi familie &gt;&gt; alocatie copii</w:t>
              <w:br/>
              <w:t>- Minori şi familie &gt;&gt; contestatie la executare</w:t>
              <w:br/>
              <w:t>- Minori şi familie &gt;&gt; decădere din drepturi părinteşti</w:t>
              <w:br/>
              <w:t>- Minori şi familie &gt;&gt; exequator(recunoasterea înscrisurilor si hotarârilor straine)</w:t>
              <w:br/>
              <w:t>- Minori şi familie &gt;&gt; înapoiere minor</w:t>
              <w:br/>
              <w:t>- Minori şi familie &gt;&gt; nulitate act</w:t>
              <w:br/>
              <w:t>- Minori şi familie &gt;&gt; nulitate/anulare act</w:t>
              <w:br/>
              <w:t>- Minori şi familie &gt;&gt; modificare măsuri privind copilul</w:t>
              <w:br/>
              <w:t>- Minori şi familie &gt;&gt; ordonanţă preşedinţială</w:t>
              <w:br/>
              <w:t>- Minori şi familie &gt;&gt; plasament</w:t>
              <w:br/>
              <w:t>- Minori şi familie &gt;&gt; plasament minor în procesul de divorţ</w:t>
              <w:br/>
              <w:t>- Minori şi familie &gt;&gt; plasament de urgenţă</w:t>
              <w:br/>
              <w:t>- Minori şi familie &gt;&gt; pretentii</w:t>
              <w:br/>
              <w:t>- Minori şi familie &gt;&gt; reintegrare în familie</w:t>
              <w:br/>
              <w:t xml:space="preserve">- Minori şi familie &gt;&gt; reexaminare amendă judiciară   </w:t>
            </w:r>
          </w:p>
        </w:tc>
      </w:tr>
    </w:tbl>
    <w:p>
      <w:pPr>
        <w:pStyle w:val="Normal"/>
        <w:jc w:val="both"/>
        <w:rPr>
          <w:sz w:val="24"/>
          <w:szCs w:val="24"/>
        </w:rPr>
      </w:pPr>
      <w:r>
        <w:rPr>
          <w:sz w:val="24"/>
          <w:szCs w:val="24"/>
        </w:rPr>
      </w:r>
    </w:p>
    <w:p>
      <w:pPr>
        <w:pStyle w:val="Normal"/>
        <w:ind w:left="720" w:firstLine="720"/>
        <w:jc w:val="both"/>
        <w:rPr>
          <w:sz w:val="24"/>
          <w:szCs w:val="24"/>
        </w:rPr>
      </w:pPr>
      <w:r>
        <w:rPr>
          <w:sz w:val="24"/>
          <w:szCs w:val="24"/>
        </w:rPr>
      </w:r>
    </w:p>
    <w:p>
      <w:pPr>
        <w:pStyle w:val="Normal"/>
        <w:ind w:firstLine="720"/>
        <w:jc w:val="both"/>
        <w:rPr>
          <w:b/>
          <w:b/>
          <w:i/>
          <w:i/>
          <w:sz w:val="24"/>
          <w:szCs w:val="24"/>
        </w:rPr>
      </w:pPr>
      <w:r>
        <w:rPr>
          <w:b/>
          <w:i/>
          <w:sz w:val="24"/>
          <w:szCs w:val="24"/>
        </w:rPr>
        <w:t>C1 direct civil  Cameră de consiliu</w:t>
      </w:r>
    </w:p>
    <w:p>
      <w:pPr>
        <w:pStyle w:val="Normal"/>
        <w:ind w:firstLine="720"/>
        <w:jc w:val="both"/>
        <w:rPr>
          <w:b/>
          <w:b/>
          <w:i/>
          <w:i/>
          <w:sz w:val="24"/>
          <w:szCs w:val="24"/>
        </w:rPr>
      </w:pPr>
      <w:r>
        <w:rPr>
          <w:b/>
          <w:i/>
          <w:sz w:val="24"/>
          <w:szCs w:val="24"/>
        </w:rPr>
        <w:t xml:space="preserve"> – </w:t>
      </w:r>
      <w:r>
        <w:rPr>
          <w:b/>
          <w:i/>
          <w:sz w:val="24"/>
          <w:szCs w:val="24"/>
        </w:rPr>
        <w:t xml:space="preserve">titular complet  </w:t>
      </w:r>
      <w:r>
        <w:rPr>
          <w:sz w:val="24"/>
          <w:szCs w:val="24"/>
        </w:rPr>
        <w:t>- judecător Alina Nicoleta Pădurariu</w:t>
      </w:r>
    </w:p>
    <w:p>
      <w:pPr>
        <w:pStyle w:val="Normal"/>
        <w:ind w:firstLine="720"/>
        <w:jc w:val="both"/>
        <w:rPr>
          <w:b/>
          <w:b/>
          <w:i/>
          <w:i/>
          <w:sz w:val="24"/>
          <w:szCs w:val="24"/>
        </w:rPr>
      </w:pPr>
      <w:r>
        <w:rPr>
          <w:b/>
          <w:i/>
          <w:sz w:val="24"/>
          <w:szCs w:val="24"/>
        </w:rPr>
        <w:t xml:space="preserve"> </w:t>
      </w:r>
      <w:r>
        <w:rPr>
          <w:b/>
          <w:i/>
          <w:sz w:val="24"/>
          <w:szCs w:val="24"/>
        </w:rPr>
        <w:t xml:space="preserve">C2 direct civil Cameră de consiliu </w:t>
      </w:r>
    </w:p>
    <w:p>
      <w:pPr>
        <w:pStyle w:val="Normal"/>
        <w:ind w:firstLine="720"/>
        <w:jc w:val="both"/>
        <w:rPr/>
      </w:pPr>
      <w:r>
        <w:rPr>
          <w:b/>
          <w:i/>
          <w:sz w:val="24"/>
          <w:szCs w:val="24"/>
        </w:rPr>
        <w:t xml:space="preserve">-  titular complet – </w:t>
      </w:r>
      <w:r>
        <w:rPr>
          <w:sz w:val="24"/>
          <w:szCs w:val="24"/>
        </w:rPr>
        <w:t>judecător Anda Magdalena Chiscop</w:t>
      </w:r>
    </w:p>
    <w:p>
      <w:pPr>
        <w:pStyle w:val="Normal"/>
        <w:ind w:firstLine="720"/>
        <w:jc w:val="both"/>
        <w:rPr>
          <w:b/>
          <w:b/>
          <w:i/>
          <w:i/>
          <w:sz w:val="24"/>
          <w:szCs w:val="24"/>
        </w:rPr>
      </w:pPr>
      <w:r>
        <w:rPr>
          <w:b/>
          <w:i/>
          <w:sz w:val="24"/>
          <w:szCs w:val="24"/>
        </w:rPr>
        <w:t xml:space="preserve"> </w:t>
      </w:r>
      <w:r>
        <w:rPr>
          <w:b/>
          <w:i/>
          <w:sz w:val="24"/>
          <w:szCs w:val="24"/>
        </w:rPr>
        <w:t>C3 direct civil  Cameră de consiliu</w:t>
      </w:r>
    </w:p>
    <w:p>
      <w:pPr>
        <w:pStyle w:val="Normal"/>
        <w:ind w:firstLine="720"/>
        <w:jc w:val="both"/>
        <w:rPr/>
      </w:pPr>
      <w:r>
        <w:rPr>
          <w:b/>
          <w:i/>
          <w:sz w:val="24"/>
          <w:szCs w:val="24"/>
        </w:rPr>
        <w:t xml:space="preserve"> – </w:t>
      </w:r>
      <w:r>
        <w:rPr>
          <w:b/>
          <w:i/>
          <w:sz w:val="24"/>
          <w:szCs w:val="24"/>
        </w:rPr>
        <w:t xml:space="preserve">titular complet </w:t>
      </w:r>
      <w:r>
        <w:rPr>
          <w:sz w:val="24"/>
          <w:szCs w:val="24"/>
        </w:rPr>
        <w:t>– judecător Izabela Nicoleta Ilie</w:t>
        <w:tab/>
      </w:r>
    </w:p>
    <w:p>
      <w:pPr>
        <w:pStyle w:val="Normal"/>
        <w:jc w:val="both"/>
        <w:rPr>
          <w:sz w:val="24"/>
          <w:szCs w:val="24"/>
        </w:rPr>
      </w:pPr>
      <w:r>
        <w:rPr>
          <w:sz w:val="24"/>
          <w:szCs w:val="24"/>
        </w:rPr>
        <w:tab/>
        <w:t xml:space="preserve"> Completele se configura în Ecris după cum urmează:</w:t>
      </w:r>
    </w:p>
    <w:p>
      <w:pPr>
        <w:pStyle w:val="Normal"/>
        <w:jc w:val="both"/>
        <w:rPr>
          <w:sz w:val="24"/>
          <w:szCs w:val="24"/>
        </w:rPr>
      </w:pPr>
      <w:r>
        <w:rPr>
          <w:sz w:val="24"/>
          <w:szCs w:val="24"/>
        </w:rPr>
      </w:r>
    </w:p>
    <w:p>
      <w:pPr>
        <w:pStyle w:val="Normal"/>
        <w:numPr>
          <w:ilvl w:val="0"/>
          <w:numId w:val="4"/>
        </w:numPr>
        <w:jc w:val="both"/>
        <w:rPr/>
      </w:pPr>
      <w:r>
        <w:rPr>
          <w:sz w:val="24"/>
          <w:szCs w:val="24"/>
        </w:rPr>
        <w:t xml:space="preserve">Număr maxim de dosare nou intrate admis pe complet într-o ședință: 20 </w:t>
        <w:tab/>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80</w:t>
      </w:r>
    </w:p>
    <w:p>
      <w:pPr>
        <w:pStyle w:val="Normal"/>
        <w:numPr>
          <w:ilvl w:val="0"/>
          <w:numId w:val="4"/>
        </w:numPr>
        <w:jc w:val="both"/>
        <w:rPr>
          <w:sz w:val="24"/>
          <w:szCs w:val="24"/>
        </w:rPr>
      </w:pPr>
      <w:r>
        <w:rPr>
          <w:sz w:val="24"/>
          <w:szCs w:val="24"/>
        </w:rPr>
        <w:t>complexitatea anuală a dosarelor aflate în faza de acte premergătoare (fără prim termen)  : 5.10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Fond</w:t>
      </w:r>
    </w:p>
    <w:p>
      <w:pPr>
        <w:pStyle w:val="Normal"/>
        <w:numPr>
          <w:ilvl w:val="0"/>
          <w:numId w:val="6"/>
        </w:numPr>
        <w:jc w:val="both"/>
        <w:rPr>
          <w:sz w:val="24"/>
          <w:szCs w:val="24"/>
        </w:rPr>
      </w:pPr>
      <w:r>
        <w:rPr>
          <w:sz w:val="24"/>
          <w:szCs w:val="24"/>
        </w:rPr>
        <w:t>Revizuire fond</w:t>
      </w:r>
    </w:p>
    <w:p>
      <w:pPr>
        <w:pStyle w:val="Normal"/>
        <w:numPr>
          <w:ilvl w:val="0"/>
          <w:numId w:val="6"/>
        </w:numPr>
        <w:jc w:val="both"/>
        <w:rPr>
          <w:sz w:val="24"/>
          <w:szCs w:val="24"/>
        </w:rPr>
      </w:pPr>
      <w:r>
        <w:rPr>
          <w:sz w:val="24"/>
          <w:szCs w:val="24"/>
        </w:rPr>
        <w:t>Contestație în anulare fond</w:t>
      </w:r>
    </w:p>
    <w:p>
      <w:pPr>
        <w:pStyle w:val="Normal"/>
        <w:jc w:val="both"/>
        <w:rPr>
          <w:sz w:val="24"/>
          <w:szCs w:val="24"/>
        </w:rPr>
      </w:pPr>
      <w:r>
        <w:rPr>
          <w:sz w:val="24"/>
          <w:szCs w:val="24"/>
        </w:rPr>
        <w:t xml:space="preserve">              </w:t>
      </w:r>
      <w:r>
        <w:rPr>
          <w:sz w:val="24"/>
          <w:szCs w:val="24"/>
        </w:rPr>
        <w:t>Obiecte ale cauzelor judecate de completele</w:t>
      </w:r>
    </w:p>
    <w:p>
      <w:pPr>
        <w:pStyle w:val="Normal"/>
        <w:ind w:left="720" w:hanging="0"/>
        <w:jc w:val="both"/>
        <w:rPr>
          <w:sz w:val="24"/>
          <w:szCs w:val="24"/>
        </w:rPr>
      </w:pPr>
      <w:r>
        <w:rPr>
          <w:sz w:val="24"/>
          <w:szCs w:val="24"/>
        </w:rPr>
      </w:r>
    </w:p>
    <w:tbl>
      <w:tblPr>
        <w:tblW w:w="5000" w:type="pct"/>
        <w:jc w:val="center"/>
        <w:tblInd w:w="0" w:type="dxa"/>
        <w:tblLayout w:type="fixed"/>
        <w:tblCellMar>
          <w:top w:w="30" w:type="dxa"/>
          <w:left w:w="30" w:type="dxa"/>
          <w:bottom w:w="30" w:type="dxa"/>
          <w:right w:w="30" w:type="dxa"/>
        </w:tblCellMar>
      </w:tblPr>
      <w:tblGrid>
        <w:gridCol w:w="1132"/>
        <w:gridCol w:w="7508"/>
      </w:tblGrid>
      <w:tr>
        <w:trPr/>
        <w:tc>
          <w:tcPr>
            <w:tcW w:w="1132" w:type="dxa"/>
            <w:tcBorders>
              <w:top w:val="single" w:sz="6" w:space="0" w:color="000000"/>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508" w:type="dxa"/>
            <w:tcBorders>
              <w:top w:val="single" w:sz="6" w:space="0" w:color="000000"/>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Minori şi familie &gt;&gt; abandon</w:t>
              <w:br/>
              <w:t>- Minori şi familie &gt;&gt; adopţie</w:t>
              <w:br/>
              <w:t>- Minori şi familie &gt;&gt; deschidere procedură adopţie</w:t>
              <w:br/>
              <w:t>- Minori şi familie &gt;&gt; dezvaluirea identitatii parintilor firesti</w:t>
              <w:br/>
              <w:t>- Minori şi familie &gt;&gt; încredinţare pentru adopţie</w:t>
              <w:br/>
              <w:t>- Minori şi familie &gt;&gt; prelungire încredintare pentru adoptie</w:t>
              <w:br/>
              <w:t xml:space="preserve">- Minori şi familie &gt;&gt; revocare încredintare pentru adoptie   </w:t>
            </w:r>
          </w:p>
        </w:tc>
      </w:tr>
    </w:tbl>
    <w:p>
      <w:pPr>
        <w:pStyle w:val="Normal"/>
        <w:ind w:left="720" w:firstLine="720"/>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II.</w:t>
      </w:r>
      <w:r>
        <w:rPr>
          <w:sz w:val="24"/>
          <w:szCs w:val="24"/>
        </w:rPr>
        <w:t xml:space="preserve"> </w:t>
      </w:r>
      <w:r>
        <w:rPr>
          <w:b/>
          <w:sz w:val="24"/>
          <w:szCs w:val="24"/>
          <w:u w:val="single"/>
        </w:rPr>
        <w:t>COMPLETELE IN MATERIE CIVIL/MINORI ȘI FAMILIE – APEL</w:t>
      </w:r>
    </w:p>
    <w:p>
      <w:pPr>
        <w:pStyle w:val="Normal"/>
        <w:jc w:val="both"/>
        <w:rPr/>
      </w:pPr>
      <w:r>
        <w:rPr>
          <w:b/>
          <w:sz w:val="24"/>
          <w:szCs w:val="24"/>
        </w:rPr>
        <w:tab/>
      </w:r>
      <w:r>
        <w:rPr>
          <w:b/>
          <w:i/>
          <w:sz w:val="24"/>
          <w:szCs w:val="24"/>
        </w:rPr>
        <w:t xml:space="preserve">C1 apel civil </w:t>
      </w:r>
    </w:p>
    <w:p>
      <w:pPr>
        <w:pStyle w:val="Normal"/>
        <w:ind w:left="600" w:firstLine="720"/>
        <w:jc w:val="both"/>
        <w:rPr>
          <w:sz w:val="24"/>
          <w:szCs w:val="24"/>
        </w:rPr>
      </w:pPr>
      <w:r>
        <w:rPr>
          <w:sz w:val="24"/>
          <w:szCs w:val="24"/>
        </w:rPr>
        <w:t>Titulari complet : – judecător Izabela Nicoleta Ilie</w:t>
      </w:r>
    </w:p>
    <w:p>
      <w:pPr>
        <w:pStyle w:val="Normal"/>
        <w:numPr>
          <w:ilvl w:val="0"/>
          <w:numId w:val="1"/>
        </w:numPr>
        <w:jc w:val="both"/>
        <w:rPr/>
      </w:pPr>
      <w:r>
        <w:rPr>
          <w:sz w:val="24"/>
          <w:szCs w:val="24"/>
        </w:rPr>
        <w:t xml:space="preserve">judecător   Gabriela-Nicoleta Chihaia </w:t>
      </w:r>
    </w:p>
    <w:p>
      <w:pPr>
        <w:pStyle w:val="Normal"/>
        <w:ind w:left="720" w:hanging="0"/>
        <w:jc w:val="both"/>
        <w:rPr>
          <w:b/>
          <w:b/>
          <w:i/>
          <w:i/>
          <w:sz w:val="24"/>
          <w:szCs w:val="24"/>
        </w:rPr>
      </w:pPr>
      <w:r>
        <w:rPr>
          <w:b/>
          <w:i/>
          <w:sz w:val="24"/>
          <w:szCs w:val="24"/>
        </w:rPr>
        <w:t xml:space="preserve">C2 apel civil </w:t>
      </w:r>
    </w:p>
    <w:p>
      <w:pPr>
        <w:pStyle w:val="Normal"/>
        <w:ind w:left="720" w:firstLine="720"/>
        <w:jc w:val="both"/>
        <w:rPr>
          <w:b/>
          <w:b/>
          <w:sz w:val="24"/>
          <w:szCs w:val="24"/>
        </w:rPr>
      </w:pPr>
      <w:r>
        <w:rPr>
          <w:sz w:val="24"/>
          <w:szCs w:val="24"/>
        </w:rPr>
        <w:t>Titulari complet  - Judecător Ramona Delida Szsikszay</w:t>
      </w:r>
    </w:p>
    <w:p>
      <w:pPr>
        <w:pStyle w:val="Normal"/>
        <w:numPr>
          <w:ilvl w:val="0"/>
          <w:numId w:val="1"/>
        </w:numPr>
        <w:jc w:val="both"/>
        <w:rPr>
          <w:b/>
          <w:b/>
          <w:sz w:val="24"/>
          <w:szCs w:val="24"/>
        </w:rPr>
      </w:pPr>
      <w:r>
        <w:rPr>
          <w:sz w:val="24"/>
          <w:szCs w:val="24"/>
        </w:rPr>
        <w:t>Anda Magdalena Chiscop</w:t>
      </w:r>
    </w:p>
    <w:p>
      <w:pPr>
        <w:pStyle w:val="Normal"/>
        <w:ind w:left="720" w:hanging="0"/>
        <w:jc w:val="both"/>
        <w:rPr/>
      </w:pPr>
      <w:r>
        <w:rPr>
          <w:b/>
          <w:i/>
          <w:sz w:val="24"/>
          <w:szCs w:val="24"/>
        </w:rPr>
        <w:t xml:space="preserve">C3 apel civil </w:t>
      </w:r>
    </w:p>
    <w:p>
      <w:pPr>
        <w:pStyle w:val="Normal"/>
        <w:ind w:left="720" w:firstLine="720"/>
        <w:jc w:val="both"/>
        <w:rPr>
          <w:sz w:val="24"/>
          <w:szCs w:val="24"/>
        </w:rPr>
      </w:pPr>
      <w:r>
        <w:rPr>
          <w:sz w:val="24"/>
          <w:szCs w:val="24"/>
        </w:rPr>
        <w:t>Titulari complet  - Ciprian Gavrilă</w:t>
      </w:r>
    </w:p>
    <w:p>
      <w:pPr>
        <w:pStyle w:val="Normal"/>
        <w:numPr>
          <w:ilvl w:val="0"/>
          <w:numId w:val="1"/>
        </w:numPr>
        <w:jc w:val="both"/>
        <w:rPr>
          <w:sz w:val="24"/>
          <w:szCs w:val="24"/>
        </w:rPr>
      </w:pPr>
      <w:r>
        <w:rPr>
          <w:sz w:val="24"/>
          <w:szCs w:val="24"/>
        </w:rPr>
        <w:t xml:space="preserve"> </w:t>
      </w:r>
      <w:r>
        <w:rPr>
          <w:sz w:val="24"/>
          <w:szCs w:val="24"/>
        </w:rPr>
        <w:t>Alina Nicoleta Pădurariu</w:t>
      </w:r>
    </w:p>
    <w:p>
      <w:pPr>
        <w:pStyle w:val="Normal"/>
        <w:jc w:val="both"/>
        <w:rPr>
          <w:sz w:val="24"/>
          <w:szCs w:val="24"/>
        </w:rPr>
      </w:pPr>
      <w:r>
        <w:rPr>
          <w:sz w:val="24"/>
          <w:szCs w:val="24"/>
        </w:rPr>
        <w:t>Completele se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2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0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Apel</w:t>
      </w:r>
    </w:p>
    <w:p>
      <w:pPr>
        <w:pStyle w:val="Normal"/>
        <w:numPr>
          <w:ilvl w:val="0"/>
          <w:numId w:val="6"/>
        </w:numPr>
        <w:jc w:val="both"/>
        <w:rPr>
          <w:sz w:val="24"/>
          <w:szCs w:val="24"/>
        </w:rPr>
      </w:pPr>
      <w:r>
        <w:rPr>
          <w:sz w:val="24"/>
          <w:szCs w:val="24"/>
        </w:rPr>
        <w:t>Revizuire - Apel</w:t>
      </w:r>
    </w:p>
    <w:p>
      <w:pPr>
        <w:pStyle w:val="Normal"/>
        <w:numPr>
          <w:ilvl w:val="0"/>
          <w:numId w:val="6"/>
        </w:numPr>
        <w:jc w:val="both"/>
        <w:rPr>
          <w:sz w:val="24"/>
          <w:szCs w:val="24"/>
        </w:rPr>
      </w:pPr>
      <w:r>
        <w:rPr>
          <w:sz w:val="24"/>
          <w:szCs w:val="24"/>
        </w:rPr>
        <w:t>Contestație în anulare - Apel</w:t>
      </w:r>
    </w:p>
    <w:p>
      <w:pPr>
        <w:pStyle w:val="Normal"/>
        <w:jc w:val="both"/>
        <w:rPr/>
      </w:pPr>
      <w:r>
        <w:rPr/>
        <w:t xml:space="preserve">              </w:t>
      </w:r>
      <w:r>
        <w:rPr/>
        <w:t>Obiecte ale cauzelor judecate de completele</w:t>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top w:val="single" w:sz="6" w:space="0" w:color="000000"/>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Civil &gt;&gt; acţiune oblică</w:t>
              <w:br/>
              <w:t>- Civil &gt;&gt; cerere reexaminare ajutor public judiciar</w:t>
              <w:br/>
              <w:t>- Civil &gt;&gt; obligaţie de a face</w:t>
              <w:br/>
              <w:t>- Civil &gt;&gt; partaj judiciar</w:t>
              <w:br/>
              <w:t>- Civil &gt;&gt; pretenţii</w:t>
              <w:br/>
              <w:t>- Civil &gt;&gt; uzufruct</w:t>
              <w:br/>
              <w:t>- Minori şi familie &gt;&gt; abandon</w:t>
              <w:br/>
              <w:t>- Minori şi familie &gt;&gt; abţinerea întregii instanţe</w:t>
              <w:br/>
              <w:t>- Minori şi familie &gt;&gt; actiune în constatare</w:t>
              <w:br/>
              <w:t>- Minori şi familie &gt;&gt; alte cereri privind executarea silită</w:t>
              <w:br/>
              <w:t>- Minori şi familie &gt;&gt; atribuire beneficiu contract de inchiriere</w:t>
              <w:br/>
              <w:t>- Minori şi familie &gt;&gt; asigurare dovezi</w:t>
              <w:br/>
              <w:t>- Minori şi familie &gt;&gt; autorizarea accesului la informatiile autoritatiilor publice</w:t>
              <w:br/>
              <w:t>- Minori şi familie &gt;&gt; cerere necontencioasa</w:t>
              <w:br/>
              <w:t>- Minori şi familie &gt;&gt; Certificarea titlurilor executorii europene</w:t>
              <w:br/>
              <w:t>- Minori şi familie &gt;&gt; autorizarea executării obligaţiei de a face (art. 580 ind.2 C.p.c. / art.903 NCPC)</w:t>
              <w:br/>
              <w:t>- Minori şi familie &gt;&gt; Completare/lămurire dispozitiv</w:t>
              <w:br/>
              <w:t>- Minori şi familie &gt;&gt; Comisie rogatorie internaţională</w:t>
              <w:br/>
              <w:t>- Minori şi familie &gt;&gt; cerere necontencioasă - art.537 NCPC</w:t>
              <w:br/>
              <w:t>- Minori şi familie &gt;&gt; cerere de ajutor public judiciar</w:t>
              <w:br/>
              <w:t>- Minori şi familie &gt;&gt; cerere reexaminare ajutor public judiciar</w:t>
              <w:br/>
              <w:t>- Minori şi familie &gt;&gt; contestare recunoastere paternitate</w:t>
              <w:br/>
              <w:t>- Minori şi familie &gt;&gt; contestaţie tergiversare cauză</w:t>
              <w:br/>
              <w:t>- Minori şi familie &gt;&gt; cauţiune</w:t>
              <w:br/>
              <w:t>- Minori şi familie &gt;&gt; conflict de competenţă</w:t>
              <w:br/>
              <w:t>- Minori şi familie &gt;&gt; căsătorie minor</w:t>
              <w:br/>
              <w:t>- Minori şi familie &gt;&gt; consiliu de familie</w:t>
              <w:br/>
              <w:t>- Minori şi familie &gt;&gt; alocatie copii</w:t>
              <w:br/>
              <w:t>- Minori şi familie &gt;&gt; contestatie la executare</w:t>
              <w:br/>
              <w:t>- Minori şi familie &gt;&gt; curatelă</w:t>
              <w:br/>
              <w:t>- Minori şi familie &gt;&gt; decădere din drepturi părinteşti</w:t>
              <w:br/>
              <w:t>- Minori şi familie &gt;&gt; cereri în materia arbitrajului</w:t>
              <w:br/>
              <w:t>- Minori şi familie &gt;&gt; divorţ prin acord</w:t>
              <w:br/>
              <w:t>- Minori şi familie &gt;&gt; divorţ</w:t>
              <w:br/>
              <w:t>- Minori şi familie &gt;&gt; emancipare minor</w:t>
              <w:br/>
              <w:t>- Minori şi familie &gt;&gt; dezvaluirea identitatii parintilor firesti</w:t>
              <w:br/>
              <w:t>- Minori şi familie &gt;&gt; eliberare certificat privind ocrotirea minorului</w:t>
              <w:br/>
              <w:t>- Minori şi familie &gt;&gt; evacuare</w:t>
              <w:br/>
              <w:t>- Minori şi familie &gt;&gt; excepţie de neconstituţionalitate</w:t>
              <w:br/>
              <w:t>- Minori şi familie &gt;&gt; incompatibilitate</w:t>
              <w:br/>
              <w:t>- Minori şi familie &gt;&gt; internarea medicală nevoluntară</w:t>
              <w:br/>
              <w:t>- Minori şi familie &gt;&gt; înapoiere minor</w:t>
              <w:br/>
              <w:t>- Minori şi familie &gt;&gt; inadmisibilitate cerere introducere în cauza a altor persoane</w:t>
              <w:br/>
              <w:t>- Minori şi familie &gt;&gt; evacuare art. 1033 CPC ş.u.</w:t>
              <w:br/>
              <w:t>- Minori şi familie &gt;&gt; exercitarea autorităţii părinteşti</w:t>
              <w:br/>
              <w:t>- Minori şi familie &gt;&gt; încuviinţare nume minor</w:t>
              <w:br/>
              <w:t>- Minori şi familie &gt;&gt; încuviinţarea schimbării felului învăţăturii</w:t>
              <w:br/>
              <w:t>- Minori şi familie &gt;&gt; îndreptare eroare materială</w:t>
              <w:br/>
              <w:t>- Minori şi familie &gt;&gt; înregistrare tardiva a nasterii</w:t>
              <w:br/>
              <w:t>- Minori şi familie &gt;&gt; întoarcere executare</w:t>
              <w:br/>
              <w:t>- Minori şi familie &gt;&gt; nulitate act</w:t>
              <w:br/>
              <w:t>- Minori şi familie &gt;&gt; nulitate căsătorie</w:t>
              <w:br/>
              <w:t>- Minori şi familie &gt;&gt; nulitate/anulare act</w:t>
              <w:br/>
              <w:t>- Minori şi familie &gt;&gt; litigii între soţi în timpul căsătoriei</w:t>
              <w:br/>
              <w:t>- Minori şi familie &gt;&gt; modificare măsuri privind copilul</w:t>
              <w:br/>
              <w:t>- Minori şi familie &gt;&gt; consfiinţire acord mediere</w:t>
              <w:br/>
              <w:t>- Minori şi familie &gt;&gt; ordin de protecţie</w:t>
              <w:br/>
              <w:t>- Minori şi familie &gt;&gt; ordonanţă preşedinţială</w:t>
              <w:br/>
              <w:t>- Minori şi familie &gt;&gt; filiaţie</w:t>
              <w:br/>
              <w:t>- Minori şi familie &gt;&gt; ordonanţă de plată - OUG 119/2007 / art.1014 CPC ş.u.</w:t>
              <w:br/>
              <w:t>- Minori şi familie &gt;&gt; obligarea minorului la consiliere psihologică</w:t>
              <w:br/>
              <w:t>- Minori şi familie &gt;&gt; partaj bunuri comune/lichidarea regimului matrimonial</w:t>
              <w:br/>
              <w:t>- Minori şi familie &gt;&gt; pensie întreţinere</w:t>
              <w:br/>
              <w:t>- Minori şi familie &gt;&gt; plângere împotriva deciziilor consiliului de familie</w:t>
              <w:br/>
              <w:t>- Minori şi familie &gt;&gt; plângere contestaţie tergiversare</w:t>
              <w:br/>
              <w:t>- Minori şi familie &gt;&gt; pretentii</w:t>
              <w:br/>
              <w:t>- Minori şi familie &gt;&gt; pretenţii ca urmare a divorţului</w:t>
              <w:br/>
              <w:t>- Minori şi familie &gt;&gt; poprire asiguratorie</w:t>
              <w:br/>
              <w:t>- Minori şi familie &gt;&gt; punere sub interdicţie</w:t>
              <w:br/>
              <w:t>- Minori şi familie &gt;&gt; pretenţii logodnă</w:t>
              <w:br/>
              <w:t>- Minori şi familie &gt;&gt; răpire internaţională de copii</w:t>
              <w:br/>
              <w:t>- Minori şi familie &gt;&gt; recunoaştere paternitate</w:t>
              <w:br/>
              <w:t>- Minori şi familie &gt;&gt; repunere în drepturile părinteşti</w:t>
              <w:br/>
              <w:t>- Minori şi familie &gt;&gt; Recuzarea întregii instanţe</w:t>
              <w:br/>
              <w:t>- Minori şi familie &gt;&gt; reexaminare anulare cerere</w:t>
              <w:br/>
              <w:t>- Minori şi familie &gt;&gt; reexaminare amendă judiciară</w:t>
              <w:br/>
              <w:t>- Minori şi familie &gt;&gt; recuzare</w:t>
              <w:br/>
              <w:t>- Minori şi familie &gt;&gt; reexaminare taxe de timbru</w:t>
              <w:br/>
              <w:t>- Minori şi familie &gt;&gt; sechestru asigurator</w:t>
              <w:br/>
              <w:t>- Minori şi familie &gt;&gt; sechestru judiciar</w:t>
              <w:br/>
              <w:t>- Minori şi familie &gt;&gt; stare civila</w:t>
              <w:br/>
              <w:t>- Minori şi familie &gt;&gt; separaţia de bunuri</w:t>
              <w:br/>
              <w:t>- Minori şi familie &gt;&gt; strămutare</w:t>
              <w:br/>
              <w:t>- Minori şi familie &gt;&gt; suspendare - art.143 NCPC/art. 40 alin. 2 CPC</w:t>
              <w:br/>
              <w:t>- Minori şi familie &gt;&gt; suspendare executare art.484,507,512,700,718 NCPC/art. 300,319^1,325 CPC</w:t>
              <w:br/>
              <w:t>- Minori şi familie &gt;&gt; suspendarea provizorie a executarii</w:t>
              <w:br/>
              <w:t>- Minori şi familie &gt;&gt; situaţie juridică minor</w:t>
              <w:br/>
              <w:t>- Minori şi familie &gt;&gt; stabilire domiciliu minor</w:t>
              <w:br/>
              <w:t>- Minori şi familie &gt;&gt; stabilire paternitate</w:t>
              <w:br/>
              <w:t>- Minori şi familie &gt;&gt; stabilire program vizitare minor</w:t>
              <w:br/>
              <w:t>- Minori şi familie &gt;&gt; supraveghere specializată</w:t>
              <w:br/>
              <w:t>- Minori şi familie &gt;&gt; stabilire maternitate</w:t>
              <w:br/>
              <w:t>- Minori şi familie &gt;&gt; tăgadă paternitate</w:t>
              <w:br/>
              <w:t>- Minori şi familie &gt;&gt; termen de graţie/eşalonare plată obligaţie</w:t>
              <w:br/>
              <w:t>- Minori şi familie &gt;&gt; tutelă</w:t>
              <w:br/>
              <w:t>- Minori şi familie &gt;&gt; tutelă - autorizări date tutorelui</w:t>
              <w:br/>
              <w:t xml:space="preserve">- Minori şi familie &gt;&gt; suspendare executare   </w:t>
            </w:r>
          </w:p>
        </w:tc>
      </w:tr>
    </w:tbl>
    <w:p>
      <w:pPr>
        <w:pStyle w:val="Normal"/>
        <w:jc w:val="both"/>
        <w:rPr>
          <w:b/>
          <w:b/>
          <w:sz w:val="24"/>
          <w:szCs w:val="24"/>
          <w:u w:val="single"/>
        </w:rPr>
      </w:pPr>
      <w:r>
        <w:rPr>
          <w:b/>
          <w:sz w:val="24"/>
          <w:szCs w:val="24"/>
          <w:u w:val="single"/>
        </w:rPr>
      </w:r>
    </w:p>
    <w:p>
      <w:pPr>
        <w:pStyle w:val="Normal"/>
        <w:ind w:firstLine="600"/>
        <w:jc w:val="both"/>
        <w:rPr>
          <w:b/>
          <w:b/>
          <w:i/>
          <w:i/>
          <w:sz w:val="24"/>
          <w:szCs w:val="24"/>
        </w:rPr>
      </w:pPr>
      <w:r>
        <w:rPr>
          <w:b/>
          <w:i/>
          <w:sz w:val="24"/>
          <w:szCs w:val="24"/>
        </w:rPr>
        <w:t xml:space="preserve">C1* apel civil </w:t>
      </w:r>
    </w:p>
    <w:p>
      <w:pPr>
        <w:pStyle w:val="Normal"/>
        <w:ind w:left="600" w:firstLine="720"/>
        <w:jc w:val="both"/>
        <w:rPr>
          <w:sz w:val="24"/>
          <w:szCs w:val="24"/>
        </w:rPr>
      </w:pPr>
      <w:r>
        <w:rPr>
          <w:sz w:val="24"/>
          <w:szCs w:val="24"/>
        </w:rPr>
        <w:t>Titulari complet :</w:t>
        <w:tab/>
        <w:t xml:space="preserve"> -     judecător Izabela Nicoleta Ilie</w:t>
      </w:r>
    </w:p>
    <w:p>
      <w:pPr>
        <w:pStyle w:val="Normal"/>
        <w:numPr>
          <w:ilvl w:val="0"/>
          <w:numId w:val="1"/>
        </w:numPr>
        <w:ind w:left="3960" w:hanging="360"/>
        <w:jc w:val="both"/>
        <w:rPr>
          <w:sz w:val="24"/>
          <w:szCs w:val="24"/>
        </w:rPr>
      </w:pPr>
      <w:r>
        <w:rPr>
          <w:sz w:val="24"/>
          <w:szCs w:val="24"/>
        </w:rPr>
        <w:t xml:space="preserve"> </w:t>
      </w:r>
      <w:r>
        <w:rPr>
          <w:sz w:val="24"/>
          <w:szCs w:val="24"/>
        </w:rPr>
        <w:t>judecător Gavrilă Ciprian</w:t>
      </w:r>
    </w:p>
    <w:p>
      <w:pPr>
        <w:pStyle w:val="Normal"/>
        <w:numPr>
          <w:ilvl w:val="0"/>
          <w:numId w:val="1"/>
        </w:numPr>
        <w:ind w:left="3960" w:hanging="360"/>
        <w:jc w:val="both"/>
        <w:rPr>
          <w:sz w:val="24"/>
          <w:szCs w:val="24"/>
        </w:rPr>
      </w:pPr>
      <w:r>
        <w:rPr>
          <w:sz w:val="24"/>
          <w:szCs w:val="24"/>
        </w:rPr>
        <w:t xml:space="preserve"> </w:t>
      </w:r>
      <w:r>
        <w:rPr>
          <w:sz w:val="24"/>
          <w:szCs w:val="24"/>
        </w:rPr>
        <w:t>judecător Alina Nicoleta Pădurariu</w:t>
      </w:r>
    </w:p>
    <w:p>
      <w:pPr>
        <w:pStyle w:val="Normal"/>
        <w:ind w:left="720" w:hanging="0"/>
        <w:jc w:val="both"/>
        <w:rPr>
          <w:b/>
          <w:b/>
          <w:i/>
          <w:i/>
          <w:sz w:val="24"/>
          <w:szCs w:val="24"/>
        </w:rPr>
      </w:pPr>
      <w:r>
        <w:rPr>
          <w:b/>
          <w:i/>
          <w:sz w:val="24"/>
          <w:szCs w:val="24"/>
        </w:rPr>
        <w:t xml:space="preserve">C2* apel civil </w:t>
      </w:r>
    </w:p>
    <w:p>
      <w:pPr>
        <w:pStyle w:val="Normal"/>
        <w:ind w:left="720" w:firstLine="720"/>
        <w:jc w:val="both"/>
        <w:rPr>
          <w:b/>
          <w:b/>
          <w:sz w:val="24"/>
          <w:szCs w:val="24"/>
        </w:rPr>
      </w:pPr>
      <w:r>
        <w:rPr>
          <w:sz w:val="24"/>
          <w:szCs w:val="24"/>
        </w:rPr>
        <w:t xml:space="preserve">Titulari complet  </w:t>
        <w:tab/>
        <w:t>-    judecător Ramona Delida Szsikszay</w:t>
      </w:r>
    </w:p>
    <w:p>
      <w:pPr>
        <w:pStyle w:val="Normal"/>
        <w:ind w:left="3960" w:hanging="0"/>
        <w:jc w:val="both"/>
        <w:rPr>
          <w:sz w:val="24"/>
          <w:szCs w:val="24"/>
        </w:rPr>
      </w:pPr>
      <w:r>
        <w:rPr>
          <w:sz w:val="24"/>
          <w:szCs w:val="24"/>
        </w:rPr>
        <w:t>judecător Anda Magdalena Chiscop</w:t>
      </w:r>
    </w:p>
    <w:p>
      <w:pPr>
        <w:pStyle w:val="Normal"/>
        <w:ind w:left="3960" w:hanging="0"/>
        <w:jc w:val="both"/>
        <w:rPr>
          <w:b/>
          <w:b/>
          <w:sz w:val="24"/>
          <w:szCs w:val="24"/>
        </w:rPr>
      </w:pPr>
      <w:r>
        <w:rPr>
          <w:sz w:val="24"/>
          <w:szCs w:val="24"/>
        </w:rPr>
        <w:t>judecător Gabriela-Nicoleta Chihaia</w:t>
      </w:r>
    </w:p>
    <w:p>
      <w:pPr>
        <w:pStyle w:val="Normal"/>
        <w:jc w:val="both"/>
        <w:rPr>
          <w:b/>
          <w:b/>
          <w:sz w:val="24"/>
          <w:szCs w:val="24"/>
        </w:rPr>
      </w:pPr>
      <w:r>
        <w:rPr>
          <w:b/>
          <w:sz w:val="24"/>
          <w:szCs w:val="24"/>
        </w:rPr>
      </w:r>
    </w:p>
    <w:p>
      <w:pPr>
        <w:pStyle w:val="Normal"/>
        <w:ind w:firstLine="720"/>
        <w:jc w:val="both"/>
        <w:rPr>
          <w:sz w:val="24"/>
          <w:szCs w:val="24"/>
        </w:rPr>
      </w:pPr>
      <w:r>
        <w:rPr>
          <w:sz w:val="24"/>
          <w:szCs w:val="24"/>
        </w:rPr>
        <w:t>Completele se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2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0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Apel</w:t>
      </w:r>
    </w:p>
    <w:p>
      <w:pPr>
        <w:pStyle w:val="Normal"/>
        <w:numPr>
          <w:ilvl w:val="0"/>
          <w:numId w:val="6"/>
        </w:numPr>
        <w:jc w:val="both"/>
        <w:rPr>
          <w:sz w:val="24"/>
          <w:szCs w:val="24"/>
        </w:rPr>
      </w:pPr>
      <w:r>
        <w:rPr>
          <w:sz w:val="24"/>
          <w:szCs w:val="24"/>
        </w:rPr>
        <w:t>Revizuire - Apel</w:t>
      </w:r>
    </w:p>
    <w:p>
      <w:pPr>
        <w:pStyle w:val="Normal"/>
        <w:numPr>
          <w:ilvl w:val="0"/>
          <w:numId w:val="6"/>
        </w:numPr>
        <w:jc w:val="both"/>
        <w:rPr>
          <w:sz w:val="24"/>
          <w:szCs w:val="24"/>
        </w:rPr>
      </w:pPr>
      <w:r>
        <w:rPr>
          <w:sz w:val="24"/>
          <w:szCs w:val="24"/>
        </w:rPr>
        <w:t>Contestație în anulare - Apel</w:t>
      </w:r>
    </w:p>
    <w:p>
      <w:pPr>
        <w:pStyle w:val="Normal"/>
        <w:jc w:val="both"/>
        <w:rPr/>
      </w:pPr>
      <w:r>
        <w:rPr/>
        <w:t xml:space="preserve">              </w:t>
      </w:r>
      <w:r>
        <w:rPr/>
        <w:t>Obiecte ale cauzelor judecate de completele</w:t>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top w:val="single" w:sz="6" w:space="0" w:color="000000"/>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Civil &gt;&gt; acţiune oblică</w:t>
              <w:br/>
              <w:t>- Civil &gt;&gt; cerere reexaminare ajutor public judiciar</w:t>
              <w:br/>
              <w:t>- Civil &gt;&gt; obligaţie de a face</w:t>
              <w:br/>
              <w:t>- Civil &gt;&gt; partaj judiciar</w:t>
              <w:br/>
              <w:t>- Civil &gt;&gt; pretenţii</w:t>
              <w:br/>
              <w:t>- Civil &gt;&gt; uzufruct</w:t>
              <w:br/>
              <w:t>- Minori şi familie &gt;&gt; abandon</w:t>
              <w:br/>
              <w:t>- Minori şi familie &gt;&gt; abţinerea întregii instanţe</w:t>
              <w:br/>
              <w:t>- Minori şi familie &gt;&gt; actiune în constatare</w:t>
              <w:br/>
              <w:t>- Minori şi familie &gt;&gt; alte cereri privind executarea silită</w:t>
              <w:br/>
              <w:t>- Minori şi familie &gt;&gt; atribuire beneficiu contract de inchiriere</w:t>
              <w:br/>
              <w:t>- Minori şi familie &gt;&gt; asigurare dovezi</w:t>
              <w:br/>
              <w:t>- Minori şi familie &gt;&gt; autorizarea accesului la informatiile autoritatiilor publice</w:t>
              <w:br/>
              <w:t>- Minori şi familie &gt;&gt; cerere necontencioasa</w:t>
              <w:br/>
              <w:t>- Minori şi familie &gt;&gt; Certificarea titlurilor executorii europene</w:t>
              <w:br/>
              <w:t>- Minori şi familie &gt;&gt; autorizarea executării obligaţiei de a face (art. 580 ind.2 C.p.c. / art.903 NCPC)</w:t>
              <w:br/>
              <w:t>- Minori şi familie &gt;&gt; Completare/lămurire dispozitiv</w:t>
              <w:br/>
              <w:t>- Minori şi familie &gt;&gt; Comisie rogatorie internaţională</w:t>
              <w:br/>
              <w:t>- Minori şi familie &gt;&gt; cerere necontencioasă - art.537 NCPC</w:t>
              <w:br/>
              <w:t>- Minori şi familie &gt;&gt; cerere de ajutor public judiciar</w:t>
              <w:br/>
              <w:t>- Minori şi familie &gt;&gt; cerere reexaminare ajutor public judiciar</w:t>
              <w:br/>
              <w:t>- Minori şi familie &gt;&gt; contestare recunoastere paternitate</w:t>
              <w:br/>
              <w:t>- Minori şi familie &gt;&gt; contestaţie tergiversare cauză</w:t>
              <w:br/>
              <w:t>- Minori şi familie &gt;&gt; cauţiune</w:t>
              <w:br/>
              <w:t>- Minori şi familie &gt;&gt; conflict de competenţă</w:t>
              <w:br/>
              <w:t>- Minori şi familie &gt;&gt; căsătorie minor</w:t>
              <w:br/>
              <w:t>- Minori şi familie &gt;&gt; consiliu de familie</w:t>
              <w:br/>
              <w:t>- Minori şi familie &gt;&gt; alocatie copii</w:t>
              <w:br/>
              <w:t>- Minori şi familie &gt;&gt; contestatie la executare</w:t>
              <w:br/>
              <w:t>- Minori şi familie &gt;&gt; curatelă</w:t>
              <w:br/>
              <w:t>- Minori şi familie &gt;&gt; decădere din drepturi părinteşti</w:t>
              <w:br/>
              <w:t>- Minori şi familie &gt;&gt; cereri în materia arbitrajului</w:t>
              <w:br/>
              <w:t>- Minori şi familie &gt;&gt; divorţ prin acord</w:t>
              <w:br/>
              <w:t>- Minori şi familie &gt;&gt; divorţ</w:t>
              <w:br/>
              <w:t>- Minori şi familie &gt;&gt; emancipare minor</w:t>
              <w:br/>
              <w:t>- Minori şi familie &gt;&gt; dezvaluirea identitatii parintilor firesti</w:t>
              <w:br/>
              <w:t>- Minori şi familie &gt;&gt; eliberare certificat privind ocrotirea minorului</w:t>
              <w:br/>
              <w:t>- Minori şi familie &gt;&gt; evacuare</w:t>
              <w:br/>
              <w:t>- Minori şi familie &gt;&gt; excepţie de neconstituţionalitate</w:t>
              <w:br/>
              <w:t>- Minori şi familie &gt;&gt; incompatibilitate</w:t>
              <w:br/>
              <w:t>- Minori şi familie &gt;&gt; internarea medicală nevoluntară</w:t>
              <w:br/>
              <w:t>- Minori şi familie &gt;&gt; înapoiere minor</w:t>
              <w:br/>
              <w:t>- Minori şi familie &gt;&gt; inadmisibilitate cerere introducere în cauza a altor persoane</w:t>
              <w:br/>
              <w:t>- Minori şi familie &gt;&gt; evacuare art. 1033 CPC ş.u.</w:t>
              <w:br/>
              <w:t>- Minori şi familie &gt;&gt; exercitarea autorităţii părinteşti</w:t>
              <w:br/>
              <w:t>- Minori şi familie &gt;&gt; încuviinţare nume minor</w:t>
              <w:br/>
              <w:t>- Minori şi familie &gt;&gt; încuviinţarea schimbării felului învăţăturii</w:t>
              <w:br/>
              <w:t>- Minori şi familie &gt;&gt; îndreptare eroare materială</w:t>
              <w:br/>
              <w:t>- Minori şi familie &gt;&gt; înregistrare tardiva a nasterii</w:t>
              <w:br/>
              <w:t>- Minori şi familie &gt;&gt; întoarcere executare</w:t>
              <w:br/>
              <w:t>- Minori şi familie &gt;&gt; nulitate act</w:t>
              <w:br/>
              <w:t>- Minori şi familie &gt;&gt; nulitate căsătorie</w:t>
              <w:br/>
              <w:t>- Minori şi familie &gt;&gt; nulitate/anulare act</w:t>
              <w:br/>
              <w:t>- Minori şi familie &gt;&gt; litigii între soţi în timpul căsătoriei</w:t>
              <w:br/>
              <w:t>- Minori şi familie &gt;&gt; modificare măsuri privind copilul</w:t>
              <w:br/>
              <w:t>- Minori şi familie &gt;&gt; consfiinţire acord mediere</w:t>
              <w:br/>
              <w:t>- Minori şi familie &gt;&gt; ordin de protecţie</w:t>
              <w:br/>
              <w:t>- Minori şi familie &gt;&gt; ordonanţă preşedinţială</w:t>
              <w:br/>
              <w:t>- Minori şi familie &gt;&gt; filiaţie</w:t>
              <w:br/>
              <w:t>- Minori şi familie &gt;&gt; ordonanţă de plată - OUG 119/2007 / art.1014 CPC ş.u.</w:t>
              <w:br/>
              <w:t>- Minori şi familie &gt;&gt; obligarea minorului la consiliere psihologică</w:t>
              <w:br/>
              <w:t>- Minori şi familie &gt;&gt; partaj bunuri comune/lichidarea regimului matrimonial</w:t>
              <w:br/>
              <w:t>- Minori şi familie &gt;&gt; pensie întreţinere</w:t>
              <w:br/>
              <w:t>- Minori şi familie &gt;&gt; plângere împotriva deciziilor consiliului de familie</w:t>
              <w:br/>
              <w:t>- Minori şi familie &gt;&gt; plângere contestaţie tergiversare</w:t>
              <w:br/>
              <w:t>- Minori şi familie &gt;&gt; pretentii</w:t>
              <w:br/>
              <w:t>- Minori şi familie &gt;&gt; pretenţii ca urmare a divorţului</w:t>
              <w:br/>
              <w:t>- Minori şi familie &gt;&gt; poprire asiguratorie</w:t>
              <w:br/>
              <w:t>- Minori şi familie &gt;&gt; punere sub interdicţie</w:t>
              <w:br/>
              <w:t>- Minori şi familie &gt;&gt; pretenţii logodnă</w:t>
              <w:br/>
              <w:t>- Minori şi familie &gt;&gt; răpire internaţională de copii</w:t>
              <w:br/>
              <w:t>- Minori şi familie &gt;&gt; recunoaştere paternitate</w:t>
              <w:br/>
              <w:t>- Minori şi familie &gt;&gt; repunere în drepturile părinteşti</w:t>
              <w:br/>
              <w:t>- Minori şi familie &gt;&gt; Recuzarea întregii instanţe</w:t>
              <w:br/>
              <w:t>- Minori şi familie &gt;&gt; reexaminare anulare cerere</w:t>
              <w:br/>
              <w:t>- Minori şi familie &gt;&gt; reexaminare amendă judiciară</w:t>
              <w:br/>
              <w:t>- Minori şi familie &gt;&gt; recuzare</w:t>
              <w:br/>
              <w:t>- Minori şi familie &gt;&gt; reexaminare taxe de timbru</w:t>
              <w:br/>
              <w:t>- Minori şi familie &gt;&gt; sechestru asigurator</w:t>
              <w:br/>
              <w:t>- Minori şi familie &gt;&gt; sechestru judiciar</w:t>
              <w:br/>
              <w:t>- Minori şi familie &gt;&gt; stare civila</w:t>
              <w:br/>
              <w:t>- Minori şi familie &gt;&gt; separaţia de bunuri</w:t>
              <w:br/>
              <w:t>- Minori şi familie &gt;&gt; strămutare</w:t>
              <w:br/>
              <w:t>- Minori şi familie &gt;&gt; suspendare - art.143 NCPC/art. 40 alin. 2 CPC</w:t>
              <w:br/>
              <w:t>- Minori şi familie &gt;&gt; suspendare executare art.484,507,512,700,718 NCPC/art. 300,319^1,325 CPC</w:t>
              <w:br/>
              <w:t>- Minori şi familie &gt;&gt; suspendarea provizorie a executarii</w:t>
              <w:br/>
              <w:t>- Minori şi familie &gt;&gt; situaţie juridică minor</w:t>
              <w:br/>
              <w:t>- Minori şi familie &gt;&gt; stabilire domiciliu minor</w:t>
              <w:br/>
              <w:t>- Minori şi familie &gt;&gt; stabilire paternitate</w:t>
              <w:br/>
              <w:t>- Minori şi familie &gt;&gt; stabilire program vizitare minor</w:t>
              <w:br/>
              <w:t>- Minori şi familie &gt;&gt; supraveghere specializată</w:t>
              <w:br/>
              <w:t>- Minori şi familie &gt;&gt; stabilire maternitate</w:t>
              <w:br/>
              <w:t>- Minori şi familie &gt;&gt; tăgadă paternitate</w:t>
              <w:br/>
              <w:t>- Minori şi familie &gt;&gt; termen de graţie/eşalonare plată obligaţie</w:t>
              <w:br/>
              <w:t>- Minori şi familie &gt;&gt; tutelă</w:t>
              <w:br/>
              <w:t>- Minori şi familie &gt;&gt; tutelă - autorizări date tutorelui</w:t>
              <w:br/>
              <w:t xml:space="preserve">- Minori şi familie &gt;&gt; suspendare executare   </w:t>
            </w:r>
          </w:p>
        </w:tc>
      </w:tr>
    </w:tbl>
    <w:p>
      <w:pPr>
        <w:pStyle w:val="Normal"/>
        <w:jc w:val="both"/>
        <w:rPr>
          <w:b/>
          <w:b/>
          <w:sz w:val="24"/>
          <w:szCs w:val="24"/>
          <w:u w:val="single"/>
        </w:rPr>
      </w:pPr>
      <w:r>
        <w:rPr>
          <w:b/>
          <w:sz w:val="24"/>
          <w:szCs w:val="24"/>
          <w:u w:val="single"/>
        </w:rPr>
      </w:r>
    </w:p>
    <w:p>
      <w:pPr>
        <w:pStyle w:val="Normal"/>
        <w:jc w:val="both"/>
        <w:rPr>
          <w:sz w:val="24"/>
          <w:szCs w:val="24"/>
          <w:u w:val="single"/>
        </w:rPr>
      </w:pPr>
      <w:r>
        <w:rPr>
          <w:b/>
          <w:sz w:val="24"/>
          <w:szCs w:val="24"/>
          <w:u w:val="single"/>
        </w:rPr>
        <w:t>III. COMPLETELE IN CIVIL/MATERIE MINORI ȘI FAMILIE – RECURS</w:t>
      </w:r>
    </w:p>
    <w:p>
      <w:pPr>
        <w:pStyle w:val="Normal"/>
        <w:ind w:left="720" w:hanging="0"/>
        <w:jc w:val="both"/>
        <w:rPr>
          <w:b/>
          <w:b/>
          <w:i/>
          <w:i/>
          <w:sz w:val="24"/>
          <w:szCs w:val="24"/>
        </w:rPr>
      </w:pPr>
      <w:r>
        <w:rPr>
          <w:b/>
          <w:i/>
          <w:sz w:val="24"/>
          <w:szCs w:val="24"/>
        </w:rPr>
        <w:t>C1 recurs civil</w:t>
      </w:r>
    </w:p>
    <w:p>
      <w:pPr>
        <w:pStyle w:val="Normal"/>
        <w:ind w:firstLine="720"/>
        <w:jc w:val="both"/>
        <w:rPr>
          <w:sz w:val="24"/>
          <w:szCs w:val="24"/>
        </w:rPr>
      </w:pPr>
      <w:r>
        <w:rPr>
          <w:sz w:val="24"/>
          <w:szCs w:val="24"/>
        </w:rPr>
        <w:t xml:space="preserve">Titulari complet </w:t>
        <w:tab/>
        <w:t>-    Ciprian Gavrilă</w:t>
      </w:r>
    </w:p>
    <w:p>
      <w:pPr>
        <w:pStyle w:val="Normal"/>
        <w:numPr>
          <w:ilvl w:val="0"/>
          <w:numId w:val="1"/>
        </w:numPr>
        <w:jc w:val="both"/>
        <w:rPr>
          <w:sz w:val="24"/>
          <w:szCs w:val="24"/>
        </w:rPr>
      </w:pPr>
      <w:r>
        <w:rPr>
          <w:sz w:val="24"/>
          <w:szCs w:val="24"/>
        </w:rPr>
        <w:t>Izabela Nicoleta Ilie</w:t>
      </w:r>
    </w:p>
    <w:p>
      <w:pPr>
        <w:pStyle w:val="Normal"/>
        <w:numPr>
          <w:ilvl w:val="0"/>
          <w:numId w:val="1"/>
        </w:numPr>
        <w:jc w:val="both"/>
        <w:rPr>
          <w:sz w:val="24"/>
          <w:szCs w:val="24"/>
        </w:rPr>
      </w:pPr>
      <w:r>
        <w:rPr>
          <w:sz w:val="24"/>
          <w:szCs w:val="24"/>
        </w:rPr>
        <w:t>Gabriela-Nicoleta Chihaia</w:t>
      </w:r>
    </w:p>
    <w:p>
      <w:pPr>
        <w:pStyle w:val="Normal"/>
        <w:ind w:left="720" w:hanging="0"/>
        <w:jc w:val="both"/>
        <w:rPr>
          <w:b/>
          <w:b/>
          <w:i/>
          <w:i/>
          <w:sz w:val="24"/>
          <w:szCs w:val="24"/>
        </w:rPr>
      </w:pPr>
      <w:r>
        <w:rPr>
          <w:b/>
          <w:i/>
          <w:sz w:val="24"/>
          <w:szCs w:val="24"/>
        </w:rPr>
        <w:t>C2 recurs civil</w:t>
      </w:r>
    </w:p>
    <w:p>
      <w:pPr>
        <w:pStyle w:val="Normal"/>
        <w:ind w:left="720" w:hanging="0"/>
        <w:jc w:val="both"/>
        <w:rPr/>
      </w:pPr>
      <w:r>
        <w:rPr>
          <w:sz w:val="24"/>
          <w:szCs w:val="24"/>
        </w:rPr>
        <w:t>Titulari complet</w:t>
      </w:r>
      <w:r>
        <w:rPr>
          <w:b/>
          <w:i/>
          <w:sz w:val="24"/>
          <w:szCs w:val="24"/>
        </w:rPr>
        <w:tab/>
      </w:r>
      <w:r>
        <w:rPr>
          <w:sz w:val="24"/>
          <w:szCs w:val="24"/>
        </w:rPr>
        <w:t>- Anda Magdalena Chiscop</w:t>
      </w:r>
    </w:p>
    <w:p>
      <w:pPr>
        <w:pStyle w:val="Normal"/>
        <w:ind w:left="720" w:hanging="0"/>
        <w:jc w:val="both"/>
        <w:rPr>
          <w:sz w:val="24"/>
          <w:szCs w:val="24"/>
        </w:rPr>
      </w:pPr>
      <w:r>
        <w:rPr>
          <w:sz w:val="24"/>
          <w:szCs w:val="24"/>
        </w:rPr>
        <w:tab/>
        <w:tab/>
        <w:tab/>
        <w:t>- Alina Nicoleta Pădurariu</w:t>
      </w:r>
    </w:p>
    <w:p>
      <w:pPr>
        <w:pStyle w:val="Normal"/>
        <w:ind w:left="720" w:hanging="0"/>
        <w:jc w:val="both"/>
        <w:rPr>
          <w:sz w:val="24"/>
          <w:szCs w:val="24"/>
        </w:rPr>
      </w:pPr>
      <w:r>
        <w:rPr>
          <w:sz w:val="24"/>
          <w:szCs w:val="24"/>
        </w:rPr>
        <w:tab/>
        <w:tab/>
        <w:tab/>
        <w:t>- Ramona Delida Szikszay</w:t>
      </w:r>
    </w:p>
    <w:p>
      <w:pPr>
        <w:pStyle w:val="Normal"/>
        <w:jc w:val="both"/>
        <w:rPr>
          <w:sz w:val="24"/>
          <w:szCs w:val="24"/>
        </w:rPr>
      </w:pPr>
      <w:r>
        <w:rPr>
          <w:sz w:val="24"/>
          <w:szCs w:val="24"/>
        </w:rPr>
        <w:t>Completele se configura în Ecris după cum urmează:</w:t>
      </w:r>
    </w:p>
    <w:p>
      <w:pPr>
        <w:pStyle w:val="Normal"/>
        <w:jc w:val="both"/>
        <w:rPr>
          <w:sz w:val="24"/>
          <w:szCs w:val="24"/>
        </w:rPr>
      </w:pPr>
      <w:r>
        <w:rPr>
          <w:sz w:val="24"/>
          <w:szCs w:val="24"/>
        </w:rPr>
      </w:r>
    </w:p>
    <w:p>
      <w:pPr>
        <w:pStyle w:val="Normal"/>
        <w:numPr>
          <w:ilvl w:val="0"/>
          <w:numId w:val="4"/>
        </w:numPr>
        <w:jc w:val="both"/>
        <w:rPr/>
      </w:pPr>
      <w:r>
        <w:rPr>
          <w:sz w:val="24"/>
          <w:szCs w:val="24"/>
        </w:rPr>
        <w:t>Număr maxim de dosare nou intrate admis pe complet într-o ședință: 2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6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Recurs</w:t>
      </w:r>
    </w:p>
    <w:p>
      <w:pPr>
        <w:pStyle w:val="Normal"/>
        <w:numPr>
          <w:ilvl w:val="0"/>
          <w:numId w:val="6"/>
        </w:numPr>
        <w:jc w:val="both"/>
        <w:rPr>
          <w:sz w:val="24"/>
          <w:szCs w:val="24"/>
        </w:rPr>
      </w:pPr>
      <w:r>
        <w:rPr>
          <w:sz w:val="24"/>
          <w:szCs w:val="24"/>
        </w:rPr>
        <w:t xml:space="preserve">Revizuire – Recurs </w:t>
      </w:r>
    </w:p>
    <w:p>
      <w:pPr>
        <w:pStyle w:val="Normal"/>
        <w:numPr>
          <w:ilvl w:val="0"/>
          <w:numId w:val="6"/>
        </w:numPr>
        <w:jc w:val="both"/>
        <w:rPr>
          <w:sz w:val="24"/>
          <w:szCs w:val="24"/>
        </w:rPr>
      </w:pPr>
      <w:r>
        <w:rPr>
          <w:sz w:val="24"/>
          <w:szCs w:val="24"/>
        </w:rPr>
        <w:t>Contestație în anulare - Recurs</w:t>
      </w:r>
    </w:p>
    <w:p>
      <w:pPr>
        <w:pStyle w:val="Normal"/>
        <w:jc w:val="both"/>
        <w:rPr/>
      </w:pPr>
      <w:r>
        <w:rPr/>
        <w:t xml:space="preserve">              </w:t>
      </w:r>
      <w:r>
        <w:rPr/>
        <w:t>Obiecte ale cauzelor judecate de completele</w:t>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tcBorders>
            <w:shd w:fill="EEF0F1" w:val="clear"/>
          </w:tcPr>
          <w:p>
            <w:pPr>
              <w:pStyle w:val="Normal"/>
              <w:rPr/>
            </w:pPr>
            <w:r>
              <w:rPr>
                <w:color w:val="0B3857"/>
                <w:sz w:val="24"/>
                <w:szCs w:val="24"/>
                <w:lang w:eastAsia="ro-RO"/>
              </w:rPr>
              <w:t xml:space="preserve">Obiecte: </w:t>
            </w:r>
          </w:p>
        </w:tc>
        <w:tc>
          <w:tcPr>
            <w:tcW w:w="7762" w:type="dxa"/>
            <w:tcBorders>
              <w:top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Civil &gt;&gt; contestaţie tergiversare cauză</w:t>
              <w:br/>
              <w:t>- Civil &gt;&gt; obligaţie de a face</w:t>
              <w:br/>
              <w:t>- Civil &gt;&gt; partaj judiciar</w:t>
              <w:br/>
              <w:t>- Minori şi familie &gt;&gt; abandon</w:t>
              <w:br/>
              <w:t>- Minori şi familie &gt;&gt; abţinerea întregii instanţe</w:t>
              <w:br/>
              <w:t>- Minori şi familie &gt;&gt; actiune în constatare</w:t>
              <w:br/>
              <w:t>- Minori şi familie &gt;&gt; alte cereri privind executarea silită</w:t>
              <w:br/>
              <w:t>- Minori şi familie &gt;&gt; atribuire beneficiu contract de inchiriere</w:t>
              <w:br/>
              <w:t>- Minori şi familie &gt;&gt; asigurare dovezi</w:t>
              <w:br/>
              <w:t>- Minori şi familie &gt;&gt; autorizarea accesului la informatiile autoritatiilor publice</w:t>
              <w:br/>
              <w:t>- Minori şi familie &gt;&gt; cerere necontencioasa</w:t>
              <w:br/>
              <w:t>- Minori şi familie &gt;&gt; Certificarea titlurilor executorii europene</w:t>
              <w:br/>
              <w:t>- Minori şi familie &gt;&gt; autorizarea executării obligaţiei de a face (art. 580 ind.2 C.p.c. / art.903 NCPC)</w:t>
              <w:br/>
              <w:t>- Minori şi familie &gt;&gt; Completare/lămurire dispozitiv</w:t>
              <w:br/>
              <w:t>- Minori şi familie &gt;&gt; Comisie rogatorie internaţională</w:t>
              <w:br/>
              <w:t>- Minori şi familie &gt;&gt; cerere necontencioasă - art.537 NCPC</w:t>
              <w:br/>
              <w:t>- Minori şi familie &gt;&gt; cerere de ajutor public judiciar</w:t>
              <w:br/>
              <w:t>- Minori şi familie &gt;&gt; cerere reexaminare ajutor public judiciar</w:t>
              <w:br/>
              <w:t>- Minori şi familie &gt;&gt; contestare recunoastere paternitate</w:t>
              <w:br/>
              <w:t>- Minori şi familie &gt;&gt; contestaţie tergiversare cauză</w:t>
              <w:br/>
              <w:t>- Minori şi familie &gt;&gt; cauţiune</w:t>
              <w:br/>
              <w:t>- Minori şi familie &gt;&gt; conflict de competenţă</w:t>
              <w:br/>
              <w:t>- Minori şi familie &gt;&gt; căsătorie minor</w:t>
              <w:br/>
              <w:t>- Minori şi familie &gt;&gt; consiliu de familie</w:t>
              <w:br/>
              <w:t>- Minori şi familie &gt;&gt; alocatie copii</w:t>
              <w:br/>
              <w:t>- Minori şi familie &gt;&gt; contestatie la executare</w:t>
              <w:br/>
              <w:t>- Minori şi familie &gt;&gt; curatelă</w:t>
              <w:br/>
              <w:t>- Minori şi familie &gt;&gt; decădere din drepturi părinteşti</w:t>
              <w:br/>
              <w:t>- Minori şi familie &gt;&gt; cereri în materia arbitrajului</w:t>
              <w:br/>
              <w:t>- Minori şi familie &gt;&gt; divorţ prin acord</w:t>
              <w:br/>
              <w:t>- Minori şi familie &gt;&gt; divorţ</w:t>
              <w:br/>
              <w:t>- Minori şi familie &gt;&gt; emancipare minor</w:t>
              <w:br/>
              <w:t>- Minori şi familie &gt;&gt; dezvaluirea identitatii parintilor firesti</w:t>
              <w:br/>
              <w:t>- Minori şi familie &gt;&gt; eliberare certificat privind ocrotirea minorului</w:t>
              <w:br/>
              <w:t>- Minori şi familie &gt;&gt; evacuare</w:t>
              <w:br/>
              <w:t>- Minori şi familie &gt;&gt; excepţie de neconstituţionalitate</w:t>
              <w:br/>
              <w:t>- Minori şi familie &gt;&gt; incompatibilitate</w:t>
              <w:br/>
              <w:t>- Minori şi familie &gt;&gt; internarea medicală nevoluntară</w:t>
              <w:br/>
              <w:t>- Minori şi familie &gt;&gt; înapoiere minor</w:t>
              <w:br/>
              <w:t>- Minori şi familie &gt;&gt; inadmisibilitate cerere introducere în cauza a altor persoane</w:t>
              <w:br/>
              <w:t>- Minori şi familie &gt;&gt; evacuare art. 1033 CPC ş.u.</w:t>
              <w:br/>
              <w:t>- Minori şi familie &gt;&gt; exercitarea autorităţii părinteşti</w:t>
              <w:br/>
              <w:t>- Minori şi familie &gt;&gt; încuviinţare nume minor</w:t>
              <w:br/>
              <w:t>- Minori şi familie &gt;&gt; încuviinţarea schimbării felului învăţăturii</w:t>
              <w:br/>
              <w:t>- Minori şi familie &gt;&gt; îndreptare eroare materială</w:t>
              <w:br/>
              <w:t>- Minori şi familie &gt;&gt; înregistrare tardiva a nasterii</w:t>
              <w:br/>
              <w:t>- Minori şi familie &gt;&gt; întoarcere executare</w:t>
              <w:br/>
              <w:t>- Minori şi familie &gt;&gt; nulitate act</w:t>
              <w:br/>
              <w:t>- Minori şi familie &gt;&gt; nulitate căsătorie</w:t>
              <w:br/>
              <w:t>- Minori şi familie &gt;&gt; nulitate/anulare act</w:t>
              <w:br/>
              <w:t>- Minori şi familie &gt;&gt; litigii între soţi în timpul căsătoriei</w:t>
              <w:br/>
              <w:t>- Minori şi familie &gt;&gt; modificare măsuri privind copilul</w:t>
              <w:br/>
              <w:t>- Minori şi familie &gt;&gt; consfiinţire acord mediere</w:t>
              <w:br/>
              <w:t>- Minori şi familie &gt;&gt; ordin de protecţie</w:t>
              <w:br/>
              <w:t>- Minori şi familie &gt;&gt; ordonanţă preşedinţială</w:t>
              <w:br/>
              <w:t>- Minori şi familie &gt;&gt; filiaţie</w:t>
              <w:br/>
              <w:t>- Minori şi familie &gt;&gt; ordonanţă de plată - OUG 119/2007 / art.1014 CPC ş.u.</w:t>
              <w:br/>
              <w:t>- Minori şi familie &gt;&gt; obligarea minorului la consiliere psihologică</w:t>
              <w:br/>
              <w:t>- Minori şi familie &gt;&gt; partaj bunuri comune/lichidarea regimului matrimonial</w:t>
              <w:br/>
              <w:t>- Minori şi familie &gt;&gt; pensie întreţinere</w:t>
              <w:br/>
              <w:t>- Minori şi familie &gt;&gt; plasament minor în procesul de divorţ</w:t>
              <w:br/>
              <w:t>- Minori şi familie &gt;&gt; plângere împotriva deciziilor consiliului de familie</w:t>
              <w:br/>
              <w:t>- Minori şi familie &gt;&gt; plângere contestaţie tergiversare</w:t>
              <w:br/>
              <w:t>- Minori şi familie &gt;&gt; pretentii</w:t>
              <w:br/>
              <w:t>- Minori şi familie &gt;&gt; pretenţii ca urmare a divorţului</w:t>
              <w:br/>
              <w:t>- Minori şi familie &gt;&gt; poprire asiguratorie</w:t>
              <w:br/>
              <w:t>- Minori şi familie &gt;&gt; punere sub interdicţie</w:t>
              <w:br/>
              <w:t>- Minori şi familie &gt;&gt; pretenţii logodnă</w:t>
              <w:br/>
              <w:t>- Minori şi familie &gt;&gt; răpire internaţională de copii</w:t>
              <w:br/>
              <w:t>- Minori şi familie &gt;&gt; recunoaştere paternitate</w:t>
              <w:br/>
              <w:t>- Minori şi familie &gt;&gt; repunere în drepturile părinteşti</w:t>
              <w:br/>
              <w:t>- Minori şi familie &gt;&gt; Recuzarea întregii instanţe</w:t>
              <w:br/>
              <w:t>- Minori şi familie &gt;&gt; reexaminare anulare cerere</w:t>
              <w:br/>
              <w:t>- Minori şi familie &gt;&gt; recuzare</w:t>
              <w:br/>
              <w:t>- Minori şi familie &gt;&gt; reexaminare taxe de timbru</w:t>
              <w:br/>
              <w:t>- Minori şi familie &gt;&gt; sechestru asigurator</w:t>
              <w:br/>
              <w:t>- Minori şi familie &gt;&gt; sechestru judiciar</w:t>
              <w:br/>
              <w:t>- Minori şi familie &gt;&gt; stare civila</w:t>
              <w:br/>
              <w:t>- Minori şi familie &gt;&gt; separaţia de bunuri</w:t>
              <w:br/>
              <w:t>- Minori şi familie &gt;&gt; strămutare</w:t>
              <w:br/>
              <w:t>- Minori şi familie &gt;&gt; suspendare - art.143 NCPC/art. 40 alin. 2 CPC</w:t>
              <w:br/>
              <w:t>- Minori şi familie &gt;&gt; suspendare executare art.484,507,512,700,718 NCPC/art. 300,319^1,325 CPC</w:t>
              <w:br/>
              <w:t>- Minori şi familie &gt;&gt; suspendarea provizorie a executarii</w:t>
              <w:br/>
              <w:t>- Minori şi familie &gt;&gt; situaţie juridică minor</w:t>
              <w:br/>
              <w:t>- Minori şi familie &gt;&gt; stabilire domiciliu minor</w:t>
              <w:br/>
              <w:t>- Minori şi familie &gt;&gt; stabilire paternitate</w:t>
              <w:br/>
              <w:t>- Minori şi familie &gt;&gt; stabilire program vizitare minor</w:t>
              <w:br/>
              <w:t>- Minori şi familie &gt;&gt; supraveghere specializată</w:t>
              <w:br/>
              <w:t>- Minori şi familie &gt;&gt; stabilire maternitate</w:t>
              <w:br/>
              <w:t>- Minori şi familie &gt;&gt; tăgadă paternitate</w:t>
              <w:br/>
              <w:t>- Minori şi familie &gt;&gt; termen de graţie/eşalonare plată obligaţie</w:t>
              <w:br/>
              <w:t>- Minori şi familie &gt;&gt; tutelă</w:t>
              <w:br/>
              <w:t>- Minori şi familie &gt;&gt; tutelă - autorizări date tutorelui</w:t>
              <w:br/>
              <w:t xml:space="preserve">- Minori şi familie &gt;&gt; suspendare executare   </w:t>
            </w:r>
          </w:p>
        </w:tc>
      </w:tr>
      <w:tr>
        <w:trPr/>
        <w:tc>
          <w:tcPr>
            <w:tcW w:w="878" w:type="dxa"/>
            <w:tcBorders>
              <w:left w:val="single" w:sz="6" w:space="0" w:color="000000"/>
              <w:bottom w:val="single" w:sz="6" w:space="0" w:color="333333"/>
            </w:tcBorders>
            <w:shd w:fill="EEF0F1" w:val="clear"/>
          </w:tcPr>
          <w:p>
            <w:pPr>
              <w:pStyle w:val="Normal"/>
              <w:snapToGrid w:val="false"/>
              <w:rPr>
                <w:color w:val="0B3857"/>
                <w:sz w:val="24"/>
                <w:szCs w:val="24"/>
                <w:lang w:eastAsia="ro-RO"/>
              </w:rPr>
            </w:pPr>
            <w:r>
              <w:rPr>
                <w:color w:val="0B3857"/>
                <w:sz w:val="24"/>
                <w:szCs w:val="24"/>
                <w:lang w:eastAsia="ro-RO"/>
              </w:rPr>
            </w:r>
          </w:p>
        </w:tc>
        <w:tc>
          <w:tcPr>
            <w:tcW w:w="7762" w:type="dxa"/>
            <w:tcBorders>
              <w:bottom w:val="single" w:sz="6" w:space="0" w:color="333333"/>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COMPLETELE IN MATERIE PENALA – CAMERĂ PRELIMINARĂ ȘI FOND </w:t>
      </w:r>
    </w:p>
    <w:p>
      <w:pPr>
        <w:pStyle w:val="Normal"/>
        <w:jc w:val="both"/>
        <w:rPr>
          <w:b/>
          <w:b/>
          <w:sz w:val="24"/>
          <w:szCs w:val="24"/>
          <w:u w:val="single"/>
        </w:rPr>
      </w:pPr>
      <w:r>
        <w:rPr>
          <w:b/>
          <w:sz w:val="24"/>
          <w:szCs w:val="24"/>
          <w:u w:val="single"/>
        </w:rPr>
      </w:r>
    </w:p>
    <w:p>
      <w:pPr>
        <w:pStyle w:val="Normal"/>
        <w:jc w:val="both"/>
        <w:rPr/>
      </w:pPr>
      <w:r>
        <w:rPr>
          <w:b/>
          <w:sz w:val="24"/>
          <w:szCs w:val="24"/>
        </w:rPr>
        <w:tab/>
      </w:r>
      <w:r>
        <w:rPr>
          <w:b/>
          <w:i/>
          <w:sz w:val="24"/>
          <w:szCs w:val="24"/>
        </w:rPr>
        <w:t xml:space="preserve">C1. direct penal </w:t>
      </w:r>
    </w:p>
    <w:p>
      <w:pPr>
        <w:pStyle w:val="Normal"/>
        <w:ind w:firstLine="720"/>
        <w:jc w:val="both"/>
        <w:rPr/>
      </w:pPr>
      <w:r>
        <w:rPr>
          <w:sz w:val="24"/>
          <w:szCs w:val="24"/>
        </w:rPr>
        <w:t xml:space="preserve"> </w:t>
      </w:r>
      <w:r>
        <w:rPr>
          <w:b/>
          <w:sz w:val="24"/>
          <w:szCs w:val="24"/>
        </w:rPr>
        <w:t xml:space="preserve">Titular complet - </w:t>
      </w:r>
      <w:r>
        <w:rPr>
          <w:sz w:val="24"/>
          <w:szCs w:val="24"/>
        </w:rPr>
        <w:t>judecător  Ciprian Gavrilă</w:t>
      </w:r>
    </w:p>
    <w:p>
      <w:pPr>
        <w:pStyle w:val="Normal"/>
        <w:jc w:val="both"/>
        <w:rPr>
          <w:sz w:val="24"/>
          <w:szCs w:val="24"/>
        </w:rPr>
      </w:pPr>
      <w:r>
        <w:rPr>
          <w:sz w:val="24"/>
          <w:szCs w:val="24"/>
        </w:rPr>
      </w:r>
    </w:p>
    <w:p>
      <w:pPr>
        <w:pStyle w:val="Normal"/>
        <w:ind w:left="720" w:hanging="0"/>
        <w:jc w:val="both"/>
        <w:rPr>
          <w:b/>
          <w:b/>
          <w:i/>
          <w:i/>
          <w:sz w:val="24"/>
          <w:szCs w:val="24"/>
        </w:rPr>
      </w:pPr>
      <w:r>
        <w:rPr>
          <w:b/>
          <w:i/>
          <w:sz w:val="24"/>
          <w:szCs w:val="24"/>
        </w:rPr>
        <w:t xml:space="preserve"> </w:t>
      </w:r>
      <w:r>
        <w:rPr>
          <w:b/>
          <w:i/>
          <w:sz w:val="24"/>
          <w:szCs w:val="24"/>
        </w:rPr>
        <w:t>C2. direct penal</w:t>
      </w:r>
    </w:p>
    <w:p>
      <w:pPr>
        <w:pStyle w:val="Normal"/>
        <w:ind w:firstLine="720"/>
        <w:jc w:val="both"/>
        <w:rPr>
          <w:sz w:val="24"/>
          <w:szCs w:val="24"/>
        </w:rPr>
      </w:pPr>
      <w:r>
        <w:rPr>
          <w:sz w:val="24"/>
          <w:szCs w:val="24"/>
        </w:rPr>
        <w:t xml:space="preserve"> </w:t>
      </w:r>
      <w:r>
        <w:rPr>
          <w:b/>
          <w:sz w:val="24"/>
          <w:szCs w:val="24"/>
        </w:rPr>
        <w:t xml:space="preserve">Titular complet - </w:t>
      </w:r>
      <w:r>
        <w:rPr>
          <w:sz w:val="24"/>
          <w:szCs w:val="24"/>
        </w:rPr>
        <w:t>judecător  Gabriela Nicoleta Chihaia</w:t>
      </w:r>
    </w:p>
    <w:p>
      <w:pPr>
        <w:pStyle w:val="Normal"/>
        <w:ind w:left="720" w:hanging="0"/>
        <w:jc w:val="both"/>
        <w:rPr>
          <w:b/>
          <w:b/>
          <w:i/>
          <w:i/>
          <w:sz w:val="24"/>
          <w:szCs w:val="24"/>
        </w:rPr>
      </w:pPr>
      <w:r>
        <w:rPr>
          <w:b/>
          <w:i/>
          <w:sz w:val="24"/>
          <w:szCs w:val="24"/>
        </w:rPr>
        <w:t xml:space="preserve">C3.  direct penal </w:t>
      </w:r>
    </w:p>
    <w:p>
      <w:pPr>
        <w:pStyle w:val="Normal"/>
        <w:ind w:left="1440" w:hanging="720"/>
        <w:jc w:val="both"/>
        <w:rPr/>
      </w:pPr>
      <w:r>
        <w:rPr>
          <w:b/>
          <w:sz w:val="24"/>
          <w:szCs w:val="24"/>
        </w:rPr>
        <w:t xml:space="preserve">Titular complet  - </w:t>
      </w:r>
      <w:r>
        <w:rPr>
          <w:sz w:val="24"/>
          <w:szCs w:val="24"/>
        </w:rPr>
        <w:t>judecător Ramona Delida Szikszay</w:t>
      </w:r>
    </w:p>
    <w:p>
      <w:pPr>
        <w:pStyle w:val="Normal"/>
        <w:jc w:val="both"/>
        <w:rPr>
          <w:sz w:val="24"/>
          <w:szCs w:val="24"/>
        </w:rPr>
      </w:pPr>
      <w:r>
        <w:rPr>
          <w:sz w:val="24"/>
          <w:szCs w:val="24"/>
        </w:rPr>
      </w:r>
    </w:p>
    <w:p>
      <w:pPr>
        <w:pStyle w:val="Normal"/>
        <w:jc w:val="both"/>
        <w:rPr>
          <w:sz w:val="24"/>
          <w:szCs w:val="24"/>
        </w:rPr>
      </w:pPr>
      <w:r>
        <w:rPr>
          <w:sz w:val="24"/>
          <w:szCs w:val="24"/>
        </w:rPr>
        <w:t>Completele se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10</w:t>
      </w:r>
    </w:p>
    <w:p>
      <w:pPr>
        <w:pStyle w:val="Normal"/>
        <w:numPr>
          <w:ilvl w:val="0"/>
          <w:numId w:val="4"/>
        </w:numPr>
        <w:jc w:val="both"/>
        <w:rPr>
          <w:sz w:val="24"/>
          <w:szCs w:val="24"/>
        </w:rPr>
      </w:pPr>
      <w:r>
        <w:rPr>
          <w:sz w:val="24"/>
          <w:szCs w:val="24"/>
        </w:rPr>
        <w:t>complexitatea anuală a dosarelor aflate în faza de acte premergătoare (fără prim termen)  : 22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Fond</w:t>
      </w:r>
    </w:p>
    <w:p>
      <w:pPr>
        <w:pStyle w:val="Normal"/>
        <w:numPr>
          <w:ilvl w:val="0"/>
          <w:numId w:val="6"/>
        </w:numPr>
        <w:jc w:val="both"/>
        <w:rPr>
          <w:sz w:val="24"/>
          <w:szCs w:val="24"/>
        </w:rPr>
      </w:pPr>
      <w:r>
        <w:rPr>
          <w:sz w:val="24"/>
          <w:szCs w:val="24"/>
        </w:rPr>
        <w:t>Revizuire – Fond</w:t>
      </w:r>
    </w:p>
    <w:p>
      <w:pPr>
        <w:pStyle w:val="Normal"/>
        <w:numPr>
          <w:ilvl w:val="0"/>
          <w:numId w:val="6"/>
        </w:numPr>
        <w:jc w:val="both"/>
        <w:rPr>
          <w:sz w:val="24"/>
          <w:szCs w:val="24"/>
        </w:rPr>
      </w:pPr>
      <w:r>
        <w:rPr>
          <w:sz w:val="24"/>
          <w:szCs w:val="24"/>
        </w:rPr>
        <w:t>Contestație în anulare – Fon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biecte ale cauzelor judecate de completele</w:t>
      </w:r>
    </w:p>
    <w:p>
      <w:pPr>
        <w:pStyle w:val="Normal"/>
        <w:jc w:val="both"/>
        <w:rPr>
          <w:sz w:val="24"/>
          <w:szCs w:val="24"/>
        </w:rPr>
      </w:pPr>
      <w:r>
        <w:rPr>
          <w:sz w:val="24"/>
          <w:szCs w:val="24"/>
        </w:rPr>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top w:val="single" w:sz="6" w:space="0" w:color="000000"/>
              <w:bottom w:val="single" w:sz="6" w:space="0" w:color="000000"/>
              <w:right w:val="single" w:sz="6" w:space="0" w:color="000000"/>
            </w:tcBorders>
            <w:shd w:fill="EEF0F1" w:val="clear"/>
            <w:vAlign w:val="center"/>
          </w:tcPr>
          <w:p>
            <w:pPr>
              <w:pStyle w:val="Normal"/>
              <w:rPr/>
            </w:pPr>
            <w:r>
              <w:rPr>
                <w:color w:val="0B3857"/>
                <w:sz w:val="24"/>
                <w:szCs w:val="24"/>
                <w:lang w:eastAsia="ro-RO"/>
              </w:rPr>
              <w:t>- Penal &gt;&gt; trădarea (art.394 NCP)</w:t>
              <w:br/>
              <w:t>- Penal &gt;&gt; trădarea prin ajutarea inamicului (art.396 NCP)</w:t>
              <w:br/>
              <w:t>- Penal &gt;&gt; combaterea produselor etnobotanice - Legea 194/2011</w:t>
              <w:br/>
              <w:t>- Penal &gt;&gt; redeschidere urmărire penală (art.335 alin.5 NCPP)</w:t>
              <w:br/>
              <w:t>- Penal &gt;&gt; legea nr.169/2017</w:t>
              <w:br/>
              <w:t>- Penal &gt;&gt; acţiuni împotriva ordinii constituţionale (art.397 NCP)</w:t>
              <w:br/>
              <w:t>- Penal &gt;&gt; comunicarea de informaţii false (art.404 NCP)</w:t>
              <w:br/>
              <w:t>- Penal &gt;&gt; nedenunţarea (art.266 NCP)</w:t>
              <w:br/>
              <w:t>- Penal &gt;&gt; omorul (art. 174 C.p.)</w:t>
              <w:br/>
              <w:t>- Penal &gt;&gt; omorul (art.188 NCP)</w:t>
              <w:br/>
              <w:t>- Penal &gt;&gt; omorul calificat (art. 175 C.p.)</w:t>
              <w:br/>
              <w:t>- Penal &gt;&gt; omorul calificat (art.189 NCP)</w:t>
              <w:br/>
              <w:t>- Penal &gt;&gt; ucidere din culpă (art.192 NCP)</w:t>
              <w:br/>
              <w:t>- Penal &gt;&gt; determinarea sau înlesnirea sinuciderii (art.191 NCP)</w:t>
              <w:br/>
              <w:t>- Penal &gt;&gt; lovirea sau alte violenţe (art.193 NCP)</w:t>
              <w:br/>
              <w:t>- Penal &gt;&gt; vătămarea corporală (art.194 NCP)</w:t>
              <w:br/>
              <w:t>- Penal &gt;&gt; lovirile sau vătămările cauzatoare de moarte (art.195 NCP)</w:t>
              <w:br/>
              <w:t>- Penal &gt;&gt; vătămarea corporală din culpă (art.196 NCP)</w:t>
              <w:br/>
              <w:t>- Penal &gt;&gt; lipsirea de libertate în mod ilegal (art.205 NCP)</w:t>
              <w:br/>
              <w:t>- Penal &gt;&gt; sclavia (art.209 NCP)</w:t>
              <w:br/>
              <w:t>- Penal &gt;&gt; supunerea la muncă forţată sau obligatorie (art.212 NCP)</w:t>
              <w:br/>
              <w:t>- Penal &gt;&gt; violarea de domiciliu (art.224 NCP)</w:t>
              <w:br/>
              <w:t>- Penal &gt;&gt; ameninţarea (art.206 NCP)</w:t>
              <w:br/>
              <w:t>- Penal &gt;&gt; şantajul (art.207 NCP)</w:t>
              <w:br/>
              <w:t>- Penal &gt;&gt; violarea secretului corespondenţei (art.302 NCP)</w:t>
              <w:br/>
              <w:t>- Penal &gt;&gt; violul (art.197 C.p.)</w:t>
              <w:br/>
              <w:t>- Penal &gt;&gt; violul (art.218 NCP)</w:t>
              <w:br/>
              <w:t>- Penal &gt;&gt; actul sexual cu un minor (art.220 NCP)</w:t>
              <w:br/>
              <w:t>- Penal &gt;&gt; incestul (art.377 NCP)</w:t>
              <w:br/>
              <w:t>- Penal &gt;&gt; hărţuirea sexuală (art.223 NCP)</w:t>
              <w:br/>
              <w:t>- Penal &gt;&gt; furtul (art.208 C.p.)</w:t>
              <w:br/>
              <w:t>- Penal &gt;&gt; tâlhărie (art.211 C.p.)</w:t>
              <w:br/>
              <w:t>- Penal &gt;&gt; tâlhărie (art.233 NCP)</w:t>
              <w:br/>
              <w:t>- Penal &gt;&gt; înşelăciunea (art.244 NCP)</w:t>
              <w:br/>
              <w:t>- Penal &gt;&gt; distrugerea (art.253 NCP)</w:t>
              <w:br/>
              <w:t>- Penal &gt;&gt; distrugerea calificată (art.254 NCP)</w:t>
              <w:br/>
              <w:t>- Penal &gt;&gt; distrugerea din culpă (art.255 NCP)</w:t>
              <w:br/>
              <w:t>- Penal &gt;&gt; tulburarea de posesie (art.256 NCP)</w:t>
              <w:br/>
              <w:t>- Penal &gt;&gt; tăinuirea (art.270 NCP)</w:t>
              <w:br/>
              <w:t>- Penal &gt;&gt; ultrajul (art.257 NCP)</w:t>
              <w:br/>
              <w:t>- Penal &gt;&gt; uzurparea de calităţi oficiale (art.258 NCP)</w:t>
              <w:br/>
              <w:t>- Penal &gt;&gt; purtarea abuzivă (art.296 NCP)</w:t>
              <w:br/>
              <w:t>- Penal &gt;&gt; luarea de mită (art.289 NCP)</w:t>
              <w:br/>
              <w:t>- Penal &gt;&gt; supunerea la rele tratamente (art.281 NCP)</w:t>
              <w:br/>
              <w:t>- Penal &gt;&gt; tortura (art.282 NCP)</w:t>
              <w:br/>
              <w:t>- Penal &gt;&gt; represiunea nedreaptă (art.283 NCP)</w:t>
              <w:br/>
              <w:t>- Penal &gt;&gt; evadarea (art.285 NCP)</w:t>
              <w:br/>
              <w:t>- Penal &gt;&gt; înlesnirea evadării (art. 270 C.p.)</w:t>
              <w:br/>
              <w:t>- Penal &gt;&gt; nerespectarea hotărârilor judecătoreşti (art.287 NCP)</w:t>
              <w:br/>
              <w:t>- Penal &gt;&gt; abandonul de familie (art.378 NCP)</w:t>
              <w:br/>
              <w:t>- Penal &gt;&gt; nerespectarea măsurilor privind încredinţarea minorului (art.379 NCP)</w:t>
              <w:br/>
              <w:t>- Penal &gt;&gt; încăierarea (art.198 NCP)</w:t>
              <w:br/>
              <w:t>- Penal &gt;&gt; proxenetismul (art.213 NCP)</w:t>
              <w:br/>
              <w:t>- Penal &gt;&gt; traficul de droguri (Legea 143/2000 art. 2)</w:t>
              <w:br/>
              <w:t>- Penal &gt;&gt; trafic internaţional de droguri (Legea 143/2000 art. 3)</w:t>
              <w:br/>
              <w:t>- Penal &gt;&gt; consumul ilicit de droguri (Legea 143/2000 art. 4)</w:t>
              <w:br/>
              <w:t>- Penal &gt;&gt; punerea la dispoziţie a unui local/locuinţe pentru consum de droguri (Legea 143/2000 art. 5)</w:t>
              <w:br/>
              <w:t>- Penal &gt;&gt; prescrierea de droguri fără să fie necesar (Legea 143/2000 art. 6)</w:t>
              <w:br/>
              <w:t>- Penal &gt;&gt; administrarea de droguri unei persoane (Legea 143/2000 art. 7)</w:t>
              <w:br/>
              <w:t>- Penal &gt;&gt; operaţiuni privitoare la precursori, echipamente ori materiale în vederea utilizării producerii de droguri (Legea 143/2000 art. 9)</w:t>
              <w:br/>
              <w:t>- Penal &gt;&gt; organizarea, conducerea sau finanţarea unor operaţiuni privitoare la droguri (Legea 143/2000 art. 10)</w:t>
              <w:br/>
              <w:t>- Penal &gt;&gt; îndemnul la consumul ilicit de droguri (Legea 143/2000 art. 11)</w:t>
              <w:br/>
              <w:t>- Penal &gt;&gt; traficul de persoane (Legea 678/2001 art. 12)</w:t>
              <w:br/>
              <w:t>- Penal &gt;&gt; traficul de persoane (art.210 NCP)</w:t>
              <w:br/>
              <w:t>- Penal &gt;&gt; traficul de minori (Legea 678/2001 art. 13)</w:t>
              <w:br/>
              <w:t>- Penal &gt;&gt; traficul de minori (art.211 NCP)</w:t>
              <w:br/>
              <w:t>- Penal &gt;&gt; pornografia infantilă (art.374 NCP)</w:t>
              <w:br/>
              <w:t>- Penal &gt;&gt; uciderea la cererea victimei (art.190 NCP)</w:t>
              <w:br/>
              <w:t>- Penal &gt;&gt; rele tratamente aplicate minorului (art.197 NCP)</w:t>
              <w:br/>
              <w:t>- Penal &gt;&gt; violenţa în familie (art.199 NCP)</w:t>
              <w:br/>
              <w:t>- Penal &gt;&gt; uciderea ori vatamarea nou-nascutului savârşită de mama (art.200 NCP)</w:t>
              <w:br/>
              <w:t>- Penal &gt;&gt; întreruperea cursului sarcinii (art.201 NCP)</w:t>
              <w:br/>
              <w:t>- Penal &gt;&gt; infracţiuni privind comerţul electronic (Legea nr. 365/2002)</w:t>
              <w:br/>
              <w:t>- Penal &gt;&gt; vătămarea fătului (art.202 NCP)</w:t>
              <w:br/>
              <w:t>- Penal &gt;&gt; lăsarea fără ajutor a unei persoane aflate în dificultate (art.203 NCP)</w:t>
              <w:br/>
              <w:t>- Penal &gt;&gt; împiedicarea ajutorului (art.204 NCP)</w:t>
              <w:br/>
              <w:t>- Penal &gt;&gt; harţuirea (art.208 NCP)</w:t>
              <w:br/>
              <w:t>- Penal &gt;&gt; exploatarea cerşetoriei (art.214 NCP)</w:t>
              <w:br/>
              <w:t>- Penal &gt;&gt; folosirea unui minor in scop de cerşetorie (art.215 NCP)</w:t>
              <w:br/>
              <w:t>- Penal &gt;&gt; folosirea serviciilor unei persoane exploatate (art.216 NCP)</w:t>
              <w:br/>
              <w:t>- Penal &gt;&gt; agresiunea sexuală (art.219 NCP)</w:t>
              <w:br/>
              <w:t>- Penal &gt;&gt; coruperea sexuală a minorilor (art.221 NCP)</w:t>
              <w:br/>
              <w:t>- Penal &gt;&gt; racolarea minorilor în scopuri sexuale (art.222 NCP)</w:t>
              <w:br/>
              <w:t>- Penal &gt;&gt; tâlhărie calificată (art.234 NCP)</w:t>
              <w:br/>
              <w:t>- Penal &gt;&gt; frauda informatică (art.249 NCP)</w:t>
              <w:br/>
              <w:t>- Penal &gt;&gt; traficul de migranţi (art.263 NCP)</w:t>
              <w:br/>
              <w:t>- Penal &gt;&gt; eşalonarea plăţii amenzii penale (art.497 NCPP)</w:t>
              <w:br/>
              <w:t>- Penal &gt;&gt; contestaţia la executare (art.598 NCPP)</w:t>
              <w:br/>
              <w:t>- Penal &gt;&gt; modificarea/încetarea obligaţiilor (art.73, 48, 57, 61 Legea 253/2013)</w:t>
              <w:br/>
              <w:t>- Penal &gt;&gt; plângerea împotriva deciziei consilierului de probaţiune (art.17 Legea 253/2013)</w:t>
              <w:br/>
              <w:t>- Penal &gt;&gt; conducerea unui vehicul fără permis de conducere (art.335 NCP)</w:t>
              <w:br/>
              <w:t>- Penal &gt;&gt; conducerea unui vehicul sub influenţa alcoolului sau a altor substanţe (art.336 NCP)</w:t>
              <w:br/>
              <w:t>- Penal &gt;&gt; contestaţie împotriva amenzii judiciare</w:t>
              <w:br/>
              <w:t>- Penal &gt;&gt; plângere împotriva ordonanţei procurorului privind măsurile preventive (art. 140 ind.2 C.p.p.)</w:t>
              <w:br/>
              <w:t>- Penal &gt;&gt; plângere împotriva ordonanţei procurorului privind măsurile preventive(art. 140 ind.3 CPP)</w:t>
              <w:br/>
              <w:t>- Penal &gt;&gt; operaţiuni ilegale cu dispozitive sau programe informatice (art.365 NCP)</w:t>
              <w:br/>
              <w:t>- Penal &gt;&gt; plângere împotriva rezoluţiilor sau ordonanţelor procurorului de netrimitere în judecată (art.278 ind.1 C.p.p.)</w:t>
              <w:br/>
              <w:t>- Penal &gt;&gt; anulare/reducere amendă (art.284 NCPP)</w:t>
              <w:br/>
              <w:t>- Penal &gt;&gt; plângere soluţii de neurmărire/netrimitere judecată (art.340 NCPP)</w:t>
              <w:br/>
              <w:t>- Penal &gt;&gt; revocarea suspendării executării pedepsei sub supraveghere (art.447 C.p.p. şi art.86 ind 4 C.p.)</w:t>
              <w:br/>
              <w:t>- Penal &gt;&gt; redeschiderea procesului penal (la judecarea în lipsă) (art.466 NCPP)</w:t>
              <w:br/>
              <w:t>- Penal &gt;&gt; cerere de contopire a executării pedepselor (alte modificări de pedepse) (art.449 C.p.p.)</w:t>
              <w:br/>
              <w:t>- Penal &gt;&gt; sesizarea cu acordul de recunoaştere a vinovăţiei (art.483 NCPP)</w:t>
              <w:br/>
              <w:t>- Penal &gt;&gt; reabilitarea judecătorească (art.527 NCPP)</w:t>
              <w:br/>
              <w:t>- Penal &gt;&gt; sesizare transmisă de comisia prevăzută de HG 836/2013</w:t>
              <w:br/>
              <w:t>- Penal &gt;&gt; cerere de reabilitare (art.494 şi următoarele C.p.p., art.134 şi următoarele C.p.)</w:t>
              <w:br/>
              <w:t>- Penal &gt;&gt; confiscare specială (art.315 lit. c NCPP)</w:t>
              <w:br/>
              <w:t>- Penal &gt;&gt; recunoaşterea hotărârilor penale sau a altor acte judiciare străine (Legea 302/2004)</w:t>
              <w:br/>
              <w:t>- Penal &gt;&gt; confimare redeschidere urmărire penală (art.335 alin. 4 NCPP)</w:t>
              <w:br/>
              <w:t>- Penal &gt;&gt; anularea renunţării la aplicarea pedepsei (art.581 ind. 1 NCPP)</w:t>
              <w:br/>
              <w:t>- Penal &gt;&gt; alte modificări ale pedepsei (art.585 NCPP)</w:t>
              <w:br/>
              <w:t>- Penal &gt;&gt; înlocuirea pedepsei amenzii cu închisoarea (art.586 NCPP)</w:t>
              <w:br/>
              <w:t>- Penal &gt;&gt; liberarea condiţionată (art.587 NCPP)</w:t>
              <w:br/>
              <w:t>- Penal &gt;&gt; amânarea executării pedepsei/contestaţie (art.589 NCPP)</w:t>
              <w:br/>
              <w:t>- Penal &gt;&gt; întreruperea executării pedepsei/contestaţie (art.592 NCPP)</w:t>
              <w:br/>
              <w:t xml:space="preserve">- Penal &gt;&gt; intervenirea unei legi penale noi (art.595 NCPP)   </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t>COMPLETELE IN MATERIE PENALA –- JUDECĂTOR DE DREPTURI ŞI LIBERTĂŢI</w:t>
      </w:r>
    </w:p>
    <w:p>
      <w:pPr>
        <w:pStyle w:val="Normal"/>
        <w:jc w:val="both"/>
        <w:rPr>
          <w:b/>
          <w:b/>
          <w:sz w:val="24"/>
          <w:szCs w:val="24"/>
          <w:u w:val="single"/>
        </w:rPr>
      </w:pPr>
      <w:r>
        <w:rPr>
          <w:b/>
          <w:sz w:val="24"/>
          <w:szCs w:val="24"/>
          <w:u w:val="single"/>
        </w:rPr>
      </w:r>
    </w:p>
    <w:p>
      <w:pPr>
        <w:pStyle w:val="Normal"/>
        <w:jc w:val="both"/>
        <w:rPr>
          <w:b/>
          <w:b/>
          <w:i/>
          <w:i/>
          <w:sz w:val="24"/>
          <w:szCs w:val="24"/>
        </w:rPr>
      </w:pPr>
      <w:r>
        <w:rPr>
          <w:b/>
          <w:i/>
          <w:sz w:val="24"/>
          <w:szCs w:val="24"/>
        </w:rPr>
        <w:tab/>
        <w:t>C1 fond urgență penal – titular complet judecător Izabela Nicoleta Ilie</w:t>
      </w:r>
    </w:p>
    <w:p>
      <w:pPr>
        <w:pStyle w:val="Normal"/>
        <w:jc w:val="both"/>
        <w:rPr>
          <w:b/>
          <w:b/>
          <w:i/>
          <w:i/>
          <w:sz w:val="24"/>
          <w:szCs w:val="24"/>
        </w:rPr>
      </w:pPr>
      <w:r>
        <w:rPr>
          <w:b/>
          <w:i/>
          <w:sz w:val="24"/>
          <w:szCs w:val="24"/>
        </w:rPr>
        <w:tab/>
        <w:t>C2 fond urgență penal -  titular complet judecător Gabriela Nicoleta Chihaia</w:t>
      </w:r>
    </w:p>
    <w:p>
      <w:pPr>
        <w:pStyle w:val="Normal"/>
        <w:jc w:val="both"/>
        <w:rPr>
          <w:b/>
          <w:b/>
          <w:i/>
          <w:i/>
          <w:sz w:val="24"/>
          <w:szCs w:val="24"/>
        </w:rPr>
      </w:pPr>
      <w:r>
        <w:rPr>
          <w:b/>
          <w:i/>
          <w:sz w:val="24"/>
          <w:szCs w:val="24"/>
        </w:rPr>
        <w:tab/>
        <w:t>C3 fond urgență penal – titular complet judecător Anda Magdalena Chischop</w:t>
      </w:r>
    </w:p>
    <w:p>
      <w:pPr>
        <w:pStyle w:val="Normal"/>
        <w:jc w:val="both"/>
        <w:rPr>
          <w:b/>
          <w:b/>
          <w:i/>
          <w:i/>
          <w:sz w:val="24"/>
          <w:szCs w:val="24"/>
        </w:rPr>
      </w:pPr>
      <w:r>
        <w:rPr>
          <w:b/>
          <w:i/>
          <w:sz w:val="24"/>
          <w:szCs w:val="24"/>
        </w:rPr>
        <w:tab/>
        <w:t>C4 fond urgență penal – titular complet judecător Ciprian Gavrilă</w:t>
      </w:r>
    </w:p>
    <w:p>
      <w:pPr>
        <w:pStyle w:val="Normal"/>
        <w:jc w:val="both"/>
        <w:rPr>
          <w:b/>
          <w:b/>
          <w:i/>
          <w:i/>
          <w:sz w:val="24"/>
          <w:szCs w:val="24"/>
        </w:rPr>
      </w:pPr>
      <w:r>
        <w:rPr>
          <w:b/>
          <w:i/>
          <w:sz w:val="24"/>
          <w:szCs w:val="24"/>
        </w:rPr>
        <w:tab/>
        <w:t>C5 fond urgență penal – titular complet judecător Alina Nicoleta Pădurariu</w:t>
      </w:r>
    </w:p>
    <w:p>
      <w:pPr>
        <w:pStyle w:val="Normal"/>
        <w:jc w:val="both"/>
        <w:rPr>
          <w:b/>
          <w:b/>
          <w:i/>
          <w:i/>
          <w:sz w:val="24"/>
          <w:szCs w:val="24"/>
        </w:rPr>
      </w:pPr>
      <w:r>
        <w:rPr>
          <w:b/>
          <w:i/>
          <w:sz w:val="24"/>
          <w:szCs w:val="24"/>
        </w:rPr>
        <w:tab/>
        <w:t>C6 fond urgență penal – titular complet judecător Ramona Delida Szikszay</w:t>
      </w:r>
    </w:p>
    <w:p>
      <w:pPr>
        <w:pStyle w:val="Normal"/>
        <w:jc w:val="both"/>
        <w:rPr>
          <w:b/>
          <w:b/>
          <w:i/>
          <w:i/>
          <w:sz w:val="24"/>
          <w:szCs w:val="24"/>
        </w:rPr>
      </w:pPr>
      <w:r>
        <w:rPr>
          <w:b/>
          <w:i/>
          <w:sz w:val="24"/>
          <w:szCs w:val="24"/>
        </w:rPr>
      </w:r>
    </w:p>
    <w:p>
      <w:pPr>
        <w:pStyle w:val="Normal"/>
        <w:jc w:val="both"/>
        <w:rPr>
          <w:sz w:val="24"/>
          <w:szCs w:val="24"/>
        </w:rPr>
      </w:pPr>
      <w:r>
        <w:rPr>
          <w:sz w:val="24"/>
          <w:szCs w:val="24"/>
        </w:rPr>
        <w:t>Completele se configurează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50</w:t>
      </w:r>
    </w:p>
    <w:p>
      <w:pPr>
        <w:pStyle w:val="Normal"/>
        <w:numPr>
          <w:ilvl w:val="0"/>
          <w:numId w:val="4"/>
        </w:numPr>
        <w:jc w:val="both"/>
        <w:rPr>
          <w:sz w:val="24"/>
          <w:szCs w:val="24"/>
        </w:rPr>
      </w:pPr>
      <w:r>
        <w:rPr>
          <w:sz w:val="24"/>
          <w:szCs w:val="24"/>
        </w:rPr>
        <w:t>complexitatea anuală a dosarelor aflate în faza de acte premergătoare (fără prim termen)  : -</w:t>
      </w:r>
    </w:p>
    <w:p>
      <w:pPr>
        <w:pStyle w:val="Normal"/>
        <w:numPr>
          <w:ilvl w:val="0"/>
          <w:numId w:val="4"/>
        </w:numPr>
        <w:jc w:val="both"/>
        <w:rPr>
          <w:sz w:val="24"/>
          <w:szCs w:val="24"/>
        </w:rPr>
      </w:pPr>
      <w:r>
        <w:rPr>
          <w:sz w:val="24"/>
          <w:szCs w:val="24"/>
        </w:rPr>
        <w:t xml:space="preserve">judecă cazuri- </w:t>
      </w:r>
      <w:r>
        <w:rPr>
          <w:color w:val="0B3857"/>
          <w:sz w:val="24"/>
          <w:szCs w:val="24"/>
          <w:lang w:eastAsia="ro-RO"/>
        </w:rPr>
        <w:t>dosare fara clauze (M, A, UP, CP); dosare cu minori</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pPr>
      <w:r>
        <w:rPr>
          <w:sz w:val="24"/>
          <w:szCs w:val="24"/>
        </w:rPr>
        <w:t>Fond</w:t>
      </w:r>
    </w:p>
    <w:p>
      <w:pPr>
        <w:pStyle w:val="Normal"/>
        <w:numPr>
          <w:ilvl w:val="0"/>
          <w:numId w:val="6"/>
        </w:numPr>
        <w:jc w:val="both"/>
        <w:rPr>
          <w:sz w:val="24"/>
          <w:szCs w:val="24"/>
        </w:rPr>
      </w:pPr>
      <w:r>
        <w:rPr>
          <w:sz w:val="24"/>
          <w:szCs w:val="24"/>
        </w:rPr>
        <w:t>Contestație în anulare – Fond</w:t>
      </w:r>
    </w:p>
    <w:p>
      <w:pPr>
        <w:pStyle w:val="Normal"/>
        <w:numPr>
          <w:ilvl w:val="0"/>
          <w:numId w:val="6"/>
        </w:numPr>
        <w:jc w:val="both"/>
        <w:rPr>
          <w:sz w:val="24"/>
          <w:szCs w:val="24"/>
        </w:rPr>
      </w:pPr>
      <w:r>
        <w:rPr>
          <w:sz w:val="24"/>
          <w:szCs w:val="24"/>
        </w:rPr>
        <w:t>Revizuire fond</w:t>
      </w:r>
    </w:p>
    <w:p>
      <w:pPr>
        <w:pStyle w:val="Normal"/>
        <w:ind w:left="2160" w:hanging="0"/>
        <w:jc w:val="both"/>
        <w:rPr>
          <w:sz w:val="24"/>
          <w:szCs w:val="24"/>
        </w:rPr>
      </w:pPr>
      <w:r>
        <w:rPr>
          <w:sz w:val="24"/>
          <w:szCs w:val="24"/>
        </w:rPr>
      </w:r>
    </w:p>
    <w:p>
      <w:pPr>
        <w:pStyle w:val="Normal"/>
        <w:ind w:firstLine="720"/>
        <w:jc w:val="both"/>
        <w:rPr/>
      </w:pPr>
      <w:r>
        <w:rPr/>
        <w:t>Obiecte ale cauzelor judecate de complete</w:t>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c>
          <w:tcPr>
            <w:tcW w:w="7762" w:type="dxa"/>
            <w:tcBorders>
              <w:top w:val="single" w:sz="6" w:space="0" w:color="000000"/>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r>
        <w:trPr/>
        <w:tc>
          <w:tcPr>
            <w:tcW w:w="878" w:type="dxa"/>
            <w:tcBorders>
              <w:left w:val="single" w:sz="6" w:space="0" w:color="000000"/>
            </w:tcBorders>
            <w:shd w:fill="EEF0F1" w:val="clear"/>
          </w:tcPr>
          <w:p>
            <w:pPr>
              <w:pStyle w:val="Normal"/>
              <w:snapToGrid w:val="false"/>
              <w:rPr>
                <w:color w:val="0B3857"/>
                <w:sz w:val="24"/>
                <w:szCs w:val="24"/>
                <w:lang w:eastAsia="ro-RO"/>
              </w:rPr>
            </w:pPr>
            <w:r>
              <w:rPr>
                <w:color w:val="0B3857"/>
                <w:sz w:val="24"/>
                <w:szCs w:val="24"/>
                <w:lang w:eastAsia="ro-RO"/>
              </w:rPr>
            </w:r>
          </w:p>
        </w:tc>
        <w:tc>
          <w:tcPr>
            <w:tcW w:w="7762" w:type="dxa"/>
            <w:tcBorders>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r>
        <w:trPr/>
        <w:tc>
          <w:tcPr>
            <w:tcW w:w="878" w:type="dxa"/>
            <w:tcBorders>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Penal &gt;&gt; solicitări conform L82/2012</w:t>
              <w:br/>
              <w:t>- Penal &gt;&gt; supravegherea tehnică (art.139 NCPP)</w:t>
              <w:br/>
              <w:t>- Penal &gt;&gt; prelungire supraveghere tehnică (art.144 NCPP)</w:t>
              <w:br/>
              <w:t>- Penal &gt;&gt; percheziţionarea trimiterilor poştale (art.147 NCPP)</w:t>
              <w:br/>
              <w:t>- Penal &gt;&gt; obţinere date comunicări electronice (art.152 NCPP)</w:t>
              <w:br/>
              <w:t>- Penal &gt;&gt; obţinere date financiare (art.153 NCPP)</w:t>
              <w:br/>
              <w:t>- Penal &gt;&gt; conservare transmitere date (art.154 NCPP)</w:t>
              <w:br/>
              <w:t>- Penal &gt;&gt; percheziţie (art.158 NCPP)</w:t>
              <w:br/>
              <w:t>- Penal &gt;&gt; prelungirea altor măsuri (obligarea de a nu părăsi ţara/locaţia)</w:t>
              <w:br/>
              <w:t>- Penal &gt;&gt; luarea măsurii arestului la domiciliu (art.218 NCPP)</w:t>
              <w:br/>
              <w:t>- Penal &gt;&gt; prelungire arestare la domiciliu (art.222 NCPP)</w:t>
              <w:br/>
              <w:t>- Penal &gt;&gt; luarea măsurii arestării preventive (art.223 NCPP)</w:t>
              <w:br/>
              <w:t>- Penal &gt;&gt; luarea măsurii arestării preventive propusă de DNA/DIICOT (art.223 NCPP)</w:t>
              <w:br/>
              <w:t>- Penal &gt;&gt; prelungire arestare preventivă propusă de DNA/DIICOT (art.234 NCPP)</w:t>
              <w:br/>
              <w:t>- Penal &gt;&gt; prelungire arestare preventivă (art.234 NCPP)</w:t>
              <w:br/>
              <w:t>- Penal &gt;&gt; contestarea măsurii asigurătorii (art.250 NCPP)</w:t>
              <w:br/>
              <w:t>- Penal &gt;&gt; încuviinţare aducere persoană (art.265 NCPP)</w:t>
              <w:br/>
              <w:t>- Penal &gt;&gt; activităţi în procedura urmăririi şi încetarea activităţilor (art.523 NCPP)</w:t>
              <w:br/>
              <w:t>- Penal &gt;&gt; prelungire măsuri preventive persoană juridică (art.493 alin. 4 NCPP)</w:t>
              <w:br/>
              <w:t>- Penal &gt;&gt; percheziţia informatică (art.168 NCPP)</w:t>
              <w:br/>
              <w:t>- Penal &gt;&gt; prelungire internare nevoluntara (art.184 alin.25 NCPP)  </w:t>
            </w:r>
          </w:p>
        </w:tc>
      </w:tr>
    </w:tbl>
    <w:p>
      <w:pPr>
        <w:pStyle w:val="Normal"/>
        <w:ind w:firstLine="720"/>
        <w:jc w:val="both"/>
        <w:rPr>
          <w:sz w:val="24"/>
          <w:szCs w:val="24"/>
        </w:rPr>
      </w:pPr>
      <w:r>
        <w:rPr>
          <w:sz w:val="24"/>
          <w:szCs w:val="24"/>
        </w:rPr>
        <w:t xml:space="preserve">    </w:t>
      </w:r>
    </w:p>
    <w:p>
      <w:pPr>
        <w:pStyle w:val="Normal"/>
        <w:jc w:val="both"/>
        <w:rPr>
          <w:b/>
          <w:b/>
          <w:sz w:val="24"/>
          <w:szCs w:val="24"/>
          <w:u w:val="single"/>
        </w:rPr>
      </w:pPr>
      <w:r>
        <w:rPr>
          <w:b/>
          <w:sz w:val="24"/>
          <w:szCs w:val="24"/>
          <w:u w:val="single"/>
        </w:rPr>
        <w:t xml:space="preserve">COMPLETELE IN MATERIE PENALA –- CONTESTAŢII </w:t>
      </w:r>
    </w:p>
    <w:p>
      <w:pPr>
        <w:pStyle w:val="Normal"/>
        <w:ind w:left="1080" w:firstLine="360"/>
        <w:jc w:val="both"/>
        <w:rPr>
          <w:b/>
          <w:b/>
          <w:sz w:val="24"/>
          <w:szCs w:val="24"/>
          <w:u w:val="single"/>
        </w:rPr>
      </w:pPr>
      <w:r>
        <w:rPr>
          <w:b/>
          <w:sz w:val="24"/>
          <w:szCs w:val="24"/>
          <w:u w:val="single"/>
        </w:rPr>
        <w:t>Completul  CP - urgență contestații faza de urmărire:</w:t>
      </w:r>
    </w:p>
    <w:p>
      <w:pPr>
        <w:pStyle w:val="Normal"/>
        <w:jc w:val="both"/>
        <w:rPr>
          <w:b/>
          <w:b/>
          <w:sz w:val="24"/>
          <w:szCs w:val="24"/>
          <w:u w:val="single"/>
        </w:rPr>
      </w:pPr>
      <w:r>
        <w:rPr>
          <w:b/>
          <w:sz w:val="24"/>
          <w:szCs w:val="24"/>
          <w:u w:val="single"/>
        </w:rPr>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50</w:t>
      </w:r>
    </w:p>
    <w:p>
      <w:pPr>
        <w:pStyle w:val="Normal"/>
        <w:numPr>
          <w:ilvl w:val="0"/>
          <w:numId w:val="4"/>
        </w:numPr>
        <w:jc w:val="both"/>
        <w:rPr>
          <w:sz w:val="24"/>
          <w:szCs w:val="24"/>
        </w:rPr>
      </w:pPr>
      <w:r>
        <w:rPr>
          <w:sz w:val="24"/>
          <w:szCs w:val="24"/>
        </w:rPr>
        <w:t>complexitatea anuală a dosarelor aflate în faza de acte premergătoare (fără prim termen)  : -</w:t>
      </w:r>
    </w:p>
    <w:p>
      <w:pPr>
        <w:pStyle w:val="Normal"/>
        <w:numPr>
          <w:ilvl w:val="0"/>
          <w:numId w:val="4"/>
        </w:numPr>
        <w:jc w:val="both"/>
        <w:rPr>
          <w:sz w:val="24"/>
          <w:szCs w:val="24"/>
        </w:rPr>
      </w:pPr>
      <w:r>
        <w:rPr>
          <w:sz w:val="24"/>
          <w:szCs w:val="24"/>
        </w:rPr>
        <w:t>judecă cazuri – dosare de urmărire penală</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Contestație (NCPP)</w:t>
      </w:r>
    </w:p>
    <w:p>
      <w:pPr>
        <w:pStyle w:val="Normal"/>
        <w:ind w:firstLine="720"/>
        <w:jc w:val="both"/>
        <w:rPr>
          <w:sz w:val="24"/>
          <w:szCs w:val="24"/>
        </w:rPr>
      </w:pPr>
      <w:r>
        <w:rPr>
          <w:sz w:val="24"/>
          <w:szCs w:val="24"/>
        </w:rPr>
        <w:t>Obiecte ale cauzelor judecate de complet</w:t>
      </w:r>
    </w:p>
    <w:p>
      <w:pPr>
        <w:pStyle w:val="Normal"/>
        <w:jc w:val="both"/>
        <w:rPr>
          <w:b/>
          <w:b/>
          <w:sz w:val="24"/>
          <w:szCs w:val="24"/>
        </w:rPr>
      </w:pPr>
      <w:r>
        <w:rPr>
          <w:b/>
          <w:sz w:val="24"/>
          <w:szCs w:val="24"/>
        </w:rPr>
      </w:r>
    </w:p>
    <w:tbl>
      <w:tblPr>
        <w:tblW w:w="5000" w:type="pct"/>
        <w:jc w:val="center"/>
        <w:tblInd w:w="0" w:type="dxa"/>
        <w:tblLayout w:type="fixed"/>
        <w:tblCellMar>
          <w:top w:w="30" w:type="dxa"/>
          <w:left w:w="30" w:type="dxa"/>
          <w:bottom w:w="30" w:type="dxa"/>
          <w:right w:w="30" w:type="dxa"/>
        </w:tblCellMar>
      </w:tblPr>
      <w:tblGrid>
        <w:gridCol w:w="3022"/>
        <w:gridCol w:w="5618"/>
      </w:tblGrid>
      <w:tr>
        <w:trPr/>
        <w:tc>
          <w:tcPr>
            <w:tcW w:w="3022" w:type="dxa"/>
            <w:tcBorders>
              <w:top w:val="single" w:sz="6" w:space="0" w:color="000000"/>
              <w:lef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c>
          <w:tcPr>
            <w:tcW w:w="5618" w:type="dxa"/>
            <w:tcBorders>
              <w:top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xml:space="preserve">dosare de urmărire penală </w:t>
            </w:r>
          </w:p>
        </w:tc>
      </w:tr>
      <w:tr>
        <w:trPr/>
        <w:tc>
          <w:tcPr>
            <w:tcW w:w="3022" w:type="dxa"/>
            <w:tcBorders>
              <w:left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Stadiu procesual de competenţa completului: </w:t>
            </w:r>
          </w:p>
        </w:tc>
        <w:tc>
          <w:tcPr>
            <w:tcW w:w="5618" w:type="dxa"/>
            <w:tcBorders>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xml:space="preserve">- Contestaţie(NCPP)   </w:t>
            </w:r>
          </w:p>
        </w:tc>
      </w:tr>
      <w:tr>
        <w:trPr/>
        <w:tc>
          <w:tcPr>
            <w:tcW w:w="3022" w:type="dxa"/>
            <w:tcBorders>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5618" w:type="dxa"/>
            <w:tcBorders>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Penal &gt;&gt; înlocuirea măsurii preventive (art. 139 C.p.p.)</w:t>
              <w:br/>
              <w:t>- Penal &gt;&gt; luarea măsurii arestului la domiciliu (art.218 NCPP)</w:t>
              <w:br/>
              <w:t>- Penal &gt;&gt; prelungire arestare la domiciliu (art.222 NCPP)</w:t>
              <w:br/>
              <w:t>- Penal &gt;&gt; înlocuirea măsurii preventive(art. 140 ind.3 şi art. 141 CPP)</w:t>
              <w:br/>
              <w:t>- Penal &gt;&gt; luarea măsurii arestării preventive (art.223 NCPP)</w:t>
              <w:br/>
              <w:t>- Penal &gt;&gt; luarea măsurii arestării preventive propusă de DNA/DIICOT (art.223 NCPP)</w:t>
              <w:br/>
              <w:t>- Penal &gt;&gt; înlocuire măsură preventivă (art.242 NCPP)</w:t>
              <w:br/>
              <w:t>- Penal &gt;&gt; revocare măsură preventivă propusă de DNA/DIICOT (art.242 NCPP)</w:t>
              <w:br/>
              <w:t>- Penal &gt;&gt; înlocuire măsură preventivă propusă de DNA/DIICOT (art.242 NCPP)</w:t>
              <w:br/>
              <w:t>- Penal &gt;&gt; prelungire arestare preventivă propusă de DNA/DIICOT (art.234 NCPP)</w:t>
              <w:br/>
              <w:t>- Penal &gt;&gt; prelungire arestare preventivă (art.234 NCPP)</w:t>
              <w:br/>
              <w:t>- Penal &gt;&gt; luarea măsurii internării medicale (art. 114 C.p. şi art. 162 C.p.p.)</w:t>
              <w:br/>
              <w:t>- Penal &gt;&gt; înlocuire arestare la domiciliu (art.221 alin. 11 NCPP)</w:t>
              <w:br/>
              <w:t>- Penal &gt;&gt; permisiunea părăsirii domiciliului (art.221 alin. 6 NCPP)</w:t>
              <w:br/>
              <w:t>- Penal &gt;&gt; prelungire internare nevoluntara (art.184 alin.25 NCPP)</w:t>
              <w:br/>
              <w:t>- Penal &gt;&gt; revocare control judiciar (art.213 alin. 6 NCPP)</w:t>
              <w:br/>
              <w:t>- Penal &gt;&gt; înlocuire control judiciar (art.215 alin.7 NCPP)</w:t>
              <w:br/>
              <w:t xml:space="preserve">- Penal &gt;&gt; înlocuire control judiciar pe cauţiune (art.217 alin. 9 NCPP)   </w:t>
            </w:r>
          </w:p>
        </w:tc>
      </w:tr>
    </w:tbl>
    <w:p>
      <w:pPr>
        <w:pStyle w:val="Normal"/>
        <w:jc w:val="both"/>
        <w:rPr/>
      </w:pPr>
      <w:r>
        <w:rPr>
          <w:b/>
          <w:sz w:val="24"/>
          <w:szCs w:val="24"/>
          <w:u w:val="single"/>
        </w:rPr>
        <w:t>1Completul CP - urgență contestații faza de Cameră preliminară și judecată</w:t>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50</w:t>
      </w:r>
    </w:p>
    <w:p>
      <w:pPr>
        <w:pStyle w:val="Normal"/>
        <w:numPr>
          <w:ilvl w:val="0"/>
          <w:numId w:val="4"/>
        </w:numPr>
        <w:jc w:val="both"/>
        <w:rPr>
          <w:sz w:val="24"/>
          <w:szCs w:val="24"/>
        </w:rPr>
      </w:pPr>
      <w:r>
        <w:rPr>
          <w:sz w:val="24"/>
          <w:szCs w:val="24"/>
        </w:rPr>
        <w:t>complexitatea anuală a dosarelor aflate în faza de acte premergătoare (fără prim termen)  : -</w:t>
      </w:r>
    </w:p>
    <w:p>
      <w:pPr>
        <w:pStyle w:val="Normal"/>
        <w:numPr>
          <w:ilvl w:val="0"/>
          <w:numId w:val="4"/>
        </w:numPr>
        <w:jc w:val="both"/>
        <w:rPr>
          <w:sz w:val="24"/>
          <w:szCs w:val="24"/>
        </w:rPr>
      </w:pPr>
      <w:r>
        <w:rPr>
          <w:sz w:val="24"/>
          <w:szCs w:val="24"/>
        </w:rPr>
        <w:t>judecă cazuri – dosare cu minori, arestați</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Contestație (NCPP)</w:t>
      </w:r>
    </w:p>
    <w:p>
      <w:pPr>
        <w:pStyle w:val="Normal"/>
        <w:ind w:firstLine="720"/>
        <w:jc w:val="both"/>
        <w:rPr/>
      </w:pPr>
      <w:r>
        <w:rPr/>
        <w:t>Obiecte ale cauzelor judecate de complet</w:t>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top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Penal &gt;&gt; verificare măsuri preventive (art.205 NCPP)</w:t>
              <w:br/>
              <w:t>- Penal &gt;&gt; verificare măsuri preventive (art.206 NCPP)</w:t>
              <w:br/>
              <w:t>- Penal &gt;&gt; verificare măsuri preventive (art.207 NCPP)</w:t>
              <w:br/>
              <w:t>- Penal &gt;&gt; verificare măsuri preventive (art.208 NCPP)</w:t>
              <w:br/>
              <w:t>- Penal &gt;&gt; modificare obligaţii control judiciar (art. 215 NCPP)</w:t>
              <w:br/>
              <w:t>- Penal &gt;&gt; înlocuirea măsurii preventive (art. 139 C.p.p.)</w:t>
              <w:br/>
              <w:t>- Penal &gt;&gt; verificare măsura preventivă propusă de DNA/DIICOT (art.207 NCPP)</w:t>
              <w:br/>
              <w:t>- Penal &gt;&gt; înlocuirea măsurii preventive(art. 140 ind.3 şi art. 141 CPP)</w:t>
              <w:br/>
              <w:t>- Penal &gt;&gt; revocare măsură preventivă (art.242 NCPP)</w:t>
              <w:br/>
              <w:t>- Penal &gt;&gt; înlocuire măsură preventivă (art.242 NCPP)</w:t>
              <w:br/>
              <w:t>- Penal &gt;&gt; revocare măsură preventivă propusă de DNA/DIICOT (art.242 NCPP)</w:t>
              <w:br/>
              <w:t>- Penal &gt;&gt; înlocuire măsură preventivă propusă de DNA/DIICOT (art.242 NCPP)</w:t>
              <w:br/>
              <w:t>- Penal &gt;&gt; ridicare măsură tratament medical (art.245 NCPP)</w:t>
              <w:br/>
              <w:t>- Penal &gt;&gt; înlocuire arestare la domiciliu (art.221 alin. 11 NCPP)</w:t>
              <w:br/>
              <w:t>- Penal &gt;&gt; permisiunea părăsirii domiciliului (art.221 alin. 6 NCPP)</w:t>
              <w:br/>
              <w:t>- Penal &gt;&gt; ridicarea măsurii obligatorii provizorii la tratament medical (art.246 alin. 9 NCPP)</w:t>
              <w:br/>
              <w:t>- Penal &gt;&gt; ridicare internare provizorie (art.248 alin. 11 NCPP)</w:t>
              <w:br/>
              <w:t>- Penal &gt;&gt; revocare măsuri preventive persoană juridică (art.493 alin. 8 NCPP)</w:t>
              <w:br/>
              <w:t>- Penal &gt;&gt; revocare internare nevoluntara (art.184 alin. 26 NCPP)</w:t>
              <w:br/>
              <w:t>- Penal &gt;&gt; revocare control judiciar (art.213 alin. 6 NCPP)</w:t>
              <w:br/>
              <w:t>- Penal &gt;&gt; înlocuire control judiciar (art.215 alin.7 NCPP)</w:t>
              <w:br/>
              <w:t xml:space="preserve">- Penal &gt;&gt; înlocuire control judiciar pe cauţiune (art.217 alin. 9 NCPP)   </w:t>
            </w:r>
          </w:p>
        </w:tc>
      </w:tr>
      <w:tr>
        <w:trPr/>
        <w:tc>
          <w:tcPr>
            <w:tcW w:w="878" w:type="dxa"/>
            <w:tcBorders>
              <w:left w:val="single" w:sz="6" w:space="0" w:color="000000"/>
              <w:bottom w:val="single" w:sz="6" w:space="0" w:color="333333"/>
            </w:tcBorders>
            <w:shd w:fill="EEF0F1" w:val="clear"/>
          </w:tcPr>
          <w:p>
            <w:pPr>
              <w:pStyle w:val="Normal"/>
              <w:snapToGrid w:val="false"/>
              <w:rPr>
                <w:color w:val="0B3857"/>
                <w:sz w:val="24"/>
                <w:szCs w:val="24"/>
                <w:lang w:eastAsia="ro-RO"/>
              </w:rPr>
            </w:pPr>
            <w:r>
              <w:rPr>
                <w:color w:val="0B3857"/>
                <w:sz w:val="24"/>
                <w:szCs w:val="24"/>
                <w:lang w:eastAsia="ro-RO"/>
              </w:rPr>
            </w:r>
          </w:p>
        </w:tc>
        <w:tc>
          <w:tcPr>
            <w:tcW w:w="7762" w:type="dxa"/>
            <w:tcBorders>
              <w:bottom w:val="single" w:sz="6" w:space="0" w:color="333333"/>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bl>
    <w:p>
      <w:pPr>
        <w:pStyle w:val="Normal"/>
        <w:jc w:val="both"/>
        <w:rPr>
          <w:i/>
          <w:i/>
          <w:sz w:val="24"/>
          <w:szCs w:val="24"/>
          <w:u w:val="single"/>
        </w:rPr>
      </w:pPr>
      <w:r>
        <w:rPr>
          <w:i/>
          <w:sz w:val="24"/>
          <w:szCs w:val="24"/>
          <w:u w:val="single"/>
        </w:rPr>
      </w:r>
    </w:p>
    <w:p>
      <w:pPr>
        <w:pStyle w:val="Normal"/>
        <w:ind w:firstLine="720"/>
        <w:jc w:val="both"/>
        <w:rPr>
          <w:i/>
          <w:i/>
          <w:sz w:val="24"/>
          <w:szCs w:val="24"/>
          <w:u w:val="single"/>
        </w:rPr>
      </w:pPr>
      <w:r>
        <w:rPr>
          <w:i/>
          <w:sz w:val="24"/>
          <w:szCs w:val="24"/>
          <w:u w:val="single"/>
        </w:rPr>
        <w:t>Completele  de judecată CP urgenţă contestaţii faza de urmările , CP urgenţă contestaţii Cameră preliminară şi judecată vor fi deschise în fiecare zi a săptămânii, planificarea de urgenţă şi de permanenţă va fi făcută pe câte o săptămânăşi va fi asigurată de toţi judecătorii instanţei, prin rotaţie.</w:t>
      </w:r>
    </w:p>
    <w:p>
      <w:pPr>
        <w:pStyle w:val="Normal"/>
        <w:jc w:val="both"/>
        <w:rPr>
          <w:i/>
          <w:i/>
          <w:sz w:val="24"/>
          <w:szCs w:val="24"/>
          <w:u w:val="single"/>
        </w:rPr>
      </w:pPr>
      <w:r>
        <w:rPr>
          <w:i/>
          <w:sz w:val="24"/>
          <w:szCs w:val="24"/>
          <w:u w:val="single"/>
        </w:rPr>
      </w:r>
    </w:p>
    <w:p>
      <w:pPr>
        <w:pStyle w:val="Normal"/>
        <w:ind w:firstLine="720"/>
        <w:jc w:val="both"/>
        <w:rPr>
          <w:b/>
          <w:b/>
          <w:sz w:val="24"/>
          <w:szCs w:val="24"/>
          <w:u w:val="single"/>
        </w:rPr>
      </w:pPr>
      <w:r>
        <w:rPr>
          <w:b/>
          <w:sz w:val="24"/>
          <w:szCs w:val="24"/>
          <w:u w:val="single"/>
        </w:rPr>
        <w:t>COMPLETELE IN MATERIE PENALA –-  RECURS</w:t>
      </w:r>
    </w:p>
    <w:p>
      <w:pPr>
        <w:pStyle w:val="Normal"/>
        <w:jc w:val="both"/>
        <w:rPr>
          <w:b/>
          <w:b/>
          <w:sz w:val="24"/>
          <w:szCs w:val="24"/>
          <w:u w:val="single"/>
        </w:rPr>
      </w:pPr>
      <w:r>
        <w:rPr>
          <w:b/>
          <w:sz w:val="24"/>
          <w:szCs w:val="24"/>
          <w:u w:val="single"/>
        </w:rPr>
      </w:r>
    </w:p>
    <w:p>
      <w:pPr>
        <w:pStyle w:val="Normal"/>
        <w:ind w:firstLine="720"/>
        <w:jc w:val="both"/>
        <w:rPr>
          <w:sz w:val="24"/>
          <w:szCs w:val="24"/>
        </w:rPr>
      </w:pPr>
      <w:r>
        <w:rPr>
          <w:sz w:val="24"/>
          <w:szCs w:val="24"/>
        </w:rPr>
        <w:t>C1 - Recurs – penal  - judecător  Gabriela Nicoleta Chihaia</w:t>
      </w:r>
    </w:p>
    <w:p>
      <w:pPr>
        <w:pStyle w:val="Normal"/>
        <w:numPr>
          <w:ilvl w:val="0"/>
          <w:numId w:val="2"/>
        </w:numPr>
        <w:jc w:val="both"/>
        <w:rPr>
          <w:sz w:val="24"/>
          <w:szCs w:val="24"/>
        </w:rPr>
      </w:pPr>
      <w:r>
        <w:rPr>
          <w:sz w:val="24"/>
          <w:szCs w:val="24"/>
        </w:rPr>
        <w:t>judecător Ciprian Gavrilă</w:t>
      </w:r>
    </w:p>
    <w:p>
      <w:pPr>
        <w:pStyle w:val="Normal"/>
        <w:numPr>
          <w:ilvl w:val="0"/>
          <w:numId w:val="2"/>
        </w:numPr>
        <w:jc w:val="both"/>
        <w:rPr>
          <w:sz w:val="24"/>
          <w:szCs w:val="24"/>
        </w:rPr>
      </w:pPr>
      <w:r>
        <w:rPr>
          <w:sz w:val="24"/>
          <w:szCs w:val="24"/>
        </w:rPr>
        <w:t>judecător Izabela Nicoleta Ilie</w:t>
      </w:r>
    </w:p>
    <w:p>
      <w:pPr>
        <w:pStyle w:val="Normal"/>
        <w:jc w:val="both"/>
        <w:rPr>
          <w:sz w:val="24"/>
          <w:szCs w:val="24"/>
        </w:rPr>
      </w:pPr>
      <w:r>
        <w:rPr>
          <w:sz w:val="24"/>
          <w:szCs w:val="24"/>
        </w:rPr>
      </w:r>
    </w:p>
    <w:p>
      <w:pPr>
        <w:pStyle w:val="Normal"/>
        <w:ind w:firstLine="720"/>
        <w:jc w:val="both"/>
        <w:rPr>
          <w:sz w:val="24"/>
          <w:szCs w:val="24"/>
        </w:rPr>
      </w:pPr>
      <w:r>
        <w:rPr>
          <w:sz w:val="24"/>
          <w:szCs w:val="24"/>
        </w:rPr>
        <w:t>C2 - Recurs – penal  - judecător  Anda Magdalena Chiscop</w:t>
      </w:r>
    </w:p>
    <w:p>
      <w:pPr>
        <w:pStyle w:val="Normal"/>
        <w:numPr>
          <w:ilvl w:val="0"/>
          <w:numId w:val="2"/>
        </w:numPr>
        <w:jc w:val="both"/>
        <w:rPr>
          <w:sz w:val="24"/>
          <w:szCs w:val="24"/>
        </w:rPr>
      </w:pPr>
      <w:r>
        <w:rPr>
          <w:sz w:val="24"/>
          <w:szCs w:val="24"/>
        </w:rPr>
        <w:t>judecător Alina Nicoleta Pădurariu</w:t>
      </w:r>
    </w:p>
    <w:p>
      <w:pPr>
        <w:pStyle w:val="Normal"/>
        <w:numPr>
          <w:ilvl w:val="0"/>
          <w:numId w:val="2"/>
        </w:numPr>
        <w:jc w:val="both"/>
        <w:rPr>
          <w:sz w:val="24"/>
          <w:szCs w:val="24"/>
        </w:rPr>
      </w:pPr>
      <w:r>
        <w:rPr>
          <w:sz w:val="24"/>
          <w:szCs w:val="24"/>
        </w:rPr>
        <w:t>judecător Ramona Delida Szikszay</w:t>
      </w:r>
    </w:p>
    <w:p>
      <w:pPr>
        <w:pStyle w:val="Normal"/>
        <w:jc w:val="both"/>
        <w:rPr>
          <w:sz w:val="24"/>
          <w:szCs w:val="24"/>
        </w:rPr>
      </w:pPr>
      <w:r>
        <w:rPr>
          <w:sz w:val="24"/>
          <w:szCs w:val="24"/>
        </w:rPr>
        <w:tab/>
        <w:t xml:space="preserve"> Completele se vor configura în Ecris după cum urmează:</w:t>
      </w:r>
    </w:p>
    <w:p>
      <w:pPr>
        <w:pStyle w:val="Normal"/>
        <w:numPr>
          <w:ilvl w:val="0"/>
          <w:numId w:val="4"/>
        </w:numPr>
        <w:jc w:val="both"/>
        <w:rPr>
          <w:sz w:val="24"/>
          <w:szCs w:val="24"/>
        </w:rPr>
      </w:pPr>
      <w:r>
        <w:rPr>
          <w:sz w:val="24"/>
          <w:szCs w:val="24"/>
        </w:rPr>
        <w:t xml:space="preserve">Număr maxim de dosare nou intrate admis pe complet într-o ședință: 30 </w:t>
        <w:tab/>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60</w:t>
      </w:r>
    </w:p>
    <w:p>
      <w:pPr>
        <w:pStyle w:val="Normal"/>
        <w:numPr>
          <w:ilvl w:val="0"/>
          <w:numId w:val="4"/>
        </w:numPr>
        <w:jc w:val="both"/>
        <w:rPr>
          <w:sz w:val="24"/>
          <w:szCs w:val="24"/>
        </w:rPr>
      </w:pPr>
      <w:r>
        <w:rPr>
          <w:sz w:val="24"/>
          <w:szCs w:val="24"/>
        </w:rPr>
        <w:t>judecă cazuri: dosar cu minori,arestati</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Recurs</w:t>
      </w:r>
    </w:p>
    <w:p>
      <w:pPr>
        <w:pStyle w:val="Normal"/>
        <w:numPr>
          <w:ilvl w:val="0"/>
          <w:numId w:val="3"/>
        </w:numPr>
        <w:jc w:val="both"/>
        <w:rPr>
          <w:sz w:val="24"/>
          <w:szCs w:val="24"/>
        </w:rPr>
      </w:pPr>
      <w:r>
        <w:rPr>
          <w:sz w:val="24"/>
          <w:szCs w:val="24"/>
        </w:rPr>
        <w:t>obiecte ale cauzelor judecate de completele</w:t>
      </w:r>
    </w:p>
    <w:p>
      <w:pPr>
        <w:pStyle w:val="Normal"/>
        <w:ind w:left="720" w:hanging="0"/>
        <w:jc w:val="both"/>
        <w:rPr/>
      </w:pPr>
      <w:r>
        <w:rPr>
          <w:sz w:val="24"/>
          <w:szCs w:val="24"/>
        </w:rPr>
        <w:tab/>
        <w:tab/>
      </w:r>
      <w:r>
        <w:rPr>
          <w:b/>
          <w:sz w:val="24"/>
          <w:szCs w:val="24"/>
        </w:rPr>
        <w:t xml:space="preserve"> </w:t>
      </w:r>
      <w:r>
        <w:rPr>
          <w:sz w:val="24"/>
          <w:szCs w:val="24"/>
        </w:rPr>
        <w:t>Penal – excepție de neconstituționalitate</w:t>
      </w:r>
    </w:p>
    <w:p>
      <w:pPr>
        <w:pStyle w:val="Normal"/>
        <w:ind w:left="720" w:hanging="0"/>
        <w:jc w:val="both"/>
        <w:rPr>
          <w:sz w:val="24"/>
          <w:szCs w:val="24"/>
        </w:rPr>
      </w:pPr>
      <w:r>
        <w:rPr>
          <w:sz w:val="24"/>
          <w:szCs w:val="24"/>
        </w:rPr>
        <w:t>Termenul de redistribuire este de 1-3 zile</w:t>
      </w:r>
    </w:p>
    <w:p>
      <w:pPr>
        <w:pStyle w:val="Normal"/>
        <w:jc w:val="both"/>
        <w:rPr>
          <w:sz w:val="24"/>
          <w:szCs w:val="24"/>
        </w:rPr>
      </w:pPr>
      <w:r>
        <w:rPr>
          <w:sz w:val="24"/>
          <w:szCs w:val="24"/>
        </w:rPr>
        <w:tab/>
        <w:t xml:space="preserve">La propunerea doamnei preşedinte delegat, judecător Ramona Szikszay, Colegiul de Conducere stabileşte ca începând cu data de 01.01.2019 să fie configurate 3 complete de contestaţii fond în materie penală, după cum urmează </w:t>
      </w:r>
    </w:p>
    <w:p>
      <w:pPr>
        <w:pStyle w:val="Normal"/>
        <w:jc w:val="both"/>
        <w:rPr>
          <w:b/>
          <w:b/>
          <w:sz w:val="24"/>
          <w:szCs w:val="24"/>
          <w:u w:val="single"/>
        </w:rPr>
      </w:pPr>
      <w:r>
        <w:rPr>
          <w:b/>
          <w:sz w:val="24"/>
          <w:szCs w:val="24"/>
          <w:u w:val="single"/>
        </w:rPr>
      </w:r>
    </w:p>
    <w:p>
      <w:pPr>
        <w:pStyle w:val="Normal"/>
        <w:ind w:firstLine="720"/>
        <w:jc w:val="both"/>
        <w:rPr>
          <w:b/>
          <w:b/>
          <w:sz w:val="24"/>
          <w:szCs w:val="24"/>
          <w:u w:val="single"/>
        </w:rPr>
      </w:pPr>
      <w:r>
        <w:rPr>
          <w:b/>
          <w:sz w:val="24"/>
          <w:szCs w:val="24"/>
          <w:u w:val="single"/>
        </w:rPr>
        <w:t xml:space="preserve">COMPLETELE IN MATERIE PENALA -  CONTESTATII FOND </w:t>
      </w:r>
    </w:p>
    <w:p>
      <w:pPr>
        <w:pStyle w:val="Normal"/>
        <w:jc w:val="both"/>
        <w:rPr>
          <w:b/>
          <w:b/>
          <w:i/>
          <w:i/>
          <w:sz w:val="24"/>
          <w:szCs w:val="24"/>
        </w:rPr>
      </w:pPr>
      <w:r>
        <w:rPr>
          <w:b/>
          <w:i/>
          <w:sz w:val="24"/>
          <w:szCs w:val="24"/>
        </w:rPr>
        <w:tab/>
        <w:t>C1 contestații fond – titulari complet</w:t>
      </w:r>
    </w:p>
    <w:p>
      <w:pPr>
        <w:pStyle w:val="Normal"/>
        <w:numPr>
          <w:ilvl w:val="0"/>
          <w:numId w:val="1"/>
        </w:numPr>
        <w:jc w:val="both"/>
        <w:rPr>
          <w:sz w:val="24"/>
          <w:szCs w:val="24"/>
        </w:rPr>
      </w:pPr>
      <w:r>
        <w:rPr>
          <w:sz w:val="24"/>
          <w:szCs w:val="24"/>
        </w:rPr>
        <w:t>judecător Ciprian Gavrilă</w:t>
      </w:r>
    </w:p>
    <w:p>
      <w:pPr>
        <w:pStyle w:val="Normal"/>
        <w:numPr>
          <w:ilvl w:val="0"/>
          <w:numId w:val="1"/>
        </w:numPr>
        <w:jc w:val="both"/>
        <w:rPr>
          <w:sz w:val="24"/>
          <w:szCs w:val="24"/>
        </w:rPr>
      </w:pPr>
      <w:r>
        <w:rPr>
          <w:sz w:val="24"/>
          <w:szCs w:val="24"/>
        </w:rPr>
        <w:t>judecător Izabela Nicoleta Ilie</w:t>
      </w:r>
    </w:p>
    <w:p>
      <w:pPr>
        <w:pStyle w:val="Normal"/>
        <w:jc w:val="both"/>
        <w:rPr>
          <w:b/>
          <w:b/>
          <w:i/>
          <w:i/>
          <w:sz w:val="24"/>
          <w:szCs w:val="24"/>
        </w:rPr>
      </w:pPr>
      <w:r>
        <w:rPr>
          <w:b/>
          <w:i/>
          <w:sz w:val="24"/>
          <w:szCs w:val="24"/>
        </w:rPr>
        <w:tab/>
      </w:r>
    </w:p>
    <w:p>
      <w:pPr>
        <w:pStyle w:val="Normal"/>
        <w:jc w:val="both"/>
        <w:rPr>
          <w:i/>
          <w:i/>
          <w:sz w:val="24"/>
          <w:szCs w:val="24"/>
        </w:rPr>
      </w:pPr>
      <w:r>
        <w:rPr>
          <w:b/>
          <w:i/>
          <w:sz w:val="24"/>
          <w:szCs w:val="24"/>
        </w:rPr>
        <w:tab/>
        <w:t>C2 contestații fond - titulari complet</w:t>
      </w:r>
    </w:p>
    <w:p>
      <w:pPr>
        <w:pStyle w:val="Normal"/>
        <w:numPr>
          <w:ilvl w:val="0"/>
          <w:numId w:val="1"/>
        </w:numPr>
        <w:jc w:val="both"/>
        <w:rPr/>
      </w:pPr>
      <w:r>
        <w:rPr>
          <w:sz w:val="24"/>
          <w:szCs w:val="24"/>
        </w:rPr>
        <w:t>judecător Alina Nicoleta Pădurariu</w:t>
      </w:r>
    </w:p>
    <w:p>
      <w:pPr>
        <w:pStyle w:val="Normal"/>
        <w:numPr>
          <w:ilvl w:val="0"/>
          <w:numId w:val="1"/>
        </w:numPr>
        <w:jc w:val="both"/>
        <w:rPr>
          <w:sz w:val="24"/>
          <w:szCs w:val="24"/>
        </w:rPr>
      </w:pPr>
      <w:r>
        <w:rPr>
          <w:sz w:val="24"/>
          <w:szCs w:val="24"/>
        </w:rPr>
        <w:t>judecător Ramona Delida Szikszay</w:t>
      </w:r>
    </w:p>
    <w:p>
      <w:pPr>
        <w:pStyle w:val="Normal"/>
        <w:jc w:val="both"/>
        <w:rPr>
          <w:sz w:val="24"/>
          <w:szCs w:val="24"/>
        </w:rPr>
      </w:pPr>
      <w:r>
        <w:rPr>
          <w:sz w:val="24"/>
          <w:szCs w:val="24"/>
        </w:rPr>
      </w:r>
    </w:p>
    <w:p>
      <w:pPr>
        <w:pStyle w:val="Normal"/>
        <w:ind w:firstLine="720"/>
        <w:jc w:val="both"/>
        <w:rPr/>
      </w:pPr>
      <w:r>
        <w:rPr>
          <w:b/>
          <w:i/>
          <w:sz w:val="24"/>
          <w:szCs w:val="24"/>
        </w:rPr>
        <w:t xml:space="preserve">C3 contestații fond </w:t>
      </w:r>
      <w:r>
        <w:rPr>
          <w:i/>
          <w:sz w:val="24"/>
          <w:szCs w:val="24"/>
        </w:rPr>
        <w:t xml:space="preserve"> - </w:t>
      </w:r>
      <w:r>
        <w:rPr>
          <w:b/>
          <w:i/>
          <w:sz w:val="24"/>
          <w:szCs w:val="24"/>
        </w:rPr>
        <w:t>titulari complet</w:t>
      </w:r>
    </w:p>
    <w:p>
      <w:pPr>
        <w:pStyle w:val="Normal"/>
        <w:ind w:left="1440" w:firstLine="720"/>
        <w:jc w:val="both"/>
        <w:rPr>
          <w:b/>
          <w:b/>
          <w:i/>
          <w:i/>
          <w:sz w:val="24"/>
          <w:szCs w:val="24"/>
        </w:rPr>
      </w:pPr>
      <w:r>
        <w:rPr>
          <w:b/>
          <w:i/>
          <w:sz w:val="24"/>
          <w:szCs w:val="24"/>
        </w:rPr>
      </w:r>
    </w:p>
    <w:p>
      <w:pPr>
        <w:pStyle w:val="Normal"/>
        <w:ind w:left="2160" w:firstLine="720"/>
        <w:jc w:val="both"/>
        <w:rPr>
          <w:sz w:val="24"/>
          <w:szCs w:val="24"/>
        </w:rPr>
      </w:pPr>
      <w:r>
        <w:rPr>
          <w:sz w:val="24"/>
          <w:szCs w:val="24"/>
        </w:rPr>
        <w:t>Judecător Anda Magdalena Chiscop</w:t>
      </w:r>
    </w:p>
    <w:p>
      <w:pPr>
        <w:pStyle w:val="Normal"/>
        <w:ind w:left="2160" w:firstLine="720"/>
        <w:jc w:val="both"/>
        <w:rPr>
          <w:sz w:val="24"/>
          <w:szCs w:val="24"/>
        </w:rPr>
      </w:pPr>
      <w:r>
        <w:rPr>
          <w:sz w:val="24"/>
          <w:szCs w:val="24"/>
        </w:rPr>
        <w:t>Judecător Gabriela Nicoleta Chihaia</w:t>
      </w:r>
    </w:p>
    <w:p>
      <w:pPr>
        <w:pStyle w:val="Normal"/>
        <w:ind w:left="2160" w:firstLine="720"/>
        <w:jc w:val="both"/>
        <w:rPr>
          <w:sz w:val="24"/>
          <w:szCs w:val="24"/>
        </w:rPr>
      </w:pPr>
      <w:r>
        <w:rPr>
          <w:sz w:val="24"/>
          <w:szCs w:val="24"/>
        </w:rPr>
      </w:r>
    </w:p>
    <w:p>
      <w:pPr>
        <w:pStyle w:val="Normal"/>
        <w:jc w:val="both"/>
        <w:rPr>
          <w:sz w:val="24"/>
          <w:szCs w:val="24"/>
        </w:rPr>
      </w:pPr>
      <w:r>
        <w:rPr>
          <w:sz w:val="24"/>
          <w:szCs w:val="24"/>
        </w:rPr>
        <w:t>Completele se vor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50</w:t>
      </w:r>
    </w:p>
    <w:p>
      <w:pPr>
        <w:pStyle w:val="Normal"/>
        <w:numPr>
          <w:ilvl w:val="0"/>
          <w:numId w:val="4"/>
        </w:numPr>
        <w:jc w:val="both"/>
        <w:rPr>
          <w:sz w:val="24"/>
          <w:szCs w:val="24"/>
        </w:rPr>
      </w:pPr>
      <w:r>
        <w:rPr>
          <w:sz w:val="24"/>
          <w:szCs w:val="24"/>
        </w:rPr>
        <w:t>judecă cazuri – dosare cu minori, arestați</w:t>
      </w:r>
    </w:p>
    <w:p>
      <w:pPr>
        <w:pStyle w:val="Normal"/>
        <w:numPr>
          <w:ilvl w:val="0"/>
          <w:numId w:val="3"/>
        </w:numPr>
        <w:jc w:val="both"/>
        <w:rPr>
          <w:sz w:val="24"/>
          <w:szCs w:val="24"/>
        </w:rPr>
      </w:pPr>
      <w:r>
        <w:rPr>
          <w:sz w:val="24"/>
          <w:szCs w:val="24"/>
        </w:rPr>
        <w:t>Stadiu procesul de competența completului</w:t>
      </w:r>
    </w:p>
    <w:p>
      <w:pPr>
        <w:pStyle w:val="Normal"/>
        <w:pBdr>
          <w:bottom w:val="single" w:sz="6" w:space="1" w:color="000000"/>
        </w:pBdr>
        <w:jc w:val="center"/>
        <w:rPr/>
      </w:pPr>
      <w:r>
        <w:rPr>
          <w:sz w:val="24"/>
          <w:szCs w:val="24"/>
        </w:rPr>
        <w:t>Contestație (NCPP</w:t>
      </w:r>
      <w:r>
        <w:rPr>
          <w:vanish/>
          <w:sz w:val="24"/>
          <w:szCs w:val="24"/>
          <w:lang w:eastAsia="ro-RO"/>
        </w:rPr>
        <w:t>Partea superioară a machetei</w:t>
      </w:r>
    </w:p>
    <w:p>
      <w:pPr>
        <w:pStyle w:val="Normal"/>
        <w:rPr>
          <w:sz w:val="24"/>
          <w:szCs w:val="24"/>
          <w:lang w:eastAsia="ro-RO"/>
        </w:rPr>
      </w:pPr>
      <w:r>
        <w:rPr>
          <w:vanish/>
          <w:sz w:val="24"/>
          <w:szCs w:val="24"/>
          <w:lang w:eastAsia="ro-RO"/>
        </w:rPr>
      </w:r>
      <w:r>
        <w:rPr>
          <w:vanish/>
          <w:sz w:val="24"/>
          <w:szCs w:val="24"/>
          <w:lang w:eastAsia="ro-RO"/>
        </w:rPr>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snapToGrid w:val="false"/>
              <w:rPr>
                <w:vanish/>
                <w:color w:val="0B3857"/>
                <w:sz w:val="24"/>
                <w:szCs w:val="24"/>
                <w:lang w:eastAsia="ro-RO"/>
              </w:rPr>
            </w:pPr>
            <w:r>
              <w:rPr>
                <w:vanish/>
                <w:color w:val="0B3857"/>
                <w:sz w:val="24"/>
                <w:szCs w:val="24"/>
                <w:lang w:eastAsia="ro-RO"/>
              </w:rPr>
            </w:r>
          </w:p>
        </w:tc>
        <w:tc>
          <w:tcPr>
            <w:tcW w:w="4320" w:type="dxa"/>
            <w:tcBorders/>
            <w:vAlign w:val="center"/>
          </w:tcPr>
          <w:p>
            <w:pPr>
              <w:pStyle w:val="Normal"/>
              <w:jc w:val="right"/>
              <w:rPr>
                <w:vanish/>
                <w:color w:val="0B3857"/>
                <w:sz w:val="24"/>
                <w:szCs w:val="24"/>
                <w:lang w:eastAsia="ro-RO"/>
              </w:rPr>
            </w:pPr>
            <w:r>
              <w:rPr>
                <w:vanish/>
                <w:color w:val="0B3857"/>
                <w:sz w:val="24"/>
                <w:szCs w:val="24"/>
                <w:lang w:eastAsia="ro-RO"/>
              </w:rPr>
            </w:r>
          </w:p>
        </w:tc>
      </w:tr>
    </w:tbl>
    <w:p>
      <w:pPr>
        <w:pStyle w:val="Normal"/>
        <w:rPr>
          <w:vanish/>
          <w:color w:val="0B3857"/>
          <w:sz w:val="24"/>
          <w:szCs w:val="24"/>
          <w:lang w:eastAsia="ro-RO"/>
        </w:rPr>
      </w:pPr>
      <w:r>
        <w:rPr>
          <w:vanish/>
          <w:color w:val="0B3857"/>
          <w:sz w:val="24"/>
          <w:szCs w:val="24"/>
          <w:lang w:eastAsia="ro-RO"/>
        </w:rPr>
      </w:r>
    </w:p>
    <w:tbl>
      <w:tblPr>
        <w:tblW w:w="5000" w:type="pct"/>
        <w:jc w:val="center"/>
        <w:tblInd w:w="0" w:type="dxa"/>
        <w:tblLayout w:type="fixed"/>
        <w:tblCellMar>
          <w:top w:w="30" w:type="dxa"/>
          <w:left w:w="30" w:type="dxa"/>
          <w:bottom w:w="30" w:type="dxa"/>
          <w:right w:w="30" w:type="dxa"/>
        </w:tblCellMar>
      </w:tblPr>
      <w:tblGrid>
        <w:gridCol w:w="2592"/>
        <w:gridCol w:w="6048"/>
      </w:tblGrid>
      <w:tr>
        <w:trPr/>
        <w:tc>
          <w:tcPr>
            <w:tcW w:w="2592" w:type="dxa"/>
            <w:tcBorders>
              <w:top w:val="single" w:sz="6" w:space="0" w:color="000000"/>
              <w:lef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c>
          <w:tcPr>
            <w:tcW w:w="6048" w:type="dxa"/>
            <w:tcBorders>
              <w:top w:val="single" w:sz="6" w:space="0" w:color="000000"/>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r>
        <w:trPr/>
        <w:tc>
          <w:tcPr>
            <w:tcW w:w="2592" w:type="dxa"/>
            <w:tcBorders>
              <w:left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6048" w:type="dxa"/>
            <w:tcBorders>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Penal &gt;&gt; măsuri şi excepţii dispuse de judecătorul de cameră preliminară</w:t>
              <w:br/>
              <w:t>- Penal &gt;&gt; mărturia mincinoasă (art. 260 C.p.)</w:t>
              <w:br/>
              <w:t>- Penal &gt;&gt; mărturia mincinoasă (art.273 NCP)</w:t>
              <w:br/>
              <w:t>- Penal &gt;&gt; contestaţia la executare (art.598 NCPP)</w:t>
              <w:br/>
              <w:t>- Penal &gt;&gt; modificarea/încetarea obligaţiilor (art.73, 48, 57, 61 Legea 253/2013)</w:t>
              <w:br/>
              <w:t>- Penal &gt;&gt; prelungire/înlocuire măsuri educative neprivative (art.513 NCPP)</w:t>
              <w:br/>
              <w:t>- Penal &gt;&gt; contestarea măsurii asigurătorii (art.250 NCPP)</w:t>
              <w:br/>
              <w:t>- Penal &gt;&gt; plângere împotriva rezoluţiilor sau ordonanţelor procurorului de netrimitere în judecată (art.278 ind.1 C.p.p.)</w:t>
              <w:br/>
              <w:t>- Penal &gt;&gt; plângere soluţii de neurmărire/netrimitere judecată (art.340 NCPP)</w:t>
              <w:br/>
              <w:t>- Penal &gt;&gt; menţinerea/înlocuirea sau încetarea măsurii internării medicale (art.571 NCPP)</w:t>
              <w:br/>
              <w:t>- Penal &gt;&gt; modificări la măsuri educative neprivative (art.513-517 NCPP)</w:t>
              <w:br/>
              <w:t>- Penal &gt;&gt; revocarea sau anularea suspendării executării pedepsei (art.583 NCPP)</w:t>
              <w:br/>
              <w:t>- Penal &gt;&gt; alte modificări ale pedepsei (art.585 NCPP)</w:t>
              <w:br/>
              <w:t>- Penal &gt;&gt; liberarea condiţionată (art.587 NCPP)</w:t>
              <w:br/>
              <w:t xml:space="preserve">- Penal &gt;&gt; internarea medicala   </w:t>
            </w:r>
          </w:p>
        </w:tc>
      </w:tr>
      <w:tr>
        <w:trPr/>
        <w:tc>
          <w:tcPr>
            <w:tcW w:w="2592" w:type="dxa"/>
            <w:tcBorders>
              <w:left w:val="single" w:sz="6" w:space="0" w:color="000000"/>
              <w:bottom w:val="single" w:sz="6" w:space="0" w:color="333333"/>
            </w:tcBorders>
            <w:shd w:fill="EEF0F1" w:val="clear"/>
          </w:tcPr>
          <w:p>
            <w:pPr>
              <w:pStyle w:val="Normal"/>
              <w:rPr>
                <w:color w:val="0B3857"/>
                <w:sz w:val="24"/>
                <w:szCs w:val="24"/>
                <w:lang w:eastAsia="ro-RO"/>
              </w:rPr>
            </w:pPr>
            <w:r>
              <w:rPr>
                <w:color w:val="0B3857"/>
                <w:sz w:val="24"/>
                <w:szCs w:val="24"/>
                <w:lang w:eastAsia="ro-RO"/>
              </w:rPr>
              <w:t xml:space="preserve">Persoane alertabile: </w:t>
            </w:r>
          </w:p>
        </w:tc>
        <w:tc>
          <w:tcPr>
            <w:tcW w:w="6048" w:type="dxa"/>
            <w:tcBorders>
              <w:bottom w:val="single" w:sz="6" w:space="0" w:color="333333"/>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Judecător - Chiscop Anda-Magdalena</w:t>
            </w:r>
          </w:p>
        </w:tc>
      </w:tr>
    </w:tbl>
    <w:p>
      <w:pPr>
        <w:pStyle w:val="Normal"/>
        <w:pBdr>
          <w:top w:val="single" w:sz="6" w:space="1" w:color="000000"/>
        </w:pBdr>
        <w:jc w:val="center"/>
        <w:rPr>
          <w:vanish/>
          <w:sz w:val="24"/>
          <w:szCs w:val="24"/>
          <w:lang w:eastAsia="ro-RO"/>
        </w:rPr>
      </w:pPr>
      <w:r>
        <w:rPr>
          <w:vanish/>
          <w:sz w:val="24"/>
          <w:szCs w:val="24"/>
          <w:lang w:eastAsia="ro-RO"/>
        </w:rPr>
        <w:t>Partea inferioară a machetei</w:t>
      </w:r>
    </w:p>
    <w:p>
      <w:pPr>
        <w:pStyle w:val="Normal"/>
        <w:ind w:firstLine="720"/>
        <w:jc w:val="both"/>
        <w:rPr>
          <w:sz w:val="24"/>
          <w:szCs w:val="24"/>
        </w:rPr>
      </w:pPr>
      <w:r>
        <w:rPr>
          <w:sz w:val="24"/>
          <w:szCs w:val="24"/>
        </w:rPr>
        <w:t>În anul 2019  se păstrează completele de rezervă şi componenţa acestora în materie penală  stabilite prin hotărârea Colegiului de conducere nr. 13 din 10.12.2014,  respectiv</w:t>
      </w:r>
    </w:p>
    <w:p>
      <w:pPr>
        <w:pStyle w:val="Normal"/>
        <w:ind w:firstLine="720"/>
        <w:jc w:val="both"/>
        <w:rPr>
          <w:sz w:val="24"/>
          <w:szCs w:val="24"/>
        </w:rPr>
      </w:pPr>
      <w:r>
        <w:rPr>
          <w:sz w:val="24"/>
          <w:szCs w:val="24"/>
        </w:rPr>
        <w:t>C4 direct penal   -  judecător Alina Nicoleta Pădurariu</w:t>
      </w:r>
    </w:p>
    <w:p>
      <w:pPr>
        <w:pStyle w:val="Normal"/>
        <w:ind w:firstLine="720"/>
        <w:jc w:val="both"/>
        <w:rPr>
          <w:sz w:val="24"/>
          <w:szCs w:val="24"/>
        </w:rPr>
      </w:pPr>
      <w:r>
        <w:rPr>
          <w:sz w:val="24"/>
          <w:szCs w:val="24"/>
        </w:rPr>
        <w:t>C5 direct penal -  judecător Anda Magdalena Chiscop</w:t>
      </w:r>
    </w:p>
    <w:p>
      <w:pPr>
        <w:pStyle w:val="Normal"/>
        <w:ind w:firstLine="720"/>
        <w:jc w:val="both"/>
        <w:rPr>
          <w:sz w:val="24"/>
          <w:szCs w:val="24"/>
        </w:rPr>
      </w:pPr>
      <w:r>
        <w:rPr>
          <w:sz w:val="24"/>
          <w:szCs w:val="24"/>
        </w:rPr>
        <w:t xml:space="preserve">C6 direct penal -  judecător Izabela Nicoleta Ilie </w:t>
      </w:r>
    </w:p>
    <w:p>
      <w:pPr>
        <w:pStyle w:val="Normal"/>
        <w:ind w:firstLine="720"/>
        <w:jc w:val="both"/>
        <w:rPr>
          <w:sz w:val="24"/>
          <w:szCs w:val="24"/>
        </w:rPr>
      </w:pPr>
      <w:r>
        <w:rPr>
          <w:sz w:val="24"/>
          <w:szCs w:val="24"/>
        </w:rPr>
      </w:r>
    </w:p>
    <w:p>
      <w:pPr>
        <w:pStyle w:val="Normal"/>
        <w:jc w:val="both"/>
        <w:rPr>
          <w:sz w:val="24"/>
          <w:szCs w:val="24"/>
        </w:rPr>
      </w:pPr>
      <w:r>
        <w:rPr>
          <w:sz w:val="24"/>
          <w:szCs w:val="24"/>
        </w:rPr>
        <w:t>Completele se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10</w:t>
      </w:r>
    </w:p>
    <w:p>
      <w:pPr>
        <w:pStyle w:val="Normal"/>
        <w:numPr>
          <w:ilvl w:val="0"/>
          <w:numId w:val="4"/>
        </w:numPr>
        <w:jc w:val="both"/>
        <w:rPr>
          <w:sz w:val="24"/>
          <w:szCs w:val="24"/>
        </w:rPr>
      </w:pPr>
      <w:r>
        <w:rPr>
          <w:sz w:val="24"/>
          <w:szCs w:val="24"/>
        </w:rPr>
        <w:t>complexitatea anuală a dosarelor aflate în faza de acte premergătoare (fără prim termen)  : 22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Fond</w:t>
      </w:r>
    </w:p>
    <w:p>
      <w:pPr>
        <w:pStyle w:val="Normal"/>
        <w:numPr>
          <w:ilvl w:val="0"/>
          <w:numId w:val="6"/>
        </w:numPr>
        <w:jc w:val="both"/>
        <w:rPr>
          <w:sz w:val="24"/>
          <w:szCs w:val="24"/>
        </w:rPr>
      </w:pPr>
      <w:r>
        <w:rPr>
          <w:sz w:val="24"/>
          <w:szCs w:val="24"/>
        </w:rPr>
        <w:t>Revizuire – Fond</w:t>
      </w:r>
    </w:p>
    <w:p>
      <w:pPr>
        <w:pStyle w:val="Normal"/>
        <w:numPr>
          <w:ilvl w:val="0"/>
          <w:numId w:val="6"/>
        </w:numPr>
        <w:jc w:val="both"/>
        <w:rPr>
          <w:sz w:val="24"/>
          <w:szCs w:val="24"/>
        </w:rPr>
      </w:pPr>
      <w:r>
        <w:rPr>
          <w:sz w:val="24"/>
          <w:szCs w:val="24"/>
        </w:rPr>
        <w:t>Contestație în anulare – Fond</w:t>
      </w:r>
    </w:p>
    <w:p>
      <w:pPr>
        <w:pStyle w:val="Normal"/>
        <w:jc w:val="both"/>
        <w:rPr>
          <w:sz w:val="24"/>
          <w:szCs w:val="24"/>
        </w:rPr>
      </w:pPr>
      <w:r>
        <w:rPr>
          <w:sz w:val="24"/>
          <w:szCs w:val="24"/>
        </w:rPr>
        <w:t xml:space="preserve">              </w:t>
      </w:r>
      <w:r>
        <w:rPr>
          <w:sz w:val="24"/>
          <w:szCs w:val="24"/>
        </w:rPr>
        <w:t>Obiecte ale cauzelor judecate de completele</w:t>
      </w:r>
    </w:p>
    <w:p>
      <w:pPr>
        <w:pStyle w:val="Normal"/>
        <w:jc w:val="both"/>
        <w:rPr>
          <w:sz w:val="24"/>
          <w:szCs w:val="24"/>
        </w:rPr>
      </w:pPr>
      <w:r>
        <w:rPr>
          <w:sz w:val="24"/>
          <w:szCs w:val="24"/>
        </w:rPr>
      </w:r>
    </w:p>
    <w:tbl>
      <w:tblPr>
        <w:tblW w:w="5000" w:type="pct"/>
        <w:jc w:val="center"/>
        <w:tblInd w:w="0" w:type="dxa"/>
        <w:tblLayout w:type="fixed"/>
        <w:tblCellMar>
          <w:top w:w="30" w:type="dxa"/>
          <w:left w:w="30" w:type="dxa"/>
          <w:bottom w:w="30" w:type="dxa"/>
          <w:right w:w="30" w:type="dxa"/>
        </w:tblCellMar>
      </w:tblPr>
      <w:tblGrid>
        <w:gridCol w:w="866"/>
        <w:gridCol w:w="7774"/>
      </w:tblGrid>
      <w:tr>
        <w:trPr/>
        <w:tc>
          <w:tcPr>
            <w:tcW w:w="866" w:type="dxa"/>
            <w:tcBorders/>
            <w:shd w:fill="EEF0F1" w:val="clear"/>
          </w:tcPr>
          <w:p>
            <w:pPr>
              <w:pStyle w:val="Normal"/>
              <w:rPr>
                <w:sz w:val="24"/>
                <w:szCs w:val="24"/>
              </w:rPr>
            </w:pPr>
            <w:r>
              <w:rPr>
                <w:sz w:val="24"/>
                <w:szCs w:val="24"/>
              </w:rPr>
              <w:t xml:space="preserve">Obiecte: </w:t>
            </w:r>
          </w:p>
        </w:tc>
        <w:tc>
          <w:tcPr>
            <w:tcW w:w="7774" w:type="dxa"/>
            <w:tcBorders/>
            <w:shd w:fill="EEF0F1" w:val="clear"/>
            <w:vAlign w:val="center"/>
          </w:tcPr>
          <w:p>
            <w:pPr>
              <w:pStyle w:val="Normal"/>
              <w:rPr>
                <w:sz w:val="24"/>
                <w:szCs w:val="24"/>
              </w:rPr>
            </w:pPr>
            <w:r>
              <w:rPr>
                <w:sz w:val="24"/>
                <w:szCs w:val="24"/>
              </w:rPr>
              <w:t>- Penal &gt;&gt; trădarea (art.394 NCP)</w:t>
              <w:br/>
              <w:t>- Penal &gt;&gt; trădarea prin ajutarea inamicului (art.396 NCP)</w:t>
              <w:br/>
              <w:t>- Penal &gt;&gt; combaterea produselor etnobotanice - Legea 194/2011</w:t>
              <w:br/>
              <w:t>- Penal &gt;&gt; redeschidere urmărire penală (art.335 alin.5 NCPP)</w:t>
              <w:br/>
              <w:t>- Penal &gt;&gt; legea nr.169/2017</w:t>
              <w:br/>
              <w:t>- Penal &gt;&gt; acţiuni împotriva ordinii constituţionale (art.397 NCP)</w:t>
              <w:br/>
              <w:t>- Penal &gt;&gt; comunicarea de informaţii false (art.404 NCP)</w:t>
              <w:br/>
              <w:t>- Penal &gt;&gt; nedenunţarea (art.266 NCP)</w:t>
              <w:br/>
              <w:t>- Penal &gt;&gt; omorul (art. 174 C.p.)</w:t>
              <w:br/>
              <w:t>- Penal &gt;&gt; omorul (art.188 NCP)</w:t>
              <w:br/>
              <w:t>- Penal &gt;&gt; omorul calificat (art. 175 C.p.)</w:t>
              <w:br/>
              <w:t>- Penal &gt;&gt; omorul calificat (art.189 NCP)</w:t>
              <w:br/>
              <w:t>- Penal &gt;&gt; ucidere din culpă (art.192 NCP)</w:t>
              <w:br/>
              <w:t>- Penal &gt;&gt; determinarea sau înlesnirea sinuciderii (art.191 NCP)</w:t>
              <w:br/>
              <w:t>- Penal &gt;&gt; lovirea sau alte violenţe (art.193 NCP)</w:t>
              <w:br/>
              <w:t>- Penal &gt;&gt; vătămarea corporală (art.194 NCP)</w:t>
              <w:br/>
              <w:t>- Penal &gt;&gt; lovirile sau vătămările cauzatoare de moarte (art.195 NCP)</w:t>
              <w:br/>
              <w:t>- Penal &gt;&gt; vătămarea corporală din culpă (art.196 NCP)</w:t>
              <w:br/>
              <w:t>- Penal &gt;&gt; lipsirea de libertate în mod ilegal (art.205 NCP)</w:t>
              <w:br/>
              <w:t>- Penal &gt;&gt; sclavia (art.209 NCP)</w:t>
              <w:br/>
              <w:t>- Penal &gt;&gt; supunerea la muncă forţată sau obligatorie (art.212 NCP)</w:t>
              <w:br/>
              <w:t>- Penal &gt;&gt; violarea de domiciliu (art.224 NCP)</w:t>
              <w:br/>
              <w:t>- Penal &gt;&gt; ameninţarea (art.206 NCP)</w:t>
              <w:br/>
              <w:t>- Penal &gt;&gt; şantajul (art.207 NCP)</w:t>
              <w:br/>
              <w:t>- Penal &gt;&gt; violarea secretului corespondenţei (art.302 NCP)</w:t>
              <w:br/>
              <w:t>- Penal &gt;&gt; violul (art.197 C.p.)</w:t>
              <w:br/>
              <w:t>- Penal &gt;&gt; violul (art.218 NCP)</w:t>
              <w:br/>
              <w:t>- Penal &gt;&gt; actul sexual cu un minor (art.220 NCP)</w:t>
              <w:br/>
              <w:t>- Penal &gt;&gt; incestul (art.377 NCP)</w:t>
              <w:br/>
              <w:t>- Penal &gt;&gt; hărţuirea sexuală (art.223 NCP)</w:t>
              <w:br/>
              <w:t>- Penal &gt;&gt; furtul (art.208 C.p.)</w:t>
              <w:br/>
              <w:t>- Penal &gt;&gt; tâlhărie (art.211 C.p.)</w:t>
              <w:br/>
              <w:t>- Penal &gt;&gt; tâlhărie (art.233 NCP)</w:t>
              <w:br/>
              <w:t>- Penal &gt;&gt; înşelăciunea (art.244 NCP)</w:t>
              <w:br/>
              <w:t>- Penal &gt;&gt; distrugerea (art.253 NCP)</w:t>
              <w:br/>
              <w:t>- Penal &gt;&gt; distrugerea calificată (art.254 NCP)</w:t>
              <w:br/>
              <w:t>- Penal &gt;&gt; distrugerea din culpă (art.255 NCP)</w:t>
              <w:br/>
              <w:t>- Penal &gt;&gt; tulburarea de posesie (art.256 NCP)</w:t>
              <w:br/>
              <w:t>- Penal &gt;&gt; tăinuirea (art.270 NCP)</w:t>
              <w:br/>
              <w:t>- Penal &gt;&gt; ultrajul (art.257 NCP)</w:t>
              <w:br/>
              <w:t>- Penal &gt;&gt; uzurparea de calităţi oficiale (art.258 NCP)</w:t>
              <w:br/>
              <w:t>- Penal &gt;&gt; purtarea abuzivă (art.296 NCP)</w:t>
              <w:br/>
              <w:t>- Penal &gt;&gt; luarea de mită (art.289 NCP)</w:t>
              <w:br/>
              <w:t>- Penal &gt;&gt; supunerea la rele tratamente (art.281 NCP)</w:t>
              <w:br/>
              <w:t>- Penal &gt;&gt; tortura (art.282 NCP)</w:t>
              <w:br/>
              <w:t>- Penal &gt;&gt; represiunea nedreaptă (art.283 NCP)</w:t>
              <w:br/>
              <w:t>- Penal &gt;&gt; evadarea (art.285 NCP)</w:t>
              <w:br/>
              <w:t>- Penal &gt;&gt; înlesnirea evadării (art. 270 C.p.)</w:t>
              <w:br/>
              <w:t>- Penal &gt;&gt; nerespectarea hotărârilor judecătoreşti (art.287 NCP)</w:t>
              <w:br/>
              <w:t>- Penal &gt;&gt; abandonul de familie (art.378 NCP)</w:t>
              <w:br/>
              <w:t>- Penal &gt;&gt; nerespectarea măsurilor privind încredinţarea minorului (art.379 NCP)</w:t>
              <w:br/>
              <w:t>- Penal &gt;&gt; încăierarea (art.198 NCP)</w:t>
              <w:br/>
              <w:t>- Penal &gt;&gt; proxenetismul (art.213 NCP)</w:t>
              <w:br/>
              <w:t>- Penal &gt;&gt; traficul de droguri (Legea 143/2000 art. 2)</w:t>
              <w:br/>
              <w:t>- Penal &gt;&gt; trafic internaţional de droguri (Legea 143/2000 art. 3)</w:t>
              <w:br/>
              <w:t>- Penal &gt;&gt; consumul ilicit de droguri (Legea 143/2000 art. 4)</w:t>
              <w:br/>
              <w:t>- Penal &gt;&gt; punerea la dispoziţie a unui local/locuinţe pentru consum de droguri (Legea 143/2000 art. 5)</w:t>
              <w:br/>
              <w:t>- Penal &gt;&gt; prescrierea de droguri fără să fie necesar (Legea 143/2000 art. 6)</w:t>
              <w:br/>
              <w:t>- Penal &gt;&gt; administrarea de droguri unei persoane (Legea 143/2000 art. 7)</w:t>
              <w:br/>
              <w:t>- Penal &gt;&gt; operaţiuni privitoare la precursori, echipamente ori materiale în vederea utilizării producerii de droguri (Legea 143/2000 art. 9)</w:t>
              <w:br/>
              <w:t>- Penal &gt;&gt; organizarea, conducerea sau finanţarea unor operaţiuni privitoare la droguri (Legea 143/2000 art. 10)</w:t>
              <w:br/>
              <w:t>- Penal &gt;&gt; îndemnul la consumul ilicit de droguri (Legea 143/2000 art. 11)</w:t>
              <w:br/>
              <w:t>- Penal &gt;&gt; traficul de persoane (Legea 678/2001 art. 12)</w:t>
              <w:br/>
              <w:t>- Penal &gt;&gt; traficul de persoane (art.210 NCP)</w:t>
              <w:br/>
              <w:t>- Penal &gt;&gt; traficul de minori (Legea 678/2001 art. 13)</w:t>
              <w:br/>
              <w:t>- Penal &gt;&gt; traficul de minori (art.211 NCP)</w:t>
              <w:br/>
              <w:t>- Penal &gt;&gt; pornografia infantilă (art.374 NCP)</w:t>
              <w:br/>
              <w:t>- Penal &gt;&gt; uciderea la cererea victimei (art.190 NCP)</w:t>
              <w:br/>
              <w:t>- Penal &gt;&gt; rele tratamente aplicate minorului (art.197 NCP)</w:t>
              <w:br/>
              <w:t>- Penal &gt;&gt; violenţa în familie (art.199 NCP)</w:t>
              <w:br/>
              <w:t>- Penal &gt;&gt; uciderea ori vatamarea nou-nascutului savârşită de mama (art.200 NCP)</w:t>
              <w:br/>
              <w:t>- Penal &gt;&gt; întreruperea cursului sarcinii (art.201 NCP)</w:t>
              <w:br/>
              <w:t>- Penal &gt;&gt; infracţiuni privind comerţul electronic (Legea nr. 365/2002)</w:t>
              <w:br/>
              <w:t>- Penal &gt;&gt; vătămarea fătului (art.202 NCP)</w:t>
              <w:br/>
              <w:t>- Penal &gt;&gt; lăsarea fără ajutor a unei persoane aflate în dificultate (art.203 NCP)</w:t>
              <w:br/>
              <w:t>- Penal &gt;&gt; împiedicarea ajutorului (art.204 NCP)</w:t>
              <w:br/>
              <w:t>- Penal &gt;&gt; harţuirea (art.208 NCP)</w:t>
              <w:br/>
              <w:t>- Penal &gt;&gt; exploatarea cerşetoriei (art.214 NCP)</w:t>
              <w:br/>
              <w:t>- Penal &gt;&gt; folosirea unui minor in scop de cerşetorie (art.215 NCP)</w:t>
              <w:br/>
              <w:t>- Penal &gt;&gt; folosirea serviciilor unei persoane exploatate (art.216 NCP)</w:t>
              <w:br/>
              <w:t>- Penal &gt;&gt; agresiunea sexuală (art.219 NCP)</w:t>
              <w:br/>
              <w:t>- Penal &gt;&gt; coruperea sexuală a minorilor (art.221 NCP)</w:t>
              <w:br/>
              <w:t>- Penal &gt;&gt; racolarea minorilor în scopuri sexuale (art.222 NCP)</w:t>
              <w:br/>
              <w:t>- Penal &gt;&gt; tâlhărie calificată (art.234 NCP)</w:t>
              <w:br/>
              <w:t>- Penal &gt;&gt; frauda informatică (art.249 NCP)</w:t>
              <w:br/>
              <w:t>- Penal &gt;&gt; traficul de migranţi (art.263 NCP)</w:t>
              <w:br/>
              <w:t>- Penal &gt;&gt; eşalonarea plăţii amenzii penale (art.497 NCPP)</w:t>
              <w:br/>
              <w:t>- Penal &gt;&gt; contestaţia la executare (art.598 NCPP)</w:t>
              <w:br/>
              <w:t>- Penal &gt;&gt; modificarea/încetarea obligaţiilor (art.73, 48, 57, 61 Legea 253/2013)</w:t>
              <w:br/>
              <w:t>- Penal &gt;&gt; plângerea împotriva deciziei consilierului de probaţiune (art.17 Legea 253/2013)</w:t>
              <w:br/>
              <w:t>- Penal &gt;&gt; conducerea unui vehicul fără permis de conducere (art.335 NCP)</w:t>
              <w:br/>
              <w:t>- Penal &gt;&gt; conducerea unui vehicul sub influenţa alcoolului sau a altor substanţe (art.336 NCP)</w:t>
              <w:br/>
              <w:t>- Penal &gt;&gt; contestaţie împotriva amenzii judiciare</w:t>
              <w:br/>
              <w:t>- Penal &gt;&gt; plângere împotriva ordonanţei procurorului privind măsurile preventive (art. 140 ind.2 C.p.p.)</w:t>
              <w:br/>
              <w:t>- Penal &gt;&gt; plângere împotriva ordonanţei procurorului privind măsurile preventive(art. 140 ind.3 CPP)</w:t>
              <w:br/>
              <w:t>- Penal &gt;&gt; operaţiuni ilegale cu dispozitive sau programe informatice (art.365 NCP)</w:t>
              <w:br/>
              <w:t>- Penal &gt;&gt; plângere împotriva rezoluţiilor sau ordonanţelor procurorului de netrimitere în judecată (art.278 ind.1 C.p.p.)</w:t>
              <w:br/>
              <w:t>- Penal &gt;&gt; anulare/reducere amendă (art.284 NCPP)</w:t>
              <w:br/>
              <w:t>- Penal &gt;&gt; plângere soluţii de neurmărire/netrimitere judecată (art.340 NCPP)</w:t>
              <w:br/>
              <w:t>- Penal &gt;&gt; revocarea suspendării executării pedepsei sub supraveghere (art.447 C.p.p. şi art.86 ind 4 C.p.)</w:t>
              <w:br/>
              <w:t>- Penal &gt;&gt; redeschiderea procesului penal (la judecarea în lipsă) (art.466 NCPP)</w:t>
              <w:br/>
              <w:t>- Penal &gt;&gt; cerere de contopire a executării pedepselor (alte modificări de pedepse) (art.449 C.p.p.)</w:t>
              <w:br/>
              <w:t>- Penal &gt;&gt; sesizarea cu acordul de recunoaştere a vinovăţiei (art.483 NCPP)</w:t>
              <w:br/>
              <w:t>- Penal &gt;&gt; reabilitarea judecătorească (art.527 NCPP)</w:t>
              <w:br/>
              <w:t>- Penal &gt;&gt; sesizare transmisă de comisia prevăzută de HG 836/2013</w:t>
              <w:br/>
              <w:t>- Penal &gt;&gt; cerere de reabilitare (art.494 şi următoarele C.p.p., art.134 şi următoarele C.p.)</w:t>
              <w:br/>
              <w:t>- Penal &gt;&gt; confiscare specială (art.315 lit. c NCPP)</w:t>
              <w:br/>
              <w:t>- Penal &gt;&gt; recunoaşterea hotărârilor penale sau a altor acte judiciare străine (Legea 302/2004)</w:t>
              <w:br/>
              <w:t>- Penal &gt;&gt; confimare redeschidere urmărire penală (art.335 alin. 4 NCPP)</w:t>
              <w:br/>
              <w:t>- Penal &gt;&gt; anularea renunţării la aplicarea pedepsei (art.581 ind. 1 NCPP)</w:t>
              <w:br/>
              <w:t>- Penal &gt;&gt; alte modificări ale pedepsei (art.585 NCPP)</w:t>
              <w:br/>
              <w:t>- Penal &gt;&gt; înlocuirea pedepsei amenzii cu închisoarea (art.586 NCPP)</w:t>
              <w:br/>
              <w:t>- Penal &gt;&gt; liberarea condiţionată (art.587 NCPP)</w:t>
              <w:br/>
              <w:t>- Penal &gt;&gt; amânarea executării pedepsei/contestaţie (art.589 NCPP)</w:t>
              <w:br/>
              <w:t>- Penal &gt;&gt; întreruperea executării pedepsei/contestaţie (art.592 NCPP)</w:t>
              <w:br/>
              <w:t xml:space="preserve">- Penal &gt;&gt; intervenirea unei legi penale noi (art.595 NCPP)   </w:t>
            </w:r>
          </w:p>
        </w:tc>
      </w:tr>
    </w:tbl>
    <w:p>
      <w:pPr>
        <w:pStyle w:val="Normal"/>
        <w:jc w:val="both"/>
        <w:rPr>
          <w:sz w:val="24"/>
          <w:szCs w:val="24"/>
        </w:rPr>
      </w:pPr>
      <w:r>
        <w:rPr>
          <w:sz w:val="24"/>
          <w:szCs w:val="24"/>
        </w:rPr>
      </w:r>
    </w:p>
    <w:p>
      <w:pPr>
        <w:pStyle w:val="Normal"/>
        <w:jc w:val="both"/>
        <w:rPr>
          <w:sz w:val="24"/>
          <w:szCs w:val="24"/>
        </w:rPr>
      </w:pPr>
      <w:r>
        <w:rPr>
          <w:sz w:val="24"/>
          <w:szCs w:val="24"/>
        </w:rPr>
        <w:tab/>
        <w:t>Programarea şedinţelor de judecată în materie civilă şi penală în cursul anului 2019 va fi următoarea :</w:t>
      </w:r>
    </w:p>
    <w:p>
      <w:pPr>
        <w:pStyle w:val="Normal"/>
        <w:ind w:firstLine="720"/>
        <w:jc w:val="both"/>
        <w:rPr/>
      </w:pPr>
      <w:r>
        <w:rPr>
          <w:b/>
          <w:sz w:val="24"/>
          <w:szCs w:val="24"/>
        </w:rPr>
        <w:t>Completul C1 direct civil</w:t>
      </w:r>
      <w:r>
        <w:rPr>
          <w:sz w:val="24"/>
          <w:szCs w:val="24"/>
        </w:rPr>
        <w:t xml:space="preserve"> și </w:t>
      </w:r>
      <w:r>
        <w:rPr>
          <w:b/>
          <w:sz w:val="24"/>
          <w:szCs w:val="24"/>
        </w:rPr>
        <w:t>C1 direct civil cameră de consiliu</w:t>
      </w:r>
      <w:r>
        <w:rPr>
          <w:sz w:val="24"/>
          <w:szCs w:val="24"/>
        </w:rPr>
        <w:t xml:space="preserve"> –  miercurea în  săptămâna a II-a  din lună și  joia în  săptămâna a IV-a a fiecărei luni </w:t>
      </w:r>
    </w:p>
    <w:p>
      <w:pPr>
        <w:pStyle w:val="Normal"/>
        <w:ind w:firstLine="720"/>
        <w:jc w:val="both"/>
        <w:rPr/>
      </w:pPr>
      <w:r>
        <w:rPr>
          <w:b/>
          <w:sz w:val="24"/>
          <w:szCs w:val="24"/>
        </w:rPr>
        <w:t>Completul C2 direct civil</w:t>
      </w:r>
      <w:r>
        <w:rPr>
          <w:sz w:val="24"/>
          <w:szCs w:val="24"/>
        </w:rPr>
        <w:t xml:space="preserve"> și </w:t>
      </w:r>
      <w:r>
        <w:rPr>
          <w:b/>
          <w:sz w:val="24"/>
          <w:szCs w:val="24"/>
        </w:rPr>
        <w:t>C2 direct civil cameră de consiliu</w:t>
      </w:r>
      <w:r>
        <w:rPr>
          <w:sz w:val="24"/>
          <w:szCs w:val="24"/>
        </w:rPr>
        <w:t xml:space="preserve"> – joia  în săptămâna a I-a și a III-a a fiecărei luni;</w:t>
      </w:r>
    </w:p>
    <w:p>
      <w:pPr>
        <w:pStyle w:val="Normal"/>
        <w:ind w:firstLine="720"/>
        <w:jc w:val="both"/>
        <w:rPr/>
      </w:pPr>
      <w:r>
        <w:rPr>
          <w:b/>
          <w:sz w:val="24"/>
          <w:szCs w:val="24"/>
        </w:rPr>
        <w:t xml:space="preserve">Completul C3 direct civil </w:t>
      </w:r>
      <w:r>
        <w:rPr>
          <w:sz w:val="24"/>
          <w:szCs w:val="24"/>
        </w:rPr>
        <w:t xml:space="preserve">și </w:t>
      </w:r>
      <w:r>
        <w:rPr>
          <w:b/>
          <w:sz w:val="24"/>
          <w:szCs w:val="24"/>
        </w:rPr>
        <w:t>C3 direct civil cameră de consiliu</w:t>
      </w:r>
      <w:r>
        <w:rPr>
          <w:sz w:val="24"/>
          <w:szCs w:val="24"/>
        </w:rPr>
        <w:t xml:space="preserve"> –  lunea în săptămâna a II-a și miercurea în săptămâna  a IV-a a fiecărei luni;</w:t>
      </w:r>
    </w:p>
    <w:p>
      <w:pPr>
        <w:pStyle w:val="Normal"/>
        <w:ind w:firstLine="720"/>
        <w:jc w:val="both"/>
        <w:rPr/>
      </w:pPr>
      <w:r>
        <w:rPr>
          <w:b/>
          <w:sz w:val="24"/>
          <w:szCs w:val="24"/>
        </w:rPr>
        <w:t>C1 apel civil</w:t>
      </w:r>
      <w:r>
        <w:rPr>
          <w:sz w:val="24"/>
          <w:szCs w:val="24"/>
        </w:rPr>
        <w:t xml:space="preserve"> -  lunea în săptămâna I - a fiecărei luni</w:t>
      </w:r>
    </w:p>
    <w:p>
      <w:pPr>
        <w:pStyle w:val="Normal"/>
        <w:ind w:firstLine="720"/>
        <w:jc w:val="both"/>
        <w:rPr/>
      </w:pPr>
      <w:r>
        <w:rPr>
          <w:b/>
          <w:sz w:val="24"/>
          <w:szCs w:val="24"/>
        </w:rPr>
        <w:t>C2 apel civil</w:t>
      </w:r>
      <w:r>
        <w:rPr>
          <w:sz w:val="24"/>
          <w:szCs w:val="24"/>
        </w:rPr>
        <w:t xml:space="preserve"> – marțea în săptămâna  III  a fiecărei luni</w:t>
      </w:r>
    </w:p>
    <w:p>
      <w:pPr>
        <w:pStyle w:val="Normal"/>
        <w:ind w:firstLine="720"/>
        <w:jc w:val="both"/>
        <w:rPr/>
      </w:pPr>
      <w:r>
        <w:rPr>
          <w:b/>
          <w:sz w:val="24"/>
          <w:szCs w:val="24"/>
        </w:rPr>
        <w:t>C3 apel civil</w:t>
      </w:r>
      <w:r>
        <w:rPr>
          <w:sz w:val="24"/>
          <w:szCs w:val="24"/>
        </w:rPr>
        <w:t xml:space="preserve"> – marțea în săptămâna  IV a fiecărei luni</w:t>
      </w:r>
    </w:p>
    <w:p>
      <w:pPr>
        <w:pStyle w:val="Normal"/>
        <w:ind w:firstLine="720"/>
        <w:jc w:val="both"/>
        <w:rPr/>
      </w:pPr>
      <w:r>
        <w:rPr>
          <w:b/>
          <w:sz w:val="24"/>
          <w:szCs w:val="24"/>
        </w:rPr>
        <w:t xml:space="preserve">C1* apel civil - </w:t>
      </w:r>
      <w:r>
        <w:rPr>
          <w:sz w:val="24"/>
          <w:szCs w:val="24"/>
        </w:rPr>
        <w:t>marțea în săptămâna  IV şi joia în săptămâna II a fiecărei luni</w:t>
      </w:r>
    </w:p>
    <w:p>
      <w:pPr>
        <w:pStyle w:val="Normal"/>
        <w:ind w:firstLine="720"/>
        <w:jc w:val="both"/>
        <w:rPr/>
      </w:pPr>
      <w:r>
        <w:rPr>
          <w:b/>
          <w:sz w:val="24"/>
          <w:szCs w:val="24"/>
        </w:rPr>
        <w:t xml:space="preserve">C2* apel civil - </w:t>
      </w:r>
      <w:r>
        <w:rPr>
          <w:sz w:val="24"/>
          <w:szCs w:val="24"/>
        </w:rPr>
        <w:t>lunea în săptămâna I şi marțea în săptămâna  III  a fiecărei luni</w:t>
      </w:r>
    </w:p>
    <w:p>
      <w:pPr>
        <w:pStyle w:val="Normal"/>
        <w:ind w:firstLine="720"/>
        <w:jc w:val="both"/>
        <w:rPr/>
      </w:pPr>
      <w:r>
        <w:rPr>
          <w:b/>
          <w:sz w:val="24"/>
          <w:szCs w:val="24"/>
        </w:rPr>
        <w:t>C1 recurs civil și C2 recurs civil</w:t>
      </w:r>
      <w:r>
        <w:rPr>
          <w:sz w:val="24"/>
          <w:szCs w:val="24"/>
        </w:rPr>
        <w:t xml:space="preserve"> – joia în săptămâna II a fiecărei luni</w:t>
      </w:r>
    </w:p>
    <w:p>
      <w:pPr>
        <w:pStyle w:val="Normal"/>
        <w:ind w:firstLine="720"/>
        <w:jc w:val="both"/>
        <w:rPr>
          <w:sz w:val="24"/>
          <w:szCs w:val="24"/>
        </w:rPr>
      </w:pPr>
      <w:r>
        <w:rPr>
          <w:b/>
          <w:sz w:val="24"/>
          <w:szCs w:val="24"/>
        </w:rPr>
        <w:t>C1, C2 și C3 contestații fond (penal)</w:t>
      </w:r>
      <w:r>
        <w:rPr>
          <w:sz w:val="24"/>
          <w:szCs w:val="24"/>
        </w:rPr>
        <w:t xml:space="preserve"> - joia în săptămâna II a fiecărei luni</w:t>
      </w:r>
    </w:p>
    <w:p>
      <w:pPr>
        <w:pStyle w:val="Normal"/>
        <w:ind w:firstLine="720"/>
        <w:jc w:val="both"/>
        <w:rPr/>
      </w:pPr>
      <w:r>
        <w:rPr>
          <w:b/>
          <w:sz w:val="24"/>
          <w:szCs w:val="24"/>
        </w:rPr>
        <w:t>C1 direct penal</w:t>
      </w:r>
      <w:r>
        <w:rPr>
          <w:sz w:val="24"/>
          <w:szCs w:val="24"/>
        </w:rPr>
        <w:t xml:space="preserve"> – marțea în săptămâna I a fiecărei luni</w:t>
      </w:r>
    </w:p>
    <w:p>
      <w:pPr>
        <w:pStyle w:val="Normal"/>
        <w:ind w:firstLine="720"/>
        <w:jc w:val="both"/>
        <w:rPr/>
      </w:pPr>
      <w:r>
        <w:rPr>
          <w:b/>
          <w:sz w:val="24"/>
          <w:szCs w:val="24"/>
        </w:rPr>
        <w:t>C2 direct penal</w:t>
      </w:r>
      <w:r>
        <w:rPr>
          <w:sz w:val="24"/>
          <w:szCs w:val="24"/>
        </w:rPr>
        <w:t xml:space="preserve"> – miercurea în săptămâna a III a fiecărei luni:</w:t>
      </w:r>
    </w:p>
    <w:p>
      <w:pPr>
        <w:pStyle w:val="Normal"/>
        <w:ind w:firstLine="720"/>
        <w:jc w:val="both"/>
        <w:rPr/>
      </w:pPr>
      <w:r>
        <w:rPr>
          <w:b/>
          <w:sz w:val="24"/>
          <w:szCs w:val="24"/>
        </w:rPr>
        <w:t>C3 direct penal</w:t>
      </w:r>
      <w:r>
        <w:rPr>
          <w:sz w:val="24"/>
          <w:szCs w:val="24"/>
        </w:rPr>
        <w:t xml:space="preserve"> – marțea în săptămâna a II-a a fiecărei luni.</w:t>
      </w:r>
    </w:p>
    <w:p>
      <w:pPr>
        <w:pStyle w:val="Normal"/>
        <w:ind w:firstLine="720"/>
        <w:jc w:val="both"/>
        <w:rPr>
          <w:sz w:val="24"/>
          <w:szCs w:val="24"/>
        </w:rPr>
      </w:pPr>
      <w:r>
        <w:rPr>
          <w:sz w:val="24"/>
          <w:szCs w:val="24"/>
        </w:rPr>
      </w:r>
    </w:p>
    <w:p>
      <w:pPr>
        <w:pStyle w:val="Normal"/>
        <w:ind w:firstLine="720"/>
        <w:jc w:val="both"/>
        <w:rPr/>
      </w:pPr>
      <w:r>
        <w:rPr>
          <w:b/>
          <w:sz w:val="24"/>
          <w:szCs w:val="24"/>
        </w:rPr>
        <w:t xml:space="preserve">C1 recurs penal şi C2 recurs penal </w:t>
      </w:r>
      <w:r>
        <w:rPr>
          <w:sz w:val="24"/>
          <w:szCs w:val="24"/>
        </w:rPr>
        <w:t>miercurea în săptămâna a III a fiecărei luni.</w:t>
      </w:r>
    </w:p>
    <w:p>
      <w:pPr>
        <w:pStyle w:val="Normal"/>
        <w:ind w:firstLine="720"/>
        <w:jc w:val="both"/>
        <w:rPr>
          <w:sz w:val="24"/>
          <w:szCs w:val="24"/>
        </w:rPr>
      </w:pPr>
      <w:r>
        <w:rPr>
          <w:sz w:val="24"/>
          <w:szCs w:val="24"/>
        </w:rPr>
      </w:r>
    </w:p>
    <w:p>
      <w:pPr>
        <w:pStyle w:val="Normal"/>
        <w:ind w:firstLine="720"/>
        <w:jc w:val="both"/>
        <w:rPr>
          <w:b/>
          <w:b/>
          <w:sz w:val="24"/>
          <w:szCs w:val="24"/>
        </w:rPr>
      </w:pPr>
      <w:r>
        <w:rPr>
          <w:sz w:val="24"/>
          <w:szCs w:val="24"/>
        </w:rPr>
        <w:t>Programarea şedinţelor de judecată în materie penală stabilite mai sus se poate modifica conform dispoziţiilor art. 353 alin. 10 din Codul de procedură penală.</w:t>
      </w:r>
    </w:p>
    <w:p>
      <w:pPr>
        <w:pStyle w:val="Normal"/>
        <w:ind w:firstLine="720"/>
        <w:jc w:val="both"/>
        <w:rPr/>
      </w:pPr>
      <w:r>
        <w:rPr>
          <w:sz w:val="24"/>
          <w:szCs w:val="24"/>
        </w:rPr>
        <w:t>Se va întocmi planificarea completelor de urgență/permanenţă penal pentru perioada 01.01.2019  – 30.06. 2019 , planificare ce va fi anexată la prezenta hotărâre.</w:t>
      </w:r>
    </w:p>
    <w:p>
      <w:pPr>
        <w:pStyle w:val="Normal"/>
        <w:ind w:firstLine="720"/>
        <w:jc w:val="both"/>
        <w:rPr>
          <w:sz w:val="24"/>
          <w:szCs w:val="24"/>
        </w:rPr>
      </w:pPr>
      <w:r>
        <w:rPr>
          <w:sz w:val="24"/>
          <w:szCs w:val="24"/>
        </w:rPr>
        <w:t>Se va întocmi planificarea de permanenţă în materie civilă pentru perioada 01.01..2019  – 30.06. 2019 , planificare ce va fi anexată la prezenta hotărâre.</w:t>
      </w:r>
    </w:p>
    <w:p>
      <w:pPr>
        <w:pStyle w:val="Normal"/>
        <w:ind w:firstLine="720"/>
        <w:jc w:val="both"/>
        <w:rPr>
          <w:sz w:val="24"/>
          <w:szCs w:val="24"/>
        </w:rPr>
      </w:pPr>
      <w:r>
        <w:rPr>
          <w:sz w:val="24"/>
          <w:szCs w:val="24"/>
        </w:rPr>
        <w:t>Se va planifica  câte un judecător de permanență în materie penală,  care va înlocui judecătorii din planificarea de urgență  în materie penală în cazul în care titularii completelor din planificare sunt incompatibili sau lipsesc motivat din instanță.</w:t>
      </w:r>
    </w:p>
    <w:p>
      <w:pPr>
        <w:pStyle w:val="Normal"/>
        <w:ind w:firstLine="720"/>
        <w:jc w:val="both"/>
        <w:rPr>
          <w:sz w:val="24"/>
          <w:szCs w:val="24"/>
        </w:rPr>
      </w:pPr>
      <w:r>
        <w:rPr>
          <w:sz w:val="24"/>
          <w:szCs w:val="24"/>
        </w:rPr>
        <w:t>Doamna preşedinte delegat, judecător Ramona Delida Szikszay solicită Colegiului de conducere aviz favorabil privind păstrarea dispoziţiilor Colegiului de Conducere stabilite prin hotărârile anterioare, respectiv :</w:t>
      </w:r>
    </w:p>
    <w:p>
      <w:pPr>
        <w:pStyle w:val="Normal"/>
        <w:ind w:firstLine="720"/>
        <w:jc w:val="both"/>
        <w:rPr>
          <w:sz w:val="24"/>
          <w:szCs w:val="24"/>
        </w:rPr>
      </w:pPr>
      <w:r>
        <w:rPr>
          <w:sz w:val="24"/>
          <w:szCs w:val="24"/>
        </w:rPr>
        <w:t>1 se stabileşte următoarea regulă privind aplicarea dispoziţiilor art. 110 alin. 8 din Regulamentul de ordine interioară privind judecarea cauzelor urgente în materie penală:</w:t>
      </w:r>
    </w:p>
    <w:p>
      <w:pPr>
        <w:pStyle w:val="Normal"/>
        <w:ind w:firstLine="720"/>
        <w:jc w:val="both"/>
        <w:rPr>
          <w:sz w:val="24"/>
          <w:szCs w:val="24"/>
        </w:rPr>
      </w:pPr>
      <w:r>
        <w:rPr>
          <w:sz w:val="24"/>
          <w:szCs w:val="24"/>
        </w:rPr>
        <w:t>-  în cazul în care judecătorul titular al completului de urgenţă în materie penală lipseşte motivat din instanţă, dosarul va fi repartizat judecătorului din planificarea de permanenţă.  Acest  judecător rămâne investit să soluţioneze cauza, indiferent dacă judecata va fi amânată sau se va fixa termen de judecată pentru o dată diferită.</w:t>
      </w:r>
    </w:p>
    <w:p>
      <w:pPr>
        <w:pStyle w:val="Normal"/>
        <w:ind w:firstLine="720"/>
        <w:jc w:val="both"/>
        <w:rPr>
          <w:sz w:val="24"/>
          <w:szCs w:val="24"/>
        </w:rPr>
      </w:pPr>
      <w:r>
        <w:rPr>
          <w:sz w:val="24"/>
          <w:szCs w:val="24"/>
        </w:rPr>
        <w:t>- în situaţiile în care la termenul acordat judecător investit conform celor de mai sus lipseşte la rândul său motivat, se aplică regula generală pentru înlocuirea titularului de complet cu judecătorul din planificarea de permanenţă din aceea zi.</w:t>
      </w:r>
    </w:p>
    <w:p>
      <w:pPr>
        <w:pStyle w:val="Normal"/>
        <w:numPr>
          <w:ilvl w:val="0"/>
          <w:numId w:val="5"/>
        </w:numPr>
        <w:jc w:val="both"/>
        <w:rPr>
          <w:sz w:val="24"/>
          <w:szCs w:val="24"/>
        </w:rPr>
      </w:pPr>
      <w:r>
        <w:rPr>
          <w:sz w:val="24"/>
          <w:szCs w:val="24"/>
        </w:rPr>
        <w:t xml:space="preserve"> </w:t>
      </w:r>
      <w:r>
        <w:rPr>
          <w:sz w:val="24"/>
          <w:szCs w:val="24"/>
        </w:rPr>
        <w:t xml:space="preserve">permanenţa pentru judecătorul de drepturi şi libertăţi să fie asigurată doar de </w:t>
      </w:r>
    </w:p>
    <w:p>
      <w:pPr>
        <w:pStyle w:val="Normal"/>
        <w:jc w:val="both"/>
        <w:rPr>
          <w:sz w:val="24"/>
          <w:szCs w:val="24"/>
        </w:rPr>
      </w:pPr>
      <w:r>
        <w:rPr>
          <w:sz w:val="24"/>
          <w:szCs w:val="24"/>
        </w:rPr>
        <w:t>judecătorii care judecă în materie civilă, respectiv doamnele judecător Izabela Nicoleta Ilie, Anda Magdalena Chiscop şi Alina Nicoleta Pădurariu</w:t>
      </w:r>
    </w:p>
    <w:p>
      <w:pPr>
        <w:pStyle w:val="Normal"/>
        <w:ind w:left="720" w:hanging="0"/>
        <w:jc w:val="both"/>
        <w:rPr>
          <w:bCs/>
          <w:sz w:val="24"/>
          <w:szCs w:val="24"/>
          <w:u w:val="single"/>
          <w:lang w:eastAsia="ro-RO"/>
        </w:rPr>
      </w:pPr>
      <w:r>
        <w:rPr>
          <w:sz w:val="24"/>
          <w:szCs w:val="24"/>
        </w:rPr>
        <w:t xml:space="preserve">3. în cazul în care o cauză penală urgentă se repartizează judecătorului din </w:t>
      </w:r>
    </w:p>
    <w:p>
      <w:pPr>
        <w:pStyle w:val="Normal"/>
        <w:jc w:val="both"/>
        <w:rPr>
          <w:sz w:val="24"/>
          <w:szCs w:val="24"/>
          <w:u w:val="single"/>
        </w:rPr>
      </w:pPr>
      <w:r>
        <w:rPr>
          <w:sz w:val="24"/>
          <w:szCs w:val="24"/>
        </w:rPr>
        <w:t>planificarea de urgență în materie penală în ultima sa zi lucrătoare,  urmând ca din ziua următoare să se afle în concediu de odihnă și se află în imposibilitate de a soluționa cauza în aceeași zi, aceasta va fi repartizat în vederea soluționării  de judecătorul din planificarea de urgență din următoarea zi lucrătoare, păstrându-se ordinea din planificare</w:t>
      </w:r>
      <w:r>
        <w:rPr>
          <w:sz w:val="24"/>
          <w:szCs w:val="24"/>
          <w:u w:val="single"/>
        </w:rPr>
        <w:t>.</w:t>
      </w:r>
    </w:p>
    <w:p>
      <w:pPr>
        <w:pStyle w:val="Normal"/>
        <w:numPr>
          <w:ilvl w:val="0"/>
          <w:numId w:val="9"/>
        </w:numPr>
        <w:jc w:val="both"/>
        <w:rPr>
          <w:sz w:val="24"/>
          <w:szCs w:val="24"/>
        </w:rPr>
      </w:pPr>
      <w:r>
        <w:rPr>
          <w:sz w:val="24"/>
          <w:szCs w:val="24"/>
        </w:rPr>
        <w:t xml:space="preserve">în cazul în care judecătorul investit în mod direct cu soluţionarea cauzei având </w:t>
      </w:r>
    </w:p>
    <w:p>
      <w:pPr>
        <w:pStyle w:val="Normal"/>
        <w:jc w:val="both"/>
        <w:rPr>
          <w:sz w:val="24"/>
          <w:szCs w:val="24"/>
        </w:rPr>
      </w:pPr>
      <w:r>
        <w:rPr>
          <w:sz w:val="24"/>
          <w:szCs w:val="24"/>
        </w:rPr>
        <w:t>ca obiect contestaţiile la executare, constată că cererea nu se întemeiază pe dispoziţiile art. 598 lit. c teza I, dosarul va fi înaintat preşedintelui instanţei în vedere re-repartizării  cauzei, în sistem aleatoriu.</w:t>
      </w:r>
    </w:p>
    <w:p>
      <w:pPr>
        <w:pStyle w:val="Normal"/>
        <w:numPr>
          <w:ilvl w:val="0"/>
          <w:numId w:val="9"/>
        </w:numPr>
        <w:jc w:val="both"/>
        <w:rPr>
          <w:i/>
          <w:i/>
          <w:sz w:val="24"/>
          <w:szCs w:val="24"/>
        </w:rPr>
      </w:pPr>
      <w:r>
        <w:rPr>
          <w:sz w:val="24"/>
          <w:szCs w:val="24"/>
        </w:rPr>
        <w:t xml:space="preserve">judecătorul de drepturi şi libertăţi care soluţionează o primă contestaţie </w:t>
      </w:r>
    </w:p>
    <w:p>
      <w:pPr>
        <w:pStyle w:val="Normal"/>
        <w:jc w:val="both"/>
        <w:rPr>
          <w:sz w:val="24"/>
          <w:szCs w:val="24"/>
        </w:rPr>
      </w:pPr>
      <w:r>
        <w:rPr>
          <w:sz w:val="24"/>
          <w:szCs w:val="24"/>
        </w:rPr>
        <w:t>formulată împotriva încheierilor pronunţate de judecătorul de drepturi şi libertăţi de la judecătorii  va soluţiona şi celelalte contestaţii formulate în cursul urmăririi penale în cadrul aceluiaşi dosar de urmărire penală.</w:t>
      </w:r>
    </w:p>
    <w:p>
      <w:pPr>
        <w:pStyle w:val="Normal"/>
        <w:numPr>
          <w:ilvl w:val="0"/>
          <w:numId w:val="9"/>
        </w:numPr>
        <w:jc w:val="both"/>
        <w:rPr>
          <w:sz w:val="24"/>
          <w:szCs w:val="24"/>
        </w:rPr>
      </w:pPr>
      <w:r>
        <w:rPr>
          <w:sz w:val="24"/>
          <w:szCs w:val="24"/>
        </w:rPr>
        <w:t xml:space="preserve">în cazurile de incompatibilitate prevăzute expres de art. 64 alin. 4 din Codul </w:t>
      </w:r>
    </w:p>
    <w:p>
      <w:pPr>
        <w:pStyle w:val="Normal"/>
        <w:jc w:val="both"/>
        <w:rPr>
          <w:sz w:val="24"/>
          <w:szCs w:val="24"/>
        </w:rPr>
      </w:pPr>
      <w:r>
        <w:rPr>
          <w:sz w:val="24"/>
          <w:szCs w:val="24"/>
        </w:rPr>
        <w:t>de procedură penală, completul de urgenţă contestaţii penal compus din judecătorii care, în calitate de judecători de drepturi şi libertăţi au soluţionat contestaţii împotriva încheierilor pronunţate de judecătorul de drepturi şi libertăţi de la prima instanţă, dosarul  va fi repartizat completului din planificarea de urgenţă din săptămâna următoare.</w:t>
      </w:r>
    </w:p>
    <w:p>
      <w:pPr>
        <w:pStyle w:val="Normal"/>
        <w:numPr>
          <w:ilvl w:val="0"/>
          <w:numId w:val="9"/>
        </w:numPr>
        <w:jc w:val="both"/>
        <w:rPr>
          <w:sz w:val="24"/>
          <w:szCs w:val="24"/>
        </w:rPr>
      </w:pPr>
      <w:r>
        <w:rPr>
          <w:sz w:val="24"/>
          <w:szCs w:val="24"/>
        </w:rPr>
        <w:t xml:space="preserve">Permanența în materie penală (în afară de permanența JDL) se asigură prin </w:t>
      </w:r>
    </w:p>
    <w:p>
      <w:pPr>
        <w:pStyle w:val="Normal"/>
        <w:jc w:val="both"/>
        <w:rPr>
          <w:sz w:val="24"/>
          <w:szCs w:val="24"/>
        </w:rPr>
      </w:pPr>
      <w:r>
        <w:rPr>
          <w:sz w:val="24"/>
          <w:szCs w:val="24"/>
        </w:rPr>
        <w:t>rotație de toți judecătorii. În cazul în care se ivește un caz de incompatibilitate pentru ambii judecători din planificarea de urgență, permanența pentru al doilea judecător va fi asigurată de judecătorul de permanență din săptămâna imediat următo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Colegiul de conducere acordă aviz favorabil pentru păstrarea dispoziţiilor date de colegiul de conducere din anii anteriori astfel cum au fost prezentate de  doamna preşedinte delegat Ramona Delida Szikszay.  </w:t>
      </w:r>
    </w:p>
    <w:p>
      <w:pPr>
        <w:pStyle w:val="Normal"/>
        <w:ind w:left="720" w:hanging="0"/>
        <w:jc w:val="both"/>
        <w:rPr/>
      </w:pPr>
      <w:r>
        <w:rPr>
          <w:sz w:val="24"/>
          <w:szCs w:val="24"/>
        </w:rPr>
        <w:t xml:space="preserve">     </w:t>
      </w:r>
      <w:r>
        <w:rPr>
          <w:sz w:val="24"/>
          <w:szCs w:val="24"/>
        </w:rPr>
        <w:t>Drept pentru care s-a încheiat prezentul proces verbal.</w:t>
      </w:r>
    </w:p>
    <w:p>
      <w:pPr>
        <w:pStyle w:val="Normal"/>
        <w:jc w:val="both"/>
        <w:rPr>
          <w:sz w:val="24"/>
          <w:szCs w:val="24"/>
        </w:rPr>
      </w:pPr>
      <w:r>
        <w:rPr>
          <w:sz w:val="24"/>
          <w:szCs w:val="24"/>
        </w:rPr>
      </w:r>
    </w:p>
    <w:p>
      <w:pPr>
        <w:pStyle w:val="Normal"/>
        <w:ind w:left="720" w:hanging="0"/>
        <w:jc w:val="both"/>
        <w:rPr/>
      </w:pPr>
      <w:r>
        <w:rPr>
          <w:sz w:val="24"/>
          <w:szCs w:val="24"/>
        </w:rPr>
        <w:t>PREŞEDINTEDELEGAT</w:t>
        <w:tab/>
        <w:tab/>
        <w:tab/>
        <w:tab/>
        <w:tab/>
        <w:t>JUDECATORI</w:t>
      </w:r>
    </w:p>
    <w:p>
      <w:pPr>
        <w:pStyle w:val="Normal"/>
        <w:jc w:val="both"/>
        <w:rPr>
          <w:sz w:val="24"/>
          <w:szCs w:val="24"/>
        </w:rPr>
      </w:pPr>
      <w:r>
        <w:rPr>
          <w:sz w:val="24"/>
          <w:szCs w:val="24"/>
        </w:rPr>
      </w:r>
    </w:p>
    <w:p>
      <w:pPr>
        <w:pStyle w:val="Normal"/>
        <w:ind w:left="720" w:hanging="0"/>
        <w:jc w:val="both"/>
        <w:rPr/>
      </w:pPr>
      <w:r>
        <w:rPr>
          <w:sz w:val="24"/>
          <w:szCs w:val="24"/>
        </w:rPr>
        <w:t>Ramona Delida Szikszay</w:t>
        <w:tab/>
        <w:tab/>
        <w:tab/>
        <w:tab/>
        <w:t xml:space="preserve">       Izabela Nicoleta Ilie</w:t>
      </w:r>
    </w:p>
    <w:p>
      <w:pPr>
        <w:pStyle w:val="Normal"/>
        <w:ind w:left="720" w:hanging="0"/>
        <w:jc w:val="both"/>
        <w:rPr>
          <w:sz w:val="24"/>
          <w:szCs w:val="24"/>
        </w:rPr>
      </w:pPr>
      <w:r>
        <w:rPr>
          <w:sz w:val="24"/>
          <w:szCs w:val="24"/>
        </w:rPr>
      </w:r>
    </w:p>
    <w:p>
      <w:pPr>
        <w:pStyle w:val="Normal"/>
        <w:ind w:left="720" w:hanging="0"/>
        <w:jc w:val="both"/>
        <w:rPr/>
      </w:pPr>
      <w:r>
        <w:rPr>
          <w:sz w:val="24"/>
          <w:szCs w:val="24"/>
        </w:rPr>
        <w:tab/>
        <w:tab/>
        <w:tab/>
        <w:tab/>
        <w:tab/>
        <w:tab/>
        <w:t xml:space="preserve">                    Ciprian Gavrilă </w:t>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sz w:val="24"/>
          <w:szCs w:val="24"/>
        </w:rPr>
        <w:tab/>
        <w:tab/>
        <w:tab/>
        <w:tab/>
        <w:tab/>
        <w:t>INTOCMIT</w:t>
      </w:r>
    </w:p>
    <w:p>
      <w:pPr>
        <w:pStyle w:val="Normal"/>
        <w:jc w:val="both"/>
        <w:rPr>
          <w:sz w:val="24"/>
          <w:szCs w:val="24"/>
        </w:rPr>
      </w:pPr>
      <w:r>
        <w:rPr>
          <w:sz w:val="24"/>
          <w:szCs w:val="24"/>
        </w:rPr>
        <w:tab/>
        <w:tab/>
        <w:tab/>
        <w:tab/>
        <w:t>Prim grefier – Doina Lenuţa Grigore</w:t>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ind w:left="720" w:hanging="0"/>
        <w:jc w:val="both"/>
        <w:rPr>
          <w:b/>
          <w:b/>
          <w:sz w:val="24"/>
          <w:szCs w:val="24"/>
        </w:rPr>
      </w:pPr>
      <w:r>
        <w:rPr>
          <w:b/>
          <w:sz w:val="24"/>
          <w:szCs w:val="24"/>
        </w:rPr>
      </w:r>
    </w:p>
    <w:p>
      <w:pPr>
        <w:pStyle w:val="Normal"/>
        <w:jc w:val="center"/>
        <w:rPr>
          <w:b/>
          <w:b/>
          <w:sz w:val="24"/>
          <w:szCs w:val="24"/>
        </w:rPr>
      </w:pPr>
      <w:r>
        <w:rPr>
          <w:b/>
          <w:sz w:val="24"/>
          <w:szCs w:val="24"/>
        </w:rPr>
        <w:t>R O M Â N I A</w:t>
      </w:r>
    </w:p>
    <w:p>
      <w:pPr>
        <w:pStyle w:val="Normal"/>
        <w:jc w:val="center"/>
        <w:rPr>
          <w:b/>
          <w:b/>
          <w:sz w:val="24"/>
          <w:szCs w:val="24"/>
        </w:rPr>
      </w:pPr>
      <w:r>
        <w:rPr>
          <w:b/>
          <w:sz w:val="24"/>
          <w:szCs w:val="24"/>
        </w:rPr>
        <w:t>TRIBUNALUL PENTRU MINORI ȘI FAMILIE BRAȘOV</w:t>
      </w:r>
    </w:p>
    <w:p>
      <w:pPr>
        <w:pStyle w:val="Normal"/>
        <w:jc w:val="center"/>
        <w:rPr>
          <w:b/>
          <w:b/>
          <w:sz w:val="24"/>
          <w:szCs w:val="24"/>
        </w:rPr>
      </w:pPr>
      <w:r>
        <w:rPr>
          <w:b/>
          <w:sz w:val="24"/>
          <w:szCs w:val="24"/>
        </w:rPr>
        <w:t>Colegiul de conducere</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HOTĂRÂREA NR. 13</w:t>
      </w:r>
    </w:p>
    <w:p>
      <w:pPr>
        <w:pStyle w:val="Normal"/>
        <w:jc w:val="center"/>
        <w:rPr/>
      </w:pPr>
      <w:r>
        <w:rPr>
          <w:b/>
          <w:sz w:val="24"/>
          <w:szCs w:val="24"/>
        </w:rPr>
        <w:t xml:space="preserve">Din data de  20 decembrie 2018  </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pPr>
      <w:r>
        <w:rPr>
          <w:sz w:val="24"/>
          <w:szCs w:val="24"/>
        </w:rPr>
        <w:t xml:space="preserve">Văzând dispoziţiile art. 23 alin. 8 și 9  din </w:t>
      </w:r>
      <w:r>
        <w:rPr>
          <w:i/>
          <w:sz w:val="24"/>
          <w:szCs w:val="24"/>
        </w:rPr>
        <w:t>Regulamentul de ordine interioară al instanţelor judecătoreşti</w:t>
      </w:r>
      <w:r>
        <w:rPr>
          <w:sz w:val="24"/>
          <w:szCs w:val="24"/>
        </w:rPr>
        <w:t xml:space="preserve"> aprobat prin Hotărârea Consiliului Superior al Magistraturii  nr. 1375 din 17 decembrie 2015</w:t>
      </w:r>
    </w:p>
    <w:p>
      <w:pPr>
        <w:pStyle w:val="Normal"/>
        <w:jc w:val="both"/>
        <w:rPr>
          <w:sz w:val="24"/>
          <w:szCs w:val="24"/>
        </w:rPr>
      </w:pPr>
      <w:r>
        <w:rPr>
          <w:sz w:val="24"/>
          <w:szCs w:val="24"/>
        </w:rPr>
        <w:tab/>
        <w:t>Colegiul de conducere al Tribunalului pentru Minori și Familie  Braşov</w:t>
      </w:r>
    </w:p>
    <w:p>
      <w:pPr>
        <w:pStyle w:val="Normal"/>
        <w:jc w:val="both"/>
        <w:rPr>
          <w:sz w:val="24"/>
          <w:szCs w:val="24"/>
        </w:rPr>
      </w:pPr>
      <w:r>
        <w:rPr>
          <w:sz w:val="24"/>
          <w:szCs w:val="24"/>
        </w:rPr>
        <w:tab/>
        <w:t>Emite următoarea :</w:t>
      </w:r>
    </w:p>
    <w:p>
      <w:pPr>
        <w:pStyle w:val="Normal"/>
        <w:jc w:val="center"/>
        <w:rPr>
          <w:b/>
          <w:b/>
          <w:sz w:val="24"/>
          <w:szCs w:val="24"/>
        </w:rPr>
      </w:pPr>
      <w:r>
        <w:rPr>
          <w:b/>
          <w:sz w:val="24"/>
          <w:szCs w:val="24"/>
        </w:rPr>
      </w:r>
    </w:p>
    <w:p>
      <w:pPr>
        <w:pStyle w:val="Normal"/>
        <w:jc w:val="center"/>
        <w:rPr>
          <w:b/>
          <w:b/>
          <w:i/>
          <w:i/>
          <w:sz w:val="24"/>
          <w:szCs w:val="24"/>
        </w:rPr>
      </w:pPr>
      <w:r>
        <w:rPr>
          <w:b/>
          <w:i/>
          <w:sz w:val="24"/>
          <w:szCs w:val="24"/>
        </w:rPr>
        <w:t>H O T Ă R Â R E</w:t>
      </w:r>
    </w:p>
    <w:p>
      <w:pPr>
        <w:pStyle w:val="Normal"/>
        <w:jc w:val="center"/>
        <w:rPr>
          <w:b/>
          <w:b/>
          <w:i/>
          <w:i/>
          <w:sz w:val="24"/>
          <w:szCs w:val="24"/>
        </w:rPr>
      </w:pPr>
      <w:r>
        <w:rPr>
          <w:b/>
          <w:i/>
          <w:sz w:val="24"/>
          <w:szCs w:val="24"/>
        </w:rPr>
      </w:r>
    </w:p>
    <w:p>
      <w:pPr>
        <w:pStyle w:val="Normal"/>
        <w:jc w:val="both"/>
        <w:rPr>
          <w:b/>
          <w:b/>
          <w:sz w:val="24"/>
          <w:szCs w:val="24"/>
        </w:rPr>
      </w:pPr>
      <w:r>
        <w:rPr>
          <w:b/>
          <w:sz w:val="24"/>
          <w:szCs w:val="24"/>
        </w:rPr>
      </w:r>
    </w:p>
    <w:p>
      <w:pPr>
        <w:pStyle w:val="Normal"/>
        <w:ind w:firstLine="720"/>
        <w:jc w:val="both"/>
        <w:rPr/>
      </w:pPr>
      <w:r>
        <w:rPr>
          <w:b/>
          <w:sz w:val="24"/>
          <w:szCs w:val="24"/>
          <w:u w:val="single"/>
        </w:rPr>
        <w:t>Art. 1</w:t>
      </w:r>
      <w:r>
        <w:rPr>
          <w:sz w:val="24"/>
          <w:szCs w:val="24"/>
        </w:rPr>
        <w:t xml:space="preserve"> - Stabileşte ca în componenţa completelor de judecată pentru anul 2019 să fie cuprinsă şi doamna judecător Gabriela Nicoleta Chihaia – care începând cu luna ianuarie 2019 va fi preşedintele instanței.</w:t>
      </w:r>
    </w:p>
    <w:p>
      <w:pPr>
        <w:pStyle w:val="Normal"/>
        <w:jc w:val="both"/>
        <w:rPr/>
      </w:pPr>
      <w:r>
        <w:rPr>
          <w:sz w:val="24"/>
          <w:szCs w:val="24"/>
        </w:rPr>
        <w:tab/>
      </w:r>
      <w:r>
        <w:rPr>
          <w:b/>
          <w:sz w:val="24"/>
          <w:szCs w:val="24"/>
          <w:u w:val="single"/>
        </w:rPr>
        <w:t>Art. 2</w:t>
      </w:r>
      <w:r>
        <w:rPr>
          <w:b/>
          <w:i/>
          <w:sz w:val="24"/>
          <w:szCs w:val="24"/>
        </w:rPr>
        <w:t xml:space="preserve"> - </w:t>
      </w:r>
      <w:r>
        <w:rPr>
          <w:sz w:val="24"/>
          <w:szCs w:val="24"/>
        </w:rPr>
        <w:t>Stabileşte pentru anul 2019 următoarea configurare a completelor de judecată, denumirea, compunerea şi ziua şedinţei de judecată, după cum urmează</w:t>
      </w:r>
    </w:p>
    <w:p>
      <w:pPr>
        <w:pStyle w:val="Normal"/>
        <w:jc w:val="both"/>
        <w:rPr>
          <w:sz w:val="24"/>
          <w:szCs w:val="24"/>
        </w:rPr>
      </w:pPr>
      <w:r>
        <w:rPr>
          <w:sz w:val="24"/>
          <w:szCs w:val="24"/>
        </w:rPr>
      </w:r>
    </w:p>
    <w:p>
      <w:pPr>
        <w:pStyle w:val="Normal"/>
        <w:ind w:firstLine="720"/>
        <w:jc w:val="both"/>
        <w:rPr/>
      </w:pPr>
      <w:r>
        <w:rPr>
          <w:b/>
          <w:sz w:val="24"/>
          <w:szCs w:val="24"/>
          <w:u w:val="single"/>
        </w:rPr>
        <w:t xml:space="preserve">2.1. COMPLETELE IN MATERIE MINORI ȘI FAMILIE - FOND </w:t>
      </w:r>
    </w:p>
    <w:p>
      <w:pPr>
        <w:pStyle w:val="Normal"/>
        <w:jc w:val="both"/>
        <w:rPr>
          <w:b/>
          <w:b/>
          <w:sz w:val="24"/>
          <w:szCs w:val="24"/>
          <w:u w:val="single"/>
        </w:rPr>
      </w:pPr>
      <w:r>
        <w:rPr>
          <w:b/>
          <w:sz w:val="24"/>
          <w:szCs w:val="24"/>
          <w:u w:val="single"/>
        </w:rPr>
      </w:r>
    </w:p>
    <w:p>
      <w:pPr>
        <w:pStyle w:val="Normal"/>
        <w:jc w:val="both"/>
        <w:rPr>
          <w:b/>
          <w:b/>
          <w:i/>
          <w:i/>
          <w:sz w:val="24"/>
          <w:szCs w:val="24"/>
        </w:rPr>
      </w:pPr>
      <w:r>
        <w:rPr>
          <w:sz w:val="24"/>
          <w:szCs w:val="24"/>
        </w:rPr>
        <w:tab/>
        <w:t xml:space="preserve"> </w:t>
      </w:r>
      <w:r>
        <w:rPr>
          <w:b/>
          <w:i/>
          <w:sz w:val="24"/>
          <w:szCs w:val="24"/>
        </w:rPr>
        <w:t xml:space="preserve">C1 direct civil – titular complet  </w:t>
      </w:r>
      <w:r>
        <w:rPr>
          <w:sz w:val="24"/>
          <w:szCs w:val="24"/>
        </w:rPr>
        <w:t>- judecător Alina Nicoleta Pădurariu</w:t>
      </w:r>
    </w:p>
    <w:p>
      <w:pPr>
        <w:pStyle w:val="Normal"/>
        <w:jc w:val="both"/>
        <w:rPr/>
      </w:pPr>
      <w:r>
        <w:rPr>
          <w:sz w:val="24"/>
          <w:szCs w:val="24"/>
        </w:rPr>
        <w:tab/>
      </w:r>
      <w:r>
        <w:rPr>
          <w:b/>
          <w:i/>
          <w:sz w:val="24"/>
          <w:szCs w:val="24"/>
        </w:rPr>
        <w:t xml:space="preserve"> C2 direct civil -  titular complet – </w:t>
      </w:r>
      <w:r>
        <w:rPr>
          <w:sz w:val="24"/>
          <w:szCs w:val="24"/>
        </w:rPr>
        <w:t>judecător Anda Magdalena Chiscop</w:t>
      </w:r>
    </w:p>
    <w:p>
      <w:pPr>
        <w:pStyle w:val="Normal"/>
        <w:jc w:val="both"/>
        <w:rPr/>
      </w:pPr>
      <w:r>
        <w:rPr>
          <w:sz w:val="24"/>
          <w:szCs w:val="24"/>
        </w:rPr>
        <w:tab/>
      </w:r>
      <w:r>
        <w:rPr>
          <w:b/>
          <w:i/>
          <w:sz w:val="24"/>
          <w:szCs w:val="24"/>
        </w:rPr>
        <w:t xml:space="preserve"> C3 direct civil – titular complet </w:t>
      </w:r>
      <w:r>
        <w:rPr>
          <w:sz w:val="24"/>
          <w:szCs w:val="24"/>
        </w:rPr>
        <w:t>– judecător Izabela Nicoleta Ilie</w:t>
      </w:r>
    </w:p>
    <w:p>
      <w:pPr>
        <w:pStyle w:val="Normal"/>
        <w:jc w:val="both"/>
        <w:rPr>
          <w:sz w:val="24"/>
          <w:szCs w:val="24"/>
        </w:rPr>
      </w:pPr>
      <w:r>
        <w:rPr>
          <w:sz w:val="24"/>
          <w:szCs w:val="24"/>
        </w:rPr>
      </w:r>
    </w:p>
    <w:p>
      <w:pPr>
        <w:pStyle w:val="Normal"/>
        <w:jc w:val="both"/>
        <w:rPr>
          <w:sz w:val="24"/>
          <w:szCs w:val="24"/>
        </w:rPr>
      </w:pPr>
      <w:r>
        <w:rPr>
          <w:sz w:val="24"/>
          <w:szCs w:val="24"/>
        </w:rPr>
        <w:tab/>
        <w:t xml:space="preserve"> Completele se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 xml:space="preserve">Număr maxim de dosare nou intrate admis pe complet într-o ședință: 20 </w:t>
        <w:tab/>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80</w:t>
      </w:r>
    </w:p>
    <w:p>
      <w:pPr>
        <w:pStyle w:val="Normal"/>
        <w:numPr>
          <w:ilvl w:val="0"/>
          <w:numId w:val="4"/>
        </w:numPr>
        <w:jc w:val="both"/>
        <w:rPr>
          <w:sz w:val="24"/>
          <w:szCs w:val="24"/>
        </w:rPr>
      </w:pPr>
      <w:r>
        <w:rPr>
          <w:sz w:val="24"/>
          <w:szCs w:val="24"/>
        </w:rPr>
        <w:t>complexitatea anuală a dosarelor aflate în faza de acte premergătoare (fără prim termen)  : 5.10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Fond</w:t>
      </w:r>
    </w:p>
    <w:p>
      <w:pPr>
        <w:pStyle w:val="Normal"/>
        <w:numPr>
          <w:ilvl w:val="0"/>
          <w:numId w:val="6"/>
        </w:numPr>
        <w:jc w:val="both"/>
        <w:rPr>
          <w:sz w:val="24"/>
          <w:szCs w:val="24"/>
        </w:rPr>
      </w:pPr>
      <w:r>
        <w:rPr>
          <w:sz w:val="24"/>
          <w:szCs w:val="24"/>
        </w:rPr>
        <w:t>Revizuire fond</w:t>
      </w:r>
    </w:p>
    <w:p>
      <w:pPr>
        <w:pStyle w:val="Normal"/>
        <w:numPr>
          <w:ilvl w:val="0"/>
          <w:numId w:val="6"/>
        </w:numPr>
        <w:jc w:val="both"/>
        <w:rPr>
          <w:sz w:val="24"/>
          <w:szCs w:val="24"/>
        </w:rPr>
      </w:pPr>
      <w:r>
        <w:rPr>
          <w:sz w:val="24"/>
          <w:szCs w:val="24"/>
        </w:rPr>
        <w:t>Contestație în anulare fond</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obiecte ale cauzelor judecate de completele</w:t>
      </w:r>
    </w:p>
    <w:p>
      <w:pPr>
        <w:pStyle w:val="Normal"/>
        <w:ind w:left="720" w:hanging="0"/>
        <w:jc w:val="both"/>
        <w:rPr/>
      </w:pPr>
      <w:r>
        <w:rPr>
          <w:sz w:val="24"/>
          <w:szCs w:val="24"/>
        </w:rPr>
        <w:tab/>
        <w:tab/>
        <w:tab/>
      </w:r>
      <w:r>
        <w:rPr>
          <w:b/>
          <w:sz w:val="24"/>
          <w:szCs w:val="24"/>
        </w:rPr>
        <w:t xml:space="preserve"> </w:t>
      </w:r>
    </w:p>
    <w:p>
      <w:pPr>
        <w:pStyle w:val="Normal"/>
        <w:jc w:val="both"/>
        <w:rPr>
          <w:b/>
          <w:b/>
          <w:sz w:val="24"/>
          <w:szCs w:val="24"/>
        </w:rPr>
      </w:pPr>
      <w:r>
        <w:rPr>
          <w:b/>
          <w:sz w:val="24"/>
          <w:szCs w:val="24"/>
        </w:rPr>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c>
          <w:tcPr>
            <w:tcW w:w="7762" w:type="dxa"/>
            <w:tcBorders>
              <w:top w:val="single" w:sz="6" w:space="0" w:color="000000"/>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r>
        <w:trPr/>
        <w:tc>
          <w:tcPr>
            <w:tcW w:w="878" w:type="dxa"/>
            <w:tcBorders>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Minori şi familie &gt;&gt; cerere necontencioasa</w:t>
              <w:br/>
              <w:t>- Minori şi familie &gt;&gt; conflict de competenţă</w:t>
              <w:br/>
              <w:t>- Minori şi familie &gt;&gt; alocatie copii</w:t>
              <w:br/>
              <w:t>- Minori şi familie &gt;&gt; contestatie la executare</w:t>
              <w:br/>
              <w:t>- Minori şi familie &gt;&gt; decădere din drepturi părinteşti</w:t>
              <w:br/>
              <w:t>- Minori şi familie &gt;&gt; exequator(recunoasterea înscrisurilor si hotarârilor straine)</w:t>
              <w:br/>
              <w:t>- Minori şi familie &gt;&gt; înapoiere minor</w:t>
              <w:br/>
              <w:t>- Minori şi familie &gt;&gt; nulitate act</w:t>
              <w:br/>
              <w:t>- Minori şi familie &gt;&gt; nulitate/anulare act</w:t>
              <w:br/>
              <w:t>- Minori şi familie &gt;&gt; modificare măsuri privind copilul</w:t>
              <w:br/>
              <w:t>- Minori şi familie &gt;&gt; ordonanţă preşedinţială</w:t>
              <w:br/>
              <w:t>- Minori şi familie &gt;&gt; plasament</w:t>
              <w:br/>
              <w:t>- Minori şi familie &gt;&gt; plasament minor în procesul de divorţ</w:t>
              <w:br/>
              <w:t>- Minori şi familie &gt;&gt; plasament de urgenţă</w:t>
              <w:br/>
              <w:t>- Minori şi familie &gt;&gt; pretentii</w:t>
              <w:br/>
              <w:t>- Minori şi familie &gt;&gt; reintegrare în familie</w:t>
              <w:br/>
              <w:t xml:space="preserve">- Minori şi familie &gt;&gt; reexaminare amendă judiciară   </w:t>
            </w:r>
          </w:p>
        </w:tc>
      </w:tr>
    </w:tbl>
    <w:p>
      <w:pPr>
        <w:pStyle w:val="Normal"/>
        <w:ind w:left="720" w:firstLine="720"/>
        <w:jc w:val="both"/>
        <w:rPr>
          <w:sz w:val="24"/>
          <w:szCs w:val="24"/>
        </w:rPr>
      </w:pPr>
      <w:r>
        <w:rPr>
          <w:sz w:val="24"/>
          <w:szCs w:val="24"/>
        </w:rPr>
      </w:r>
    </w:p>
    <w:p>
      <w:pPr>
        <w:pStyle w:val="Normal"/>
        <w:jc w:val="both"/>
        <w:rPr>
          <w:sz w:val="24"/>
          <w:szCs w:val="24"/>
        </w:rPr>
      </w:pPr>
      <w:r>
        <w:rPr>
          <w:sz w:val="24"/>
          <w:szCs w:val="24"/>
        </w:rPr>
      </w:r>
    </w:p>
    <w:p>
      <w:pPr>
        <w:pStyle w:val="Normal"/>
        <w:ind w:left="720" w:firstLine="720"/>
        <w:jc w:val="both"/>
        <w:rPr>
          <w:sz w:val="24"/>
          <w:szCs w:val="24"/>
        </w:rPr>
      </w:pPr>
      <w:r>
        <w:rPr>
          <w:sz w:val="24"/>
          <w:szCs w:val="24"/>
        </w:rPr>
      </w:r>
    </w:p>
    <w:p>
      <w:pPr>
        <w:pStyle w:val="Normal"/>
        <w:ind w:firstLine="720"/>
        <w:jc w:val="both"/>
        <w:rPr>
          <w:b/>
          <w:b/>
          <w:i/>
          <w:i/>
          <w:sz w:val="24"/>
          <w:szCs w:val="24"/>
        </w:rPr>
      </w:pPr>
      <w:r>
        <w:rPr>
          <w:b/>
          <w:i/>
          <w:sz w:val="24"/>
          <w:szCs w:val="24"/>
        </w:rPr>
        <w:t>C1 direct civil  Cameră de consiliu</w:t>
      </w:r>
    </w:p>
    <w:p>
      <w:pPr>
        <w:pStyle w:val="Normal"/>
        <w:ind w:firstLine="720"/>
        <w:jc w:val="both"/>
        <w:rPr>
          <w:b/>
          <w:b/>
          <w:i/>
          <w:i/>
          <w:sz w:val="24"/>
          <w:szCs w:val="24"/>
        </w:rPr>
      </w:pPr>
      <w:r>
        <w:rPr>
          <w:b/>
          <w:i/>
          <w:sz w:val="24"/>
          <w:szCs w:val="24"/>
        </w:rPr>
        <w:t xml:space="preserve"> – </w:t>
      </w:r>
      <w:r>
        <w:rPr>
          <w:b/>
          <w:i/>
          <w:sz w:val="24"/>
          <w:szCs w:val="24"/>
        </w:rPr>
        <w:t xml:space="preserve">titular complet  </w:t>
      </w:r>
      <w:r>
        <w:rPr>
          <w:sz w:val="24"/>
          <w:szCs w:val="24"/>
        </w:rPr>
        <w:t>- judecător Alina Nicoleta Pădurariu</w:t>
      </w:r>
    </w:p>
    <w:p>
      <w:pPr>
        <w:pStyle w:val="Normal"/>
        <w:ind w:firstLine="720"/>
        <w:jc w:val="both"/>
        <w:rPr>
          <w:b/>
          <w:b/>
          <w:i/>
          <w:i/>
          <w:sz w:val="24"/>
          <w:szCs w:val="24"/>
        </w:rPr>
      </w:pPr>
      <w:r>
        <w:rPr>
          <w:b/>
          <w:i/>
          <w:sz w:val="24"/>
          <w:szCs w:val="24"/>
        </w:rPr>
        <w:t xml:space="preserve"> </w:t>
      </w:r>
      <w:r>
        <w:rPr>
          <w:b/>
          <w:i/>
          <w:sz w:val="24"/>
          <w:szCs w:val="24"/>
        </w:rPr>
        <w:t xml:space="preserve">C2 direct civil Cameră de consiliu </w:t>
      </w:r>
    </w:p>
    <w:p>
      <w:pPr>
        <w:pStyle w:val="Normal"/>
        <w:ind w:firstLine="720"/>
        <w:jc w:val="both"/>
        <w:rPr/>
      </w:pPr>
      <w:r>
        <w:rPr>
          <w:b/>
          <w:i/>
          <w:sz w:val="24"/>
          <w:szCs w:val="24"/>
        </w:rPr>
        <w:t xml:space="preserve">-  titular complet – </w:t>
      </w:r>
      <w:r>
        <w:rPr>
          <w:sz w:val="24"/>
          <w:szCs w:val="24"/>
        </w:rPr>
        <w:t>judecător Anda Magdalena Chiscop</w:t>
      </w:r>
    </w:p>
    <w:p>
      <w:pPr>
        <w:pStyle w:val="Normal"/>
        <w:ind w:firstLine="720"/>
        <w:jc w:val="both"/>
        <w:rPr>
          <w:b/>
          <w:b/>
          <w:i/>
          <w:i/>
          <w:sz w:val="24"/>
          <w:szCs w:val="24"/>
        </w:rPr>
      </w:pPr>
      <w:r>
        <w:rPr>
          <w:b/>
          <w:i/>
          <w:sz w:val="24"/>
          <w:szCs w:val="24"/>
        </w:rPr>
        <w:t xml:space="preserve"> </w:t>
      </w:r>
      <w:r>
        <w:rPr>
          <w:b/>
          <w:i/>
          <w:sz w:val="24"/>
          <w:szCs w:val="24"/>
        </w:rPr>
        <w:t>C3 direct civil  Cameră de consiliu</w:t>
      </w:r>
    </w:p>
    <w:p>
      <w:pPr>
        <w:pStyle w:val="Normal"/>
        <w:ind w:firstLine="720"/>
        <w:jc w:val="both"/>
        <w:rPr/>
      </w:pPr>
      <w:r>
        <w:rPr>
          <w:b/>
          <w:i/>
          <w:sz w:val="24"/>
          <w:szCs w:val="24"/>
        </w:rPr>
        <w:t xml:space="preserve"> – </w:t>
      </w:r>
      <w:r>
        <w:rPr>
          <w:b/>
          <w:i/>
          <w:sz w:val="24"/>
          <w:szCs w:val="24"/>
        </w:rPr>
        <w:t xml:space="preserve">titular complet </w:t>
      </w:r>
      <w:r>
        <w:rPr>
          <w:sz w:val="24"/>
          <w:szCs w:val="24"/>
        </w:rPr>
        <w:t>– judecător Izabela Nicoleta Ilie</w:t>
      </w:r>
    </w:p>
    <w:p>
      <w:pPr>
        <w:pStyle w:val="Normal"/>
        <w:jc w:val="both"/>
        <w:rPr>
          <w:sz w:val="24"/>
          <w:szCs w:val="24"/>
        </w:rPr>
      </w:pPr>
      <w:r>
        <w:rPr>
          <w:sz w:val="24"/>
          <w:szCs w:val="24"/>
        </w:rPr>
        <w:tab/>
      </w:r>
    </w:p>
    <w:p>
      <w:pPr>
        <w:pStyle w:val="Normal"/>
        <w:jc w:val="both"/>
        <w:rPr>
          <w:sz w:val="24"/>
          <w:szCs w:val="24"/>
        </w:rPr>
      </w:pPr>
      <w:r>
        <w:rPr>
          <w:sz w:val="24"/>
          <w:szCs w:val="24"/>
        </w:rPr>
        <w:tab/>
        <w:t xml:space="preserve"> Completele se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 xml:space="preserve">Număr maxim de dosare nou intrate admis pe complet într-o ședință: 20 </w:t>
        <w:tab/>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80</w:t>
      </w:r>
    </w:p>
    <w:p>
      <w:pPr>
        <w:pStyle w:val="Normal"/>
        <w:numPr>
          <w:ilvl w:val="0"/>
          <w:numId w:val="4"/>
        </w:numPr>
        <w:jc w:val="both"/>
        <w:rPr>
          <w:sz w:val="24"/>
          <w:szCs w:val="24"/>
        </w:rPr>
      </w:pPr>
      <w:r>
        <w:rPr>
          <w:sz w:val="24"/>
          <w:szCs w:val="24"/>
        </w:rPr>
        <w:t>complexitatea anuală a dosarelor aflate în faza de acte premergătoare (fără prim termen)  : 5.10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Fond</w:t>
      </w:r>
    </w:p>
    <w:p>
      <w:pPr>
        <w:pStyle w:val="Normal"/>
        <w:numPr>
          <w:ilvl w:val="0"/>
          <w:numId w:val="6"/>
        </w:numPr>
        <w:jc w:val="both"/>
        <w:rPr>
          <w:sz w:val="24"/>
          <w:szCs w:val="24"/>
        </w:rPr>
      </w:pPr>
      <w:r>
        <w:rPr>
          <w:sz w:val="24"/>
          <w:szCs w:val="24"/>
        </w:rPr>
        <w:t>Revizuire fond</w:t>
      </w:r>
    </w:p>
    <w:p>
      <w:pPr>
        <w:pStyle w:val="Normal"/>
        <w:numPr>
          <w:ilvl w:val="0"/>
          <w:numId w:val="6"/>
        </w:numPr>
        <w:jc w:val="both"/>
        <w:rPr>
          <w:sz w:val="24"/>
          <w:szCs w:val="24"/>
        </w:rPr>
      </w:pPr>
      <w:r>
        <w:rPr>
          <w:sz w:val="24"/>
          <w:szCs w:val="24"/>
        </w:rPr>
        <w:t>Contestație în anulare fond</w:t>
      </w:r>
    </w:p>
    <w:p>
      <w:pPr>
        <w:pStyle w:val="Normal"/>
        <w:jc w:val="both"/>
        <w:rPr>
          <w:sz w:val="24"/>
          <w:szCs w:val="24"/>
        </w:rPr>
      </w:pPr>
      <w:r>
        <w:rPr>
          <w:sz w:val="24"/>
          <w:szCs w:val="24"/>
        </w:rPr>
        <w:t xml:space="preserve">              </w:t>
      </w:r>
      <w:r>
        <w:rPr>
          <w:sz w:val="24"/>
          <w:szCs w:val="24"/>
        </w:rPr>
        <w:t>Obiecte ale cauzelor judecate de completele</w:t>
      </w:r>
    </w:p>
    <w:p>
      <w:pPr>
        <w:pStyle w:val="Normal"/>
        <w:ind w:left="720" w:hanging="0"/>
        <w:jc w:val="both"/>
        <w:rPr>
          <w:sz w:val="24"/>
          <w:szCs w:val="24"/>
        </w:rPr>
      </w:pPr>
      <w:r>
        <w:rPr>
          <w:sz w:val="24"/>
          <w:szCs w:val="24"/>
        </w:rPr>
      </w:r>
    </w:p>
    <w:tbl>
      <w:tblPr>
        <w:tblW w:w="5000" w:type="pct"/>
        <w:jc w:val="center"/>
        <w:tblInd w:w="0" w:type="dxa"/>
        <w:tblLayout w:type="fixed"/>
        <w:tblCellMar>
          <w:top w:w="30" w:type="dxa"/>
          <w:left w:w="30" w:type="dxa"/>
          <w:bottom w:w="30" w:type="dxa"/>
          <w:right w:w="30" w:type="dxa"/>
        </w:tblCellMar>
      </w:tblPr>
      <w:tblGrid>
        <w:gridCol w:w="1132"/>
        <w:gridCol w:w="7508"/>
      </w:tblGrid>
      <w:tr>
        <w:trPr/>
        <w:tc>
          <w:tcPr>
            <w:tcW w:w="1132" w:type="dxa"/>
            <w:tcBorders>
              <w:top w:val="single" w:sz="6" w:space="0" w:color="000000"/>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508" w:type="dxa"/>
            <w:tcBorders>
              <w:top w:val="single" w:sz="6" w:space="0" w:color="000000"/>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Minori şi familie &gt;&gt; abandon</w:t>
              <w:br/>
              <w:t>- Minori şi familie &gt;&gt; adopţie</w:t>
              <w:br/>
              <w:t>- Minori şi familie &gt;&gt; deschidere procedură adopţie</w:t>
              <w:br/>
              <w:t>- Minori şi familie &gt;&gt; dezvaluirea identitatii parintilor firesti</w:t>
              <w:br/>
              <w:t>- Minori şi familie &gt;&gt; încredinţare pentru adopţie</w:t>
              <w:br/>
              <w:t>- Minori şi familie &gt;&gt; prelungire încredintare pentru adoptie</w:t>
              <w:br/>
              <w:t xml:space="preserve">- Minori şi familie &gt;&gt; revocare încredintare pentru adoptie   </w:t>
            </w:r>
          </w:p>
        </w:tc>
      </w:tr>
    </w:tbl>
    <w:p>
      <w:pPr>
        <w:pStyle w:val="Normal"/>
        <w:ind w:left="720" w:firstLine="720"/>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2.2</w:t>
      </w:r>
      <w:r>
        <w:rPr>
          <w:sz w:val="24"/>
          <w:szCs w:val="24"/>
        </w:rPr>
        <w:t xml:space="preserve"> </w:t>
      </w:r>
      <w:r>
        <w:rPr>
          <w:b/>
          <w:sz w:val="24"/>
          <w:szCs w:val="24"/>
          <w:u w:val="single"/>
        </w:rPr>
        <w:t>COMPLETELE IN MATERIE CIVIL/MINORI ȘI FAMILIE – APEL</w:t>
      </w:r>
    </w:p>
    <w:p>
      <w:pPr>
        <w:pStyle w:val="Normal"/>
        <w:jc w:val="both"/>
        <w:rPr/>
      </w:pPr>
      <w:r>
        <w:rPr>
          <w:b/>
          <w:sz w:val="24"/>
          <w:szCs w:val="24"/>
        </w:rPr>
        <w:tab/>
      </w:r>
      <w:r>
        <w:rPr>
          <w:b/>
          <w:i/>
          <w:sz w:val="24"/>
          <w:szCs w:val="24"/>
        </w:rPr>
        <w:t xml:space="preserve">C1 apel civil </w:t>
      </w:r>
    </w:p>
    <w:p>
      <w:pPr>
        <w:pStyle w:val="Normal"/>
        <w:ind w:left="600" w:firstLine="720"/>
        <w:jc w:val="both"/>
        <w:rPr>
          <w:sz w:val="24"/>
          <w:szCs w:val="24"/>
        </w:rPr>
      </w:pPr>
      <w:r>
        <w:rPr>
          <w:sz w:val="24"/>
          <w:szCs w:val="24"/>
        </w:rPr>
        <w:t>Titulari complet : – judecător Izabela Nicoleta Ilie</w:t>
      </w:r>
    </w:p>
    <w:p>
      <w:pPr>
        <w:pStyle w:val="Normal"/>
        <w:numPr>
          <w:ilvl w:val="0"/>
          <w:numId w:val="1"/>
        </w:numPr>
        <w:jc w:val="both"/>
        <w:rPr>
          <w:sz w:val="24"/>
          <w:szCs w:val="24"/>
        </w:rPr>
      </w:pPr>
      <w:r>
        <w:rPr>
          <w:sz w:val="24"/>
          <w:szCs w:val="24"/>
        </w:rPr>
        <w:t xml:space="preserve">judecător   Gabriela-Nicoleta Chihaia </w:t>
      </w:r>
    </w:p>
    <w:p>
      <w:pPr>
        <w:pStyle w:val="Normal"/>
        <w:jc w:val="both"/>
        <w:rPr>
          <w:sz w:val="24"/>
          <w:szCs w:val="24"/>
        </w:rPr>
      </w:pPr>
      <w:r>
        <w:rPr>
          <w:sz w:val="24"/>
          <w:szCs w:val="24"/>
        </w:rPr>
      </w:r>
    </w:p>
    <w:p>
      <w:pPr>
        <w:pStyle w:val="Normal"/>
        <w:ind w:left="720" w:hanging="0"/>
        <w:jc w:val="both"/>
        <w:rPr>
          <w:b/>
          <w:b/>
          <w:i/>
          <w:i/>
          <w:sz w:val="24"/>
          <w:szCs w:val="24"/>
        </w:rPr>
      </w:pPr>
      <w:r>
        <w:rPr>
          <w:b/>
          <w:i/>
          <w:sz w:val="24"/>
          <w:szCs w:val="24"/>
        </w:rPr>
        <w:t xml:space="preserve">C2 apel civil </w:t>
      </w:r>
    </w:p>
    <w:p>
      <w:pPr>
        <w:pStyle w:val="Normal"/>
        <w:ind w:left="720" w:firstLine="720"/>
        <w:jc w:val="both"/>
        <w:rPr>
          <w:b/>
          <w:b/>
          <w:sz w:val="24"/>
          <w:szCs w:val="24"/>
        </w:rPr>
      </w:pPr>
      <w:r>
        <w:rPr>
          <w:sz w:val="24"/>
          <w:szCs w:val="24"/>
        </w:rPr>
        <w:t>Titulari complet  - Judecător Ramona Delida Szsikszay</w:t>
      </w:r>
    </w:p>
    <w:p>
      <w:pPr>
        <w:pStyle w:val="Normal"/>
        <w:numPr>
          <w:ilvl w:val="0"/>
          <w:numId w:val="1"/>
        </w:numPr>
        <w:jc w:val="both"/>
        <w:rPr>
          <w:b/>
          <w:b/>
          <w:sz w:val="24"/>
          <w:szCs w:val="24"/>
        </w:rPr>
      </w:pPr>
      <w:r>
        <w:rPr>
          <w:sz w:val="24"/>
          <w:szCs w:val="24"/>
        </w:rPr>
        <w:t>Anda Magdalena Chiscop</w:t>
      </w:r>
    </w:p>
    <w:p>
      <w:pPr>
        <w:pStyle w:val="Normal"/>
        <w:ind w:left="3240" w:hanging="0"/>
        <w:jc w:val="both"/>
        <w:rPr>
          <w:b/>
          <w:b/>
          <w:sz w:val="24"/>
          <w:szCs w:val="24"/>
        </w:rPr>
      </w:pPr>
      <w:r>
        <w:rPr>
          <w:b/>
          <w:sz w:val="24"/>
          <w:szCs w:val="24"/>
        </w:rPr>
      </w:r>
    </w:p>
    <w:p>
      <w:pPr>
        <w:pStyle w:val="Normal"/>
        <w:ind w:left="720" w:hanging="0"/>
        <w:jc w:val="both"/>
        <w:rPr>
          <w:b/>
          <w:b/>
          <w:i/>
          <w:i/>
          <w:sz w:val="24"/>
          <w:szCs w:val="24"/>
        </w:rPr>
      </w:pPr>
      <w:r>
        <w:rPr>
          <w:b/>
          <w:i/>
          <w:sz w:val="24"/>
          <w:szCs w:val="24"/>
        </w:rPr>
        <w:t xml:space="preserve">C3 apel civil </w:t>
      </w:r>
    </w:p>
    <w:p>
      <w:pPr>
        <w:pStyle w:val="Normal"/>
        <w:ind w:left="720" w:firstLine="720"/>
        <w:jc w:val="both"/>
        <w:rPr>
          <w:sz w:val="24"/>
          <w:szCs w:val="24"/>
        </w:rPr>
      </w:pPr>
      <w:r>
        <w:rPr>
          <w:sz w:val="24"/>
          <w:szCs w:val="24"/>
        </w:rPr>
        <w:t>Titulari complet  - Ciprian Gavrilă</w:t>
      </w:r>
    </w:p>
    <w:p>
      <w:pPr>
        <w:pStyle w:val="Normal"/>
        <w:numPr>
          <w:ilvl w:val="0"/>
          <w:numId w:val="1"/>
        </w:numPr>
        <w:jc w:val="both"/>
        <w:rPr>
          <w:sz w:val="24"/>
          <w:szCs w:val="24"/>
        </w:rPr>
      </w:pPr>
      <w:r>
        <w:rPr>
          <w:sz w:val="24"/>
          <w:szCs w:val="24"/>
        </w:rPr>
        <w:t xml:space="preserve"> </w:t>
      </w:r>
      <w:r>
        <w:rPr>
          <w:sz w:val="24"/>
          <w:szCs w:val="24"/>
        </w:rPr>
        <w:t>Alina Nicoleta Pădurariu</w:t>
      </w:r>
    </w:p>
    <w:p>
      <w:pPr>
        <w:pStyle w:val="Normal"/>
        <w:jc w:val="both"/>
        <w:rPr>
          <w:sz w:val="24"/>
          <w:szCs w:val="24"/>
        </w:rPr>
      </w:pPr>
      <w:r>
        <w:rPr>
          <w:sz w:val="24"/>
          <w:szCs w:val="24"/>
        </w:rPr>
      </w:r>
    </w:p>
    <w:p>
      <w:pPr>
        <w:pStyle w:val="Normal"/>
        <w:jc w:val="both"/>
        <w:rPr>
          <w:sz w:val="24"/>
          <w:szCs w:val="24"/>
        </w:rPr>
      </w:pPr>
      <w:r>
        <w:rPr>
          <w:sz w:val="24"/>
          <w:szCs w:val="24"/>
        </w:rPr>
        <w:t>Completele se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2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0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Apel</w:t>
      </w:r>
    </w:p>
    <w:p>
      <w:pPr>
        <w:pStyle w:val="Normal"/>
        <w:numPr>
          <w:ilvl w:val="0"/>
          <w:numId w:val="6"/>
        </w:numPr>
        <w:jc w:val="both"/>
        <w:rPr>
          <w:sz w:val="24"/>
          <w:szCs w:val="24"/>
        </w:rPr>
      </w:pPr>
      <w:r>
        <w:rPr>
          <w:sz w:val="24"/>
          <w:szCs w:val="24"/>
        </w:rPr>
        <w:t>Revizuire - Apel</w:t>
      </w:r>
    </w:p>
    <w:p>
      <w:pPr>
        <w:pStyle w:val="Normal"/>
        <w:numPr>
          <w:ilvl w:val="0"/>
          <w:numId w:val="6"/>
        </w:numPr>
        <w:jc w:val="both"/>
        <w:rPr>
          <w:sz w:val="24"/>
          <w:szCs w:val="24"/>
        </w:rPr>
      </w:pPr>
      <w:r>
        <w:rPr>
          <w:sz w:val="24"/>
          <w:szCs w:val="24"/>
        </w:rPr>
        <w:t>Contestație în anulare - Apel</w:t>
      </w:r>
    </w:p>
    <w:p>
      <w:pPr>
        <w:pStyle w:val="Normal"/>
        <w:jc w:val="both"/>
        <w:rPr/>
      </w:pPr>
      <w:r>
        <w:rPr/>
        <w:t xml:space="preserve">              </w:t>
      </w:r>
      <w:r>
        <w:rPr/>
        <w:t>Obiecte ale cauzelor judecate de completele</w:t>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top w:val="single" w:sz="6" w:space="0" w:color="000000"/>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Civil &gt;&gt; acţiune oblică</w:t>
              <w:br/>
              <w:t>- Civil &gt;&gt; cerere reexaminare ajutor public judiciar</w:t>
              <w:br/>
              <w:t>- Civil &gt;&gt; obligaţie de a face</w:t>
              <w:br/>
              <w:t>- Civil &gt;&gt; partaj judiciar</w:t>
              <w:br/>
              <w:t>- Civil &gt;&gt; pretenţii</w:t>
              <w:br/>
              <w:t>- Civil &gt;&gt; uzufruct</w:t>
              <w:br/>
              <w:t>- Minori şi familie &gt;&gt; abandon</w:t>
              <w:br/>
              <w:t>- Minori şi familie &gt;&gt; abţinerea întregii instanţe</w:t>
              <w:br/>
              <w:t>- Minori şi familie &gt;&gt; actiune în constatare</w:t>
              <w:br/>
              <w:t>- Minori şi familie &gt;&gt; alte cereri privind executarea silită</w:t>
              <w:br/>
              <w:t>- Minori şi familie &gt;&gt; atribuire beneficiu contract de inchiriere</w:t>
              <w:br/>
              <w:t>- Minori şi familie &gt;&gt; asigurare dovezi</w:t>
              <w:br/>
              <w:t>- Minori şi familie &gt;&gt; autorizarea accesului la informatiile autoritatiilor publice</w:t>
              <w:br/>
              <w:t>- Minori şi familie &gt;&gt; cerere necontencioasa</w:t>
              <w:br/>
              <w:t>- Minori şi familie &gt;&gt; Certificarea titlurilor executorii europene</w:t>
              <w:br/>
              <w:t>- Minori şi familie &gt;&gt; autorizarea executării obligaţiei de a face (art. 580 ind.2 C.p.c. / art.903 NCPC)</w:t>
              <w:br/>
              <w:t>- Minori şi familie &gt;&gt; Completare/lămurire dispozitiv</w:t>
              <w:br/>
              <w:t>- Minori şi familie &gt;&gt; Comisie rogatorie internaţională</w:t>
              <w:br/>
              <w:t>- Minori şi familie &gt;&gt; cerere necontencioasă - art.537 NCPC</w:t>
              <w:br/>
              <w:t>- Minori şi familie &gt;&gt; cerere de ajutor public judiciar</w:t>
              <w:br/>
              <w:t>- Minori şi familie &gt;&gt; cerere reexaminare ajutor public judiciar</w:t>
              <w:br/>
              <w:t>- Minori şi familie &gt;&gt; contestare recunoastere paternitate</w:t>
              <w:br/>
              <w:t>- Minori şi familie &gt;&gt; contestaţie tergiversare cauză</w:t>
              <w:br/>
              <w:t>- Minori şi familie &gt;&gt; cauţiune</w:t>
              <w:br/>
              <w:t>- Minori şi familie &gt;&gt; conflict de competenţă</w:t>
              <w:br/>
              <w:t>- Minori şi familie &gt;&gt; căsătorie minor</w:t>
              <w:br/>
              <w:t>- Minori şi familie &gt;&gt; consiliu de familie</w:t>
              <w:br/>
              <w:t>- Minori şi familie &gt;&gt; alocatie copii</w:t>
              <w:br/>
              <w:t>- Minori şi familie &gt;&gt; contestatie la executare</w:t>
              <w:br/>
              <w:t>- Minori şi familie &gt;&gt; curatelă</w:t>
              <w:br/>
              <w:t>- Minori şi familie &gt;&gt; decădere din drepturi părinteşti</w:t>
              <w:br/>
              <w:t>- Minori şi familie &gt;&gt; cereri în materia arbitrajului</w:t>
              <w:br/>
              <w:t>- Minori şi familie &gt;&gt; divorţ prin acord</w:t>
              <w:br/>
              <w:t>- Minori şi familie &gt;&gt; divorţ</w:t>
              <w:br/>
              <w:t>- Minori şi familie &gt;&gt; emancipare minor</w:t>
              <w:br/>
              <w:t>- Minori şi familie &gt;&gt; dezvaluirea identitatii parintilor firesti</w:t>
              <w:br/>
              <w:t>- Minori şi familie &gt;&gt; eliberare certificat privind ocrotirea minorului</w:t>
              <w:br/>
              <w:t>- Minori şi familie &gt;&gt; evacuare</w:t>
              <w:br/>
              <w:t>- Minori şi familie &gt;&gt; excepţie de neconstituţionalitate</w:t>
              <w:br/>
              <w:t>- Minori şi familie &gt;&gt; incompatibilitate</w:t>
              <w:br/>
              <w:t>- Minori şi familie &gt;&gt; internarea medicală nevoluntară</w:t>
              <w:br/>
              <w:t>- Minori şi familie &gt;&gt; înapoiere minor</w:t>
              <w:br/>
              <w:t>- Minori şi familie &gt;&gt; inadmisibilitate cerere introducere în cauza a altor persoane</w:t>
              <w:br/>
              <w:t>- Minori şi familie &gt;&gt; evacuare art. 1033 CPC ş.u.</w:t>
              <w:br/>
              <w:t>- Minori şi familie &gt;&gt; exercitarea autorităţii părinteşti</w:t>
              <w:br/>
              <w:t>- Minori şi familie &gt;&gt; încuviinţare nume minor</w:t>
              <w:br/>
              <w:t>- Minori şi familie &gt;&gt; încuviinţarea schimbării felului învăţăturii</w:t>
              <w:br/>
              <w:t>- Minori şi familie &gt;&gt; îndreptare eroare materială</w:t>
              <w:br/>
              <w:t>- Minori şi familie &gt;&gt; înregistrare tardiva a nasterii</w:t>
              <w:br/>
              <w:t>- Minori şi familie &gt;&gt; întoarcere executare</w:t>
              <w:br/>
              <w:t>- Minori şi familie &gt;&gt; nulitate act</w:t>
              <w:br/>
              <w:t>- Minori şi familie &gt;&gt; nulitate căsătorie</w:t>
              <w:br/>
              <w:t>- Minori şi familie &gt;&gt; nulitate/anulare act</w:t>
              <w:br/>
              <w:t>- Minori şi familie &gt;&gt; litigii între soţi în timpul căsătoriei</w:t>
              <w:br/>
              <w:t>- Minori şi familie &gt;&gt; modificare măsuri privind copilul</w:t>
              <w:br/>
              <w:t>- Minori şi familie &gt;&gt; consfiinţire acord mediere</w:t>
              <w:br/>
              <w:t>- Minori şi familie &gt;&gt; ordin de protecţie</w:t>
              <w:br/>
              <w:t>- Minori şi familie &gt;&gt; ordonanţă preşedinţială</w:t>
              <w:br/>
              <w:t>- Minori şi familie &gt;&gt; filiaţie</w:t>
              <w:br/>
              <w:t>- Minori şi familie &gt;&gt; ordonanţă de plată - OUG 119/2007 / art.1014 CPC ş.u.</w:t>
              <w:br/>
              <w:t>- Minori şi familie &gt;&gt; obligarea minorului la consiliere psihologică</w:t>
              <w:br/>
              <w:t>- Minori şi familie &gt;&gt; partaj bunuri comune/lichidarea regimului matrimonial</w:t>
              <w:br/>
              <w:t>- Minori şi familie &gt;&gt; pensie întreţinere</w:t>
              <w:br/>
              <w:t>- Minori şi familie &gt;&gt; plângere împotriva deciziilor consiliului de familie</w:t>
              <w:br/>
              <w:t>- Minori şi familie &gt;&gt; plângere contestaţie tergiversare</w:t>
              <w:br/>
              <w:t>- Minori şi familie &gt;&gt; pretentii</w:t>
              <w:br/>
              <w:t>- Minori şi familie &gt;&gt; pretenţii ca urmare a divorţului</w:t>
              <w:br/>
              <w:t>- Minori şi familie &gt;&gt; poprire asiguratorie</w:t>
              <w:br/>
              <w:t>- Minori şi familie &gt;&gt; punere sub interdicţie</w:t>
              <w:br/>
              <w:t>- Minori şi familie &gt;&gt; pretenţii logodnă</w:t>
              <w:br/>
              <w:t>- Minori şi familie &gt;&gt; răpire internaţională de copii</w:t>
              <w:br/>
              <w:t>- Minori şi familie &gt;&gt; recunoaştere paternitate</w:t>
              <w:br/>
              <w:t>- Minori şi familie &gt;&gt; repunere în drepturile părinteşti</w:t>
              <w:br/>
              <w:t>- Minori şi familie &gt;&gt; Recuzarea întregii instanţe</w:t>
              <w:br/>
              <w:t>- Minori şi familie &gt;&gt; reexaminare anulare cerere</w:t>
              <w:br/>
              <w:t>- Minori şi familie &gt;&gt; reexaminare amendă judiciară</w:t>
              <w:br/>
              <w:t>- Minori şi familie &gt;&gt; recuzare</w:t>
              <w:br/>
              <w:t>- Minori şi familie &gt;&gt; reexaminare taxe de timbru</w:t>
              <w:br/>
              <w:t>- Minori şi familie &gt;&gt; sechestru asigurator</w:t>
              <w:br/>
              <w:t>- Minori şi familie &gt;&gt; sechestru judiciar</w:t>
              <w:br/>
              <w:t>- Minori şi familie &gt;&gt; stare civila</w:t>
              <w:br/>
              <w:t>- Minori şi familie &gt;&gt; separaţia de bunuri</w:t>
              <w:br/>
              <w:t>- Minori şi familie &gt;&gt; strămutare</w:t>
              <w:br/>
              <w:t>- Minori şi familie &gt;&gt; suspendare - art.143 NCPC/art. 40 alin. 2 CPC</w:t>
              <w:br/>
              <w:t>- Minori şi familie &gt;&gt; suspendare executare art.484,507,512,700,718 NCPC/art. 300,319^1,325 CPC</w:t>
              <w:br/>
              <w:t>- Minori şi familie &gt;&gt; suspendarea provizorie a executarii</w:t>
              <w:br/>
              <w:t>- Minori şi familie &gt;&gt; situaţie juridică minor</w:t>
              <w:br/>
              <w:t>- Minori şi familie &gt;&gt; stabilire domiciliu minor</w:t>
              <w:br/>
              <w:t>- Minori şi familie &gt;&gt; stabilire paternitate</w:t>
              <w:br/>
              <w:t>- Minori şi familie &gt;&gt; stabilire program vizitare minor</w:t>
              <w:br/>
              <w:t>- Minori şi familie &gt;&gt; supraveghere specializată</w:t>
              <w:br/>
              <w:t>- Minori şi familie &gt;&gt; stabilire maternitate</w:t>
              <w:br/>
              <w:t>- Minori şi familie &gt;&gt; tăgadă paternitate</w:t>
              <w:br/>
              <w:t>- Minori şi familie &gt;&gt; termen de graţie/eşalonare plată obligaţie</w:t>
              <w:br/>
              <w:t>- Minori şi familie &gt;&gt; tutelă</w:t>
              <w:br/>
              <w:t>- Minori şi familie &gt;&gt; tutelă - autorizări date tutorelui</w:t>
              <w:br/>
              <w:t xml:space="preserve">- Minori şi familie &gt;&gt; suspendare executare   </w:t>
            </w:r>
          </w:p>
        </w:tc>
      </w:tr>
    </w:tbl>
    <w:p>
      <w:pPr>
        <w:pStyle w:val="Normal"/>
        <w:jc w:val="both"/>
        <w:rPr>
          <w:b/>
          <w:b/>
          <w:sz w:val="24"/>
          <w:szCs w:val="24"/>
          <w:u w:val="single"/>
        </w:rPr>
      </w:pPr>
      <w:r>
        <w:rPr>
          <w:b/>
          <w:sz w:val="24"/>
          <w:szCs w:val="24"/>
          <w:u w:val="single"/>
        </w:rPr>
      </w:r>
    </w:p>
    <w:p>
      <w:pPr>
        <w:pStyle w:val="Normal"/>
        <w:ind w:firstLine="600"/>
        <w:jc w:val="both"/>
        <w:rPr>
          <w:b/>
          <w:b/>
          <w:i/>
          <w:i/>
          <w:sz w:val="24"/>
          <w:szCs w:val="24"/>
        </w:rPr>
      </w:pPr>
      <w:r>
        <w:rPr>
          <w:b/>
          <w:i/>
          <w:sz w:val="24"/>
          <w:szCs w:val="24"/>
        </w:rPr>
        <w:t xml:space="preserve">C1* apel civil </w:t>
      </w:r>
    </w:p>
    <w:p>
      <w:pPr>
        <w:pStyle w:val="Normal"/>
        <w:ind w:left="600" w:firstLine="720"/>
        <w:jc w:val="both"/>
        <w:rPr>
          <w:sz w:val="24"/>
          <w:szCs w:val="24"/>
        </w:rPr>
      </w:pPr>
      <w:r>
        <w:rPr>
          <w:sz w:val="24"/>
          <w:szCs w:val="24"/>
        </w:rPr>
        <w:t>Titulari complet :</w:t>
        <w:tab/>
        <w:t xml:space="preserve"> -     judecător Izabela Nicoleta Ilie</w:t>
      </w:r>
    </w:p>
    <w:p>
      <w:pPr>
        <w:pStyle w:val="Normal"/>
        <w:numPr>
          <w:ilvl w:val="0"/>
          <w:numId w:val="1"/>
        </w:numPr>
        <w:ind w:left="3960" w:hanging="360"/>
        <w:jc w:val="both"/>
        <w:rPr>
          <w:sz w:val="24"/>
          <w:szCs w:val="24"/>
        </w:rPr>
      </w:pPr>
      <w:r>
        <w:rPr>
          <w:sz w:val="24"/>
          <w:szCs w:val="24"/>
        </w:rPr>
        <w:t xml:space="preserve"> </w:t>
      </w:r>
      <w:r>
        <w:rPr>
          <w:sz w:val="24"/>
          <w:szCs w:val="24"/>
        </w:rPr>
        <w:t>judecător Gavrilă Ciprian</w:t>
      </w:r>
    </w:p>
    <w:p>
      <w:pPr>
        <w:pStyle w:val="Normal"/>
        <w:numPr>
          <w:ilvl w:val="0"/>
          <w:numId w:val="1"/>
        </w:numPr>
        <w:ind w:left="3960" w:hanging="360"/>
        <w:jc w:val="both"/>
        <w:rPr>
          <w:sz w:val="24"/>
          <w:szCs w:val="24"/>
        </w:rPr>
      </w:pPr>
      <w:r>
        <w:rPr>
          <w:sz w:val="24"/>
          <w:szCs w:val="24"/>
        </w:rPr>
        <w:t xml:space="preserve"> </w:t>
      </w:r>
      <w:r>
        <w:rPr>
          <w:sz w:val="24"/>
          <w:szCs w:val="24"/>
        </w:rPr>
        <w:t xml:space="preserve">judecător Alina Nicoleta Pădurari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b/>
          <w:b/>
          <w:i/>
          <w:i/>
          <w:sz w:val="24"/>
          <w:szCs w:val="24"/>
        </w:rPr>
      </w:pPr>
      <w:r>
        <w:rPr>
          <w:b/>
          <w:i/>
          <w:sz w:val="24"/>
          <w:szCs w:val="24"/>
        </w:rPr>
        <w:t xml:space="preserve">C2* apel civil </w:t>
      </w:r>
    </w:p>
    <w:p>
      <w:pPr>
        <w:pStyle w:val="Normal"/>
        <w:ind w:left="720" w:firstLine="720"/>
        <w:jc w:val="both"/>
        <w:rPr>
          <w:b/>
          <w:b/>
          <w:sz w:val="24"/>
          <w:szCs w:val="24"/>
        </w:rPr>
      </w:pPr>
      <w:r>
        <w:rPr>
          <w:sz w:val="24"/>
          <w:szCs w:val="24"/>
        </w:rPr>
        <w:t xml:space="preserve">Titulari complet  </w:t>
        <w:tab/>
        <w:t>-    judecător Ramona Delida Szsikszay</w:t>
      </w:r>
    </w:p>
    <w:p>
      <w:pPr>
        <w:pStyle w:val="Normal"/>
        <w:ind w:left="3960" w:hanging="0"/>
        <w:jc w:val="both"/>
        <w:rPr>
          <w:sz w:val="24"/>
          <w:szCs w:val="24"/>
        </w:rPr>
      </w:pPr>
      <w:r>
        <w:rPr>
          <w:sz w:val="24"/>
          <w:szCs w:val="24"/>
        </w:rPr>
        <w:t>judecător Anda Magdalena Chiscop</w:t>
      </w:r>
    </w:p>
    <w:p>
      <w:pPr>
        <w:pStyle w:val="Normal"/>
        <w:ind w:left="3960" w:hanging="0"/>
        <w:jc w:val="both"/>
        <w:rPr>
          <w:b/>
          <w:b/>
          <w:sz w:val="24"/>
          <w:szCs w:val="24"/>
        </w:rPr>
      </w:pPr>
      <w:r>
        <w:rPr>
          <w:sz w:val="24"/>
          <w:szCs w:val="24"/>
        </w:rPr>
        <w:t>judecător Gabriela-Nicoleta Chihaia</w:t>
      </w:r>
    </w:p>
    <w:p>
      <w:pPr>
        <w:pStyle w:val="Normal"/>
        <w:ind w:left="2880" w:hanging="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sz w:val="24"/>
          <w:szCs w:val="24"/>
        </w:rPr>
      </w:pPr>
      <w:r>
        <w:rPr>
          <w:sz w:val="24"/>
          <w:szCs w:val="24"/>
        </w:rPr>
        <w:t>Completele se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2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0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Apel</w:t>
      </w:r>
    </w:p>
    <w:p>
      <w:pPr>
        <w:pStyle w:val="Normal"/>
        <w:numPr>
          <w:ilvl w:val="0"/>
          <w:numId w:val="6"/>
        </w:numPr>
        <w:jc w:val="both"/>
        <w:rPr>
          <w:sz w:val="24"/>
          <w:szCs w:val="24"/>
        </w:rPr>
      </w:pPr>
      <w:r>
        <w:rPr>
          <w:sz w:val="24"/>
          <w:szCs w:val="24"/>
        </w:rPr>
        <w:t>Revizuire - Apel</w:t>
      </w:r>
    </w:p>
    <w:p>
      <w:pPr>
        <w:pStyle w:val="Normal"/>
        <w:numPr>
          <w:ilvl w:val="0"/>
          <w:numId w:val="6"/>
        </w:numPr>
        <w:jc w:val="both"/>
        <w:rPr>
          <w:sz w:val="24"/>
          <w:szCs w:val="24"/>
        </w:rPr>
      </w:pPr>
      <w:r>
        <w:rPr>
          <w:sz w:val="24"/>
          <w:szCs w:val="24"/>
        </w:rPr>
        <w:t>Contestație în anulare - Apel</w:t>
      </w:r>
    </w:p>
    <w:p>
      <w:pPr>
        <w:pStyle w:val="Normal"/>
        <w:jc w:val="both"/>
        <w:rPr/>
      </w:pPr>
      <w:r>
        <w:rPr/>
        <w:t xml:space="preserve">              </w:t>
      </w:r>
      <w:r>
        <w:rPr/>
        <w:t>Obiecte ale cauzelor judecate de completele</w:t>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top w:val="single" w:sz="6" w:space="0" w:color="000000"/>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Civil &gt;&gt; acţiune oblică</w:t>
              <w:br/>
              <w:t>- Civil &gt;&gt; cerere reexaminare ajutor public judiciar</w:t>
              <w:br/>
              <w:t>- Civil &gt;&gt; obligaţie de a face</w:t>
              <w:br/>
              <w:t>- Civil &gt;&gt; partaj judiciar</w:t>
              <w:br/>
              <w:t>- Civil &gt;&gt; pretenţii</w:t>
              <w:br/>
              <w:t>- Civil &gt;&gt; uzufruct</w:t>
              <w:br/>
              <w:t>- Minori şi familie &gt;&gt; abandon</w:t>
              <w:br/>
              <w:t>- Minori şi familie &gt;&gt; abţinerea întregii instanţe</w:t>
              <w:br/>
              <w:t>- Minori şi familie &gt;&gt; actiune în constatare</w:t>
              <w:br/>
              <w:t>- Minori şi familie &gt;&gt; alte cereri privind executarea silită</w:t>
              <w:br/>
              <w:t>- Minori şi familie &gt;&gt; atribuire beneficiu contract de inchiriere</w:t>
              <w:br/>
              <w:t>- Minori şi familie &gt;&gt; asigurare dovezi</w:t>
              <w:br/>
              <w:t>- Minori şi familie &gt;&gt; autorizarea accesului la informatiile autoritatiilor publice</w:t>
              <w:br/>
              <w:t>- Minori şi familie &gt;&gt; cerere necontencioasa</w:t>
              <w:br/>
              <w:t>- Minori şi familie &gt;&gt; Certificarea titlurilor executorii europene</w:t>
              <w:br/>
              <w:t>- Minori şi familie &gt;&gt; autorizarea executării obligaţiei de a face (art. 580 ind.2 C.p.c. / art.903 NCPC)</w:t>
              <w:br/>
              <w:t>- Minori şi familie &gt;&gt; Completare/lămurire dispozitiv</w:t>
              <w:br/>
              <w:t>- Minori şi familie &gt;&gt; Comisie rogatorie internaţională</w:t>
              <w:br/>
              <w:t>- Minori şi familie &gt;&gt; cerere necontencioasă - art.537 NCPC</w:t>
              <w:br/>
              <w:t>- Minori şi familie &gt;&gt; cerere de ajutor public judiciar</w:t>
              <w:br/>
              <w:t>- Minori şi familie &gt;&gt; cerere reexaminare ajutor public judiciar</w:t>
              <w:br/>
              <w:t>- Minori şi familie &gt;&gt; contestare recunoastere paternitate</w:t>
              <w:br/>
              <w:t>- Minori şi familie &gt;&gt; contestaţie tergiversare cauză</w:t>
              <w:br/>
              <w:t>- Minori şi familie &gt;&gt; cauţiune</w:t>
              <w:br/>
              <w:t>- Minori şi familie &gt;&gt; conflict de competenţă</w:t>
              <w:br/>
              <w:t>- Minori şi familie &gt;&gt; căsătorie minor</w:t>
              <w:br/>
              <w:t>- Minori şi familie &gt;&gt; consiliu de familie</w:t>
              <w:br/>
              <w:t>- Minori şi familie &gt;&gt; alocatie copii</w:t>
              <w:br/>
              <w:t>- Minori şi familie &gt;&gt; contestatie la executare</w:t>
              <w:br/>
              <w:t>- Minori şi familie &gt;&gt; curatelă</w:t>
              <w:br/>
              <w:t>- Minori şi familie &gt;&gt; decădere din drepturi părinteşti</w:t>
              <w:br/>
              <w:t>- Minori şi familie &gt;&gt; cereri în materia arbitrajului</w:t>
              <w:br/>
              <w:t>- Minori şi familie &gt;&gt; divorţ prin acord</w:t>
              <w:br/>
              <w:t>- Minori şi familie &gt;&gt; divorţ</w:t>
              <w:br/>
              <w:t>- Minori şi familie &gt;&gt; emancipare minor</w:t>
              <w:br/>
              <w:t>- Minori şi familie &gt;&gt; dezvaluirea identitatii parintilor firesti</w:t>
              <w:br/>
              <w:t>- Minori şi familie &gt;&gt; eliberare certificat privind ocrotirea minorului</w:t>
              <w:br/>
              <w:t>- Minori şi familie &gt;&gt; evacuare</w:t>
              <w:br/>
              <w:t>- Minori şi familie &gt;&gt; excepţie de neconstituţionalitate</w:t>
              <w:br/>
              <w:t>- Minori şi familie &gt;&gt; incompatibilitate</w:t>
              <w:br/>
              <w:t>- Minori şi familie &gt;&gt; internarea medicală nevoluntară</w:t>
              <w:br/>
              <w:t>- Minori şi familie &gt;&gt; înapoiere minor</w:t>
              <w:br/>
              <w:t>- Minori şi familie &gt;&gt; inadmisibilitate cerere introducere în cauza a altor persoane</w:t>
              <w:br/>
              <w:t>- Minori şi familie &gt;&gt; evacuare art. 1033 CPC ş.u.</w:t>
              <w:br/>
              <w:t>- Minori şi familie &gt;&gt; exercitarea autorităţii părinteşti</w:t>
              <w:br/>
              <w:t>- Minori şi familie &gt;&gt; încuviinţare nume minor</w:t>
              <w:br/>
              <w:t>- Minori şi familie &gt;&gt; încuviinţarea schimbării felului învăţăturii</w:t>
              <w:br/>
              <w:t>- Minori şi familie &gt;&gt; îndreptare eroare materială</w:t>
              <w:br/>
              <w:t>- Minori şi familie &gt;&gt; înregistrare tardiva a nasterii</w:t>
              <w:br/>
              <w:t>- Minori şi familie &gt;&gt; întoarcere executare</w:t>
              <w:br/>
              <w:t>- Minori şi familie &gt;&gt; nulitate act</w:t>
              <w:br/>
              <w:t>- Minori şi familie &gt;&gt; nulitate căsătorie</w:t>
              <w:br/>
              <w:t>- Minori şi familie &gt;&gt; nulitate/anulare act</w:t>
              <w:br/>
              <w:t>- Minori şi familie &gt;&gt; litigii între soţi în timpul căsătoriei</w:t>
              <w:br/>
              <w:t>- Minori şi familie &gt;&gt; modificare măsuri privind copilul</w:t>
              <w:br/>
              <w:t>- Minori şi familie &gt;&gt; consfiinţire acord mediere</w:t>
              <w:br/>
              <w:t>- Minori şi familie &gt;&gt; ordin de protecţie</w:t>
              <w:br/>
              <w:t>- Minori şi familie &gt;&gt; ordonanţă preşedinţială</w:t>
              <w:br/>
              <w:t>- Minori şi familie &gt;&gt; filiaţie</w:t>
              <w:br/>
              <w:t>- Minori şi familie &gt;&gt; ordonanţă de plată - OUG 119/2007 / art.1014 CPC ş.u.</w:t>
              <w:br/>
              <w:t>- Minori şi familie &gt;&gt; obligarea minorului la consiliere psihologică</w:t>
              <w:br/>
              <w:t>- Minori şi familie &gt;&gt; partaj bunuri comune/lichidarea regimului matrimonial</w:t>
              <w:br/>
              <w:t>- Minori şi familie &gt;&gt; pensie întreţinere</w:t>
              <w:br/>
              <w:t>- Minori şi familie &gt;&gt; plângere împotriva deciziilor consiliului de familie</w:t>
              <w:br/>
              <w:t>- Minori şi familie &gt;&gt; plângere contestaţie tergiversare</w:t>
              <w:br/>
              <w:t>- Minori şi familie &gt;&gt; pretentii</w:t>
              <w:br/>
              <w:t>- Minori şi familie &gt;&gt; pretenţii ca urmare a divorţului</w:t>
              <w:br/>
              <w:t>- Minori şi familie &gt;&gt; poprire asiguratorie</w:t>
              <w:br/>
              <w:t>- Minori şi familie &gt;&gt; punere sub interdicţie</w:t>
              <w:br/>
              <w:t>- Minori şi familie &gt;&gt; pretenţii logodnă</w:t>
              <w:br/>
              <w:t>- Minori şi familie &gt;&gt; răpire internaţională de copii</w:t>
              <w:br/>
              <w:t>- Minori şi familie &gt;&gt; recunoaştere paternitate</w:t>
              <w:br/>
              <w:t>- Minori şi familie &gt;&gt; repunere în drepturile părinteşti</w:t>
              <w:br/>
              <w:t>- Minori şi familie &gt;&gt; Recuzarea întregii instanţe</w:t>
              <w:br/>
              <w:t>- Minori şi familie &gt;&gt; reexaminare anulare cerere</w:t>
              <w:br/>
              <w:t>- Minori şi familie &gt;&gt; reexaminare amendă judiciară</w:t>
              <w:br/>
              <w:t>- Minori şi familie &gt;&gt; recuzare</w:t>
              <w:br/>
              <w:t>- Minori şi familie &gt;&gt; reexaminare taxe de timbru</w:t>
              <w:br/>
              <w:t>- Minori şi familie &gt;&gt; sechestru asigurator</w:t>
              <w:br/>
              <w:t>- Minori şi familie &gt;&gt; sechestru judiciar</w:t>
              <w:br/>
              <w:t>- Minori şi familie &gt;&gt; stare civila</w:t>
              <w:br/>
              <w:t>- Minori şi familie &gt;&gt; separaţia de bunuri</w:t>
              <w:br/>
              <w:t>- Minori şi familie &gt;&gt; strămutare</w:t>
              <w:br/>
              <w:t>- Minori şi familie &gt;&gt; suspendare - art.143 NCPC/art. 40 alin. 2 CPC</w:t>
              <w:br/>
              <w:t>- Minori şi familie &gt;&gt; suspendare executare art.484,507,512,700,718 NCPC/art. 300,319^1,325 CPC</w:t>
              <w:br/>
              <w:t>- Minori şi familie &gt;&gt; suspendarea provizorie a executarii</w:t>
              <w:br/>
              <w:t>- Minori şi familie &gt;&gt; situaţie juridică minor</w:t>
              <w:br/>
              <w:t>- Minori şi familie &gt;&gt; stabilire domiciliu minor</w:t>
              <w:br/>
              <w:t>- Minori şi familie &gt;&gt; stabilire paternitate</w:t>
              <w:br/>
              <w:t>- Minori şi familie &gt;&gt; stabilire program vizitare minor</w:t>
              <w:br/>
              <w:t>- Minori şi familie &gt;&gt; supraveghere specializată</w:t>
              <w:br/>
              <w:t>- Minori şi familie &gt;&gt; stabilire maternitate</w:t>
              <w:br/>
              <w:t>- Minori şi familie &gt;&gt; tăgadă paternitate</w:t>
              <w:br/>
              <w:t>- Minori şi familie &gt;&gt; termen de graţie/eşalonare plată obligaţie</w:t>
              <w:br/>
              <w:t>- Minori şi familie &gt;&gt; tutelă</w:t>
              <w:br/>
              <w:t>- Minori şi familie &gt;&gt; tutelă - autorizări date tutorelui</w:t>
              <w:br/>
              <w:t xml:space="preserve">- Minori şi familie &gt;&gt; suspendare executare   </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u w:val="single"/>
        </w:rPr>
      </w:pPr>
      <w:r>
        <w:rPr>
          <w:b/>
          <w:sz w:val="24"/>
          <w:szCs w:val="24"/>
          <w:u w:val="single"/>
        </w:rPr>
        <w:t>2.3. COMPLETELE IN CIVIL/MATERIE MINORI ȘI FAMILIE – RECURS</w:t>
      </w:r>
    </w:p>
    <w:p>
      <w:pPr>
        <w:pStyle w:val="Normal"/>
        <w:ind w:left="720" w:hanging="0"/>
        <w:jc w:val="both"/>
        <w:rPr>
          <w:b/>
          <w:b/>
          <w:i/>
          <w:i/>
          <w:sz w:val="24"/>
          <w:szCs w:val="24"/>
        </w:rPr>
      </w:pPr>
      <w:r>
        <w:rPr>
          <w:b/>
          <w:i/>
          <w:sz w:val="24"/>
          <w:szCs w:val="24"/>
        </w:rPr>
        <w:t>C1 recurs civil</w:t>
      </w:r>
    </w:p>
    <w:p>
      <w:pPr>
        <w:pStyle w:val="Normal"/>
        <w:ind w:firstLine="720"/>
        <w:jc w:val="both"/>
        <w:rPr>
          <w:sz w:val="24"/>
          <w:szCs w:val="24"/>
        </w:rPr>
      </w:pPr>
      <w:r>
        <w:rPr>
          <w:sz w:val="24"/>
          <w:szCs w:val="24"/>
        </w:rPr>
        <w:t xml:space="preserve">Titulari complet </w:t>
        <w:tab/>
        <w:t>-    Ciprian Gavrilă</w:t>
      </w:r>
    </w:p>
    <w:p>
      <w:pPr>
        <w:pStyle w:val="Normal"/>
        <w:numPr>
          <w:ilvl w:val="0"/>
          <w:numId w:val="1"/>
        </w:numPr>
        <w:jc w:val="both"/>
        <w:rPr>
          <w:sz w:val="24"/>
          <w:szCs w:val="24"/>
        </w:rPr>
      </w:pPr>
      <w:r>
        <w:rPr>
          <w:sz w:val="24"/>
          <w:szCs w:val="24"/>
        </w:rPr>
        <w:t>Izabela Nicoleta Ilie</w:t>
      </w:r>
    </w:p>
    <w:p>
      <w:pPr>
        <w:pStyle w:val="Normal"/>
        <w:numPr>
          <w:ilvl w:val="0"/>
          <w:numId w:val="1"/>
        </w:numPr>
        <w:jc w:val="both"/>
        <w:rPr>
          <w:sz w:val="24"/>
          <w:szCs w:val="24"/>
        </w:rPr>
      </w:pPr>
      <w:r>
        <w:rPr>
          <w:sz w:val="24"/>
          <w:szCs w:val="24"/>
        </w:rPr>
        <w:t>Gabriela-Nicoleta Chihaia</w:t>
      </w:r>
    </w:p>
    <w:p>
      <w:pPr>
        <w:pStyle w:val="Normal"/>
        <w:numPr>
          <w:ilvl w:val="0"/>
          <w:numId w:val="1"/>
        </w:numPr>
        <w:jc w:val="both"/>
        <w:rPr>
          <w:sz w:val="24"/>
          <w:szCs w:val="24"/>
        </w:rPr>
      </w:pPr>
      <w:r>
        <w:rPr>
          <w:sz w:val="24"/>
          <w:szCs w:val="24"/>
        </w:rPr>
      </w:r>
    </w:p>
    <w:p>
      <w:pPr>
        <w:pStyle w:val="Normal"/>
        <w:ind w:left="720" w:hanging="0"/>
        <w:jc w:val="both"/>
        <w:rPr>
          <w:b/>
          <w:b/>
          <w:i/>
          <w:i/>
          <w:sz w:val="24"/>
          <w:szCs w:val="24"/>
        </w:rPr>
      </w:pPr>
      <w:r>
        <w:rPr>
          <w:b/>
          <w:i/>
          <w:sz w:val="24"/>
          <w:szCs w:val="24"/>
        </w:rPr>
        <w:t>C2 recurs civil</w:t>
      </w:r>
    </w:p>
    <w:p>
      <w:pPr>
        <w:pStyle w:val="Normal"/>
        <w:ind w:left="720" w:hanging="0"/>
        <w:jc w:val="both"/>
        <w:rPr/>
      </w:pPr>
      <w:r>
        <w:rPr>
          <w:sz w:val="24"/>
          <w:szCs w:val="24"/>
        </w:rPr>
        <w:t>Titulari complet</w:t>
      </w:r>
      <w:r>
        <w:rPr>
          <w:b/>
          <w:i/>
          <w:sz w:val="24"/>
          <w:szCs w:val="24"/>
        </w:rPr>
        <w:tab/>
      </w:r>
      <w:r>
        <w:rPr>
          <w:sz w:val="24"/>
          <w:szCs w:val="24"/>
        </w:rPr>
        <w:t>- Anda Magdalena Chiscop</w:t>
      </w:r>
    </w:p>
    <w:p>
      <w:pPr>
        <w:pStyle w:val="Normal"/>
        <w:ind w:left="720" w:hanging="0"/>
        <w:jc w:val="both"/>
        <w:rPr>
          <w:sz w:val="24"/>
          <w:szCs w:val="24"/>
        </w:rPr>
      </w:pPr>
      <w:r>
        <w:rPr>
          <w:sz w:val="24"/>
          <w:szCs w:val="24"/>
        </w:rPr>
        <w:tab/>
        <w:tab/>
        <w:tab/>
        <w:t>- Alina Nicoleta Pădurariu</w:t>
      </w:r>
    </w:p>
    <w:p>
      <w:pPr>
        <w:pStyle w:val="Normal"/>
        <w:ind w:left="720" w:hanging="0"/>
        <w:jc w:val="both"/>
        <w:rPr>
          <w:sz w:val="24"/>
          <w:szCs w:val="24"/>
        </w:rPr>
      </w:pPr>
      <w:r>
        <w:rPr>
          <w:sz w:val="24"/>
          <w:szCs w:val="24"/>
        </w:rPr>
        <w:tab/>
        <w:tab/>
        <w:tab/>
        <w:t>- Ramona Delida Sziksza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sz w:val="24"/>
          <w:szCs w:val="24"/>
        </w:rPr>
        <w:t>Completele se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2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6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Recurs</w:t>
      </w:r>
    </w:p>
    <w:p>
      <w:pPr>
        <w:pStyle w:val="Normal"/>
        <w:numPr>
          <w:ilvl w:val="0"/>
          <w:numId w:val="6"/>
        </w:numPr>
        <w:jc w:val="both"/>
        <w:rPr>
          <w:sz w:val="24"/>
          <w:szCs w:val="24"/>
        </w:rPr>
      </w:pPr>
      <w:r>
        <w:rPr>
          <w:sz w:val="24"/>
          <w:szCs w:val="24"/>
        </w:rPr>
        <w:t xml:space="preserve">Revizuire – Recurs </w:t>
      </w:r>
    </w:p>
    <w:p>
      <w:pPr>
        <w:pStyle w:val="Normal"/>
        <w:numPr>
          <w:ilvl w:val="0"/>
          <w:numId w:val="6"/>
        </w:numPr>
        <w:jc w:val="both"/>
        <w:rPr>
          <w:sz w:val="24"/>
          <w:szCs w:val="24"/>
        </w:rPr>
      </w:pPr>
      <w:r>
        <w:rPr>
          <w:sz w:val="24"/>
          <w:szCs w:val="24"/>
        </w:rPr>
        <w:t>Contestație în anulare - Recurs</w:t>
      </w:r>
    </w:p>
    <w:p>
      <w:pPr>
        <w:pStyle w:val="Normal"/>
        <w:jc w:val="both"/>
        <w:rPr/>
      </w:pPr>
      <w:r>
        <w:rPr/>
        <w:t xml:space="preserve">              </w:t>
      </w:r>
      <w:r>
        <w:rPr/>
        <w:t>Obiecte ale cauzelor judecate de completele</w:t>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top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Civil &gt;&gt; contestaţie tergiversare cauză</w:t>
              <w:br/>
              <w:t>- Civil &gt;&gt; obligaţie de a face</w:t>
              <w:br/>
              <w:t>- Civil &gt;&gt; partaj judiciar</w:t>
              <w:br/>
              <w:t>- Minori şi familie &gt;&gt; abandon</w:t>
              <w:br/>
              <w:t>- Minori şi familie &gt;&gt; abţinerea întregii instanţe</w:t>
              <w:br/>
              <w:t>- Minori şi familie &gt;&gt; actiune în constatare</w:t>
              <w:br/>
              <w:t>- Minori şi familie &gt;&gt; alte cereri privind executarea silită</w:t>
              <w:br/>
              <w:t>- Minori şi familie &gt;&gt; atribuire beneficiu contract de inchiriere</w:t>
              <w:br/>
              <w:t>- Minori şi familie &gt;&gt; asigurare dovezi</w:t>
              <w:br/>
              <w:t>- Minori şi familie &gt;&gt; autorizarea accesului la informatiile autoritatiilor publice</w:t>
              <w:br/>
              <w:t>- Minori şi familie &gt;&gt; cerere necontencioasa</w:t>
              <w:br/>
              <w:t>- Minori şi familie &gt;&gt; Certificarea titlurilor executorii europene</w:t>
              <w:br/>
              <w:t>- Minori şi familie &gt;&gt; autorizarea executării obligaţiei de a face (art. 580 ind.2 C.p.c. / art.903 NCPC)</w:t>
              <w:br/>
              <w:t>- Minori şi familie &gt;&gt; Completare/lămurire dispozitiv</w:t>
              <w:br/>
              <w:t>- Minori şi familie &gt;&gt; Comisie rogatorie internaţională</w:t>
              <w:br/>
              <w:t>- Minori şi familie &gt;&gt; cerere necontencioasă - art.537 NCPC</w:t>
              <w:br/>
              <w:t>- Minori şi familie &gt;&gt; cerere de ajutor public judiciar</w:t>
              <w:br/>
              <w:t>- Minori şi familie &gt;&gt; cerere reexaminare ajutor public judiciar</w:t>
              <w:br/>
              <w:t>- Minori şi familie &gt;&gt; contestare recunoastere paternitate</w:t>
              <w:br/>
              <w:t>- Minori şi familie &gt;&gt; contestaţie tergiversare cauză</w:t>
              <w:br/>
              <w:t>- Minori şi familie &gt;&gt; cauţiune</w:t>
              <w:br/>
              <w:t>- Minori şi familie &gt;&gt; conflict de competenţă</w:t>
              <w:br/>
              <w:t>- Minori şi familie &gt;&gt; căsătorie minor</w:t>
              <w:br/>
              <w:t>- Minori şi familie &gt;&gt; consiliu de familie</w:t>
              <w:br/>
              <w:t>- Minori şi familie &gt;&gt; alocatie copii</w:t>
              <w:br/>
              <w:t>- Minori şi familie &gt;&gt; contestatie la executare</w:t>
              <w:br/>
              <w:t>- Minori şi familie &gt;&gt; curatelă</w:t>
              <w:br/>
              <w:t>- Minori şi familie &gt;&gt; decădere din drepturi părinteşti</w:t>
              <w:br/>
              <w:t>- Minori şi familie &gt;&gt; cereri în materia arbitrajului</w:t>
              <w:br/>
              <w:t>- Minori şi familie &gt;&gt; divorţ prin acord</w:t>
              <w:br/>
              <w:t>- Minori şi familie &gt;&gt; divorţ</w:t>
              <w:br/>
              <w:t>- Minori şi familie &gt;&gt; emancipare minor</w:t>
              <w:br/>
              <w:t>- Minori şi familie &gt;&gt; dezvaluirea identitatii parintilor firesti</w:t>
              <w:br/>
              <w:t>- Minori şi familie &gt;&gt; eliberare certificat privind ocrotirea minorului</w:t>
              <w:br/>
              <w:t>- Minori şi familie &gt;&gt; evacuare</w:t>
              <w:br/>
              <w:t>- Minori şi familie &gt;&gt; excepţie de neconstituţionalitate</w:t>
              <w:br/>
              <w:t>- Minori şi familie &gt;&gt; incompatibilitate</w:t>
              <w:br/>
              <w:t>- Minori şi familie &gt;&gt; internarea medicală nevoluntară</w:t>
              <w:br/>
              <w:t>- Minori şi familie &gt;&gt; înapoiere minor</w:t>
              <w:br/>
              <w:t>- Minori şi familie &gt;&gt; inadmisibilitate cerere introducere în cauza a altor persoane</w:t>
              <w:br/>
              <w:t>- Minori şi familie &gt;&gt; evacuare art. 1033 CPC ş.u.</w:t>
              <w:br/>
              <w:t>- Minori şi familie &gt;&gt; exercitarea autorităţii părinteşti</w:t>
              <w:br/>
              <w:t>- Minori şi familie &gt;&gt; încuviinţare nume minor</w:t>
              <w:br/>
              <w:t>- Minori şi familie &gt;&gt; încuviinţarea schimbării felului învăţăturii</w:t>
              <w:br/>
              <w:t>- Minori şi familie &gt;&gt; îndreptare eroare materială</w:t>
              <w:br/>
              <w:t>- Minori şi familie &gt;&gt; înregistrare tardiva a nasterii</w:t>
              <w:br/>
              <w:t>- Minori şi familie &gt;&gt; întoarcere executare</w:t>
              <w:br/>
              <w:t>- Minori şi familie &gt;&gt; nulitate act</w:t>
              <w:br/>
              <w:t>- Minori şi familie &gt;&gt; nulitate căsătorie</w:t>
              <w:br/>
              <w:t>- Minori şi familie &gt;&gt; nulitate/anulare act</w:t>
              <w:br/>
              <w:t>- Minori şi familie &gt;&gt; litigii între soţi în timpul căsătoriei</w:t>
              <w:br/>
              <w:t>- Minori şi familie &gt;&gt; modificare măsuri privind copilul</w:t>
              <w:br/>
              <w:t>- Minori şi familie &gt;&gt; consfiinţire acord mediere</w:t>
              <w:br/>
              <w:t>- Minori şi familie &gt;&gt; ordin de protecţie</w:t>
              <w:br/>
              <w:t>- Minori şi familie &gt;&gt; ordonanţă preşedinţială</w:t>
              <w:br/>
              <w:t>- Minori şi familie &gt;&gt; filiaţie</w:t>
              <w:br/>
              <w:t>- Minori şi familie &gt;&gt; ordonanţă de plată - OUG 119/2007 / art.1014 CPC ş.u.</w:t>
              <w:br/>
              <w:t>- Minori şi familie &gt;&gt; obligarea minorului la consiliere psihologică</w:t>
              <w:br/>
              <w:t>- Minori şi familie &gt;&gt; partaj bunuri comune/lichidarea regimului matrimonial</w:t>
              <w:br/>
              <w:t>- Minori şi familie &gt;&gt; pensie întreţinere</w:t>
              <w:br/>
              <w:t>- Minori şi familie &gt;&gt; plasament minor în procesul de divorţ</w:t>
              <w:br/>
              <w:t>- Minori şi familie &gt;&gt; plângere împotriva deciziilor consiliului de familie</w:t>
              <w:br/>
              <w:t>- Minori şi familie &gt;&gt; plângere contestaţie tergiversare</w:t>
              <w:br/>
              <w:t>- Minori şi familie &gt;&gt; pretentii</w:t>
              <w:br/>
              <w:t>- Minori şi familie &gt;&gt; pretenţii ca urmare a divorţului</w:t>
              <w:br/>
              <w:t>- Minori şi familie &gt;&gt; poprire asiguratorie</w:t>
              <w:br/>
              <w:t>- Minori şi familie &gt;&gt; punere sub interdicţie</w:t>
              <w:br/>
              <w:t>- Minori şi familie &gt;&gt; pretenţii logodnă</w:t>
              <w:br/>
              <w:t>- Minori şi familie &gt;&gt; răpire internaţională de copii</w:t>
              <w:br/>
              <w:t>- Minori şi familie &gt;&gt; recunoaştere paternitate</w:t>
              <w:br/>
              <w:t>- Minori şi familie &gt;&gt; repunere în drepturile părinteşti</w:t>
              <w:br/>
              <w:t>- Minori şi familie &gt;&gt; Recuzarea întregii instanţe</w:t>
              <w:br/>
              <w:t>- Minori şi familie &gt;&gt; reexaminare anulare cerere</w:t>
              <w:br/>
              <w:t>- Minori şi familie &gt;&gt; recuzare</w:t>
              <w:br/>
              <w:t>- Minori şi familie &gt;&gt; reexaminare taxe de timbru</w:t>
              <w:br/>
              <w:t>- Minori şi familie &gt;&gt; sechestru asigurator</w:t>
              <w:br/>
              <w:t>- Minori şi familie &gt;&gt; sechestru judiciar</w:t>
              <w:br/>
              <w:t>- Minori şi familie &gt;&gt; stare civila</w:t>
              <w:br/>
              <w:t>- Minori şi familie &gt;&gt; separaţia de bunuri</w:t>
              <w:br/>
              <w:t>- Minori şi familie &gt;&gt; strămutare</w:t>
              <w:br/>
              <w:t>- Minori şi familie &gt;&gt; suspendare - art.143 NCPC/art. 40 alin. 2 CPC</w:t>
              <w:br/>
              <w:t>- Minori şi familie &gt;&gt; suspendare executare art.484,507,512,700,718 NCPC/art. 300,319^1,325 CPC</w:t>
              <w:br/>
              <w:t>- Minori şi familie &gt;&gt; suspendarea provizorie a executarii</w:t>
              <w:br/>
              <w:t>- Minori şi familie &gt;&gt; situaţie juridică minor</w:t>
              <w:br/>
              <w:t>- Minori şi familie &gt;&gt; stabilire domiciliu minor</w:t>
              <w:br/>
              <w:t>- Minori şi familie &gt;&gt; stabilire paternitate</w:t>
              <w:br/>
              <w:t>- Minori şi familie &gt;&gt; stabilire program vizitare minor</w:t>
              <w:br/>
              <w:t>- Minori şi familie &gt;&gt; supraveghere specializată</w:t>
              <w:br/>
              <w:t>- Minori şi familie &gt;&gt; stabilire maternitate</w:t>
              <w:br/>
              <w:t>- Minori şi familie &gt;&gt; tăgadă paternitate</w:t>
              <w:br/>
              <w:t>- Minori şi familie &gt;&gt; termen de graţie/eşalonare plată obligaţie</w:t>
              <w:br/>
              <w:t>- Minori şi familie &gt;&gt; tutelă</w:t>
              <w:br/>
              <w:t>- Minori şi familie &gt;&gt; tutelă - autorizări date tutorelui</w:t>
              <w:br/>
              <w:t xml:space="preserve">- Minori şi familie &gt;&gt; suspendare executare   </w:t>
            </w:r>
          </w:p>
        </w:tc>
      </w:tr>
      <w:tr>
        <w:trPr/>
        <w:tc>
          <w:tcPr>
            <w:tcW w:w="878" w:type="dxa"/>
            <w:tcBorders>
              <w:left w:val="single" w:sz="6" w:space="0" w:color="000000"/>
              <w:bottom w:val="single" w:sz="6" w:space="0" w:color="333333"/>
            </w:tcBorders>
            <w:shd w:fill="EEF0F1" w:val="clear"/>
          </w:tcPr>
          <w:p>
            <w:pPr>
              <w:pStyle w:val="Normal"/>
              <w:snapToGrid w:val="false"/>
              <w:rPr>
                <w:color w:val="0B3857"/>
                <w:sz w:val="24"/>
                <w:szCs w:val="24"/>
                <w:lang w:eastAsia="ro-RO"/>
              </w:rPr>
            </w:pPr>
            <w:r>
              <w:rPr>
                <w:color w:val="0B3857"/>
                <w:sz w:val="24"/>
                <w:szCs w:val="24"/>
                <w:lang w:eastAsia="ro-RO"/>
              </w:rPr>
            </w:r>
          </w:p>
        </w:tc>
        <w:tc>
          <w:tcPr>
            <w:tcW w:w="7762" w:type="dxa"/>
            <w:tcBorders>
              <w:bottom w:val="single" w:sz="6" w:space="0" w:color="333333"/>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bl>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 xml:space="preserve">2.4.COMPLETELE IN MATERIE PENALA – CAMERĂ PRELIMINARĂ ȘI FOND </w:t>
      </w:r>
    </w:p>
    <w:p>
      <w:pPr>
        <w:pStyle w:val="Normal"/>
        <w:jc w:val="both"/>
        <w:rPr>
          <w:b/>
          <w:b/>
          <w:sz w:val="24"/>
          <w:szCs w:val="24"/>
          <w:u w:val="single"/>
        </w:rPr>
      </w:pPr>
      <w:r>
        <w:rPr>
          <w:b/>
          <w:sz w:val="24"/>
          <w:szCs w:val="24"/>
          <w:u w:val="single"/>
        </w:rPr>
      </w:r>
    </w:p>
    <w:p>
      <w:pPr>
        <w:pStyle w:val="Normal"/>
        <w:jc w:val="both"/>
        <w:rPr/>
      </w:pPr>
      <w:r>
        <w:rPr>
          <w:b/>
          <w:sz w:val="24"/>
          <w:szCs w:val="24"/>
        </w:rPr>
        <w:tab/>
      </w:r>
      <w:r>
        <w:rPr>
          <w:b/>
          <w:i/>
          <w:sz w:val="24"/>
          <w:szCs w:val="24"/>
        </w:rPr>
        <w:t xml:space="preserve">C1. direct penal </w:t>
      </w:r>
    </w:p>
    <w:p>
      <w:pPr>
        <w:pStyle w:val="Normal"/>
        <w:ind w:firstLine="720"/>
        <w:jc w:val="both"/>
        <w:rPr/>
      </w:pPr>
      <w:r>
        <w:rPr>
          <w:sz w:val="24"/>
          <w:szCs w:val="24"/>
        </w:rPr>
        <w:t xml:space="preserve"> </w:t>
      </w:r>
      <w:r>
        <w:rPr>
          <w:b/>
          <w:sz w:val="24"/>
          <w:szCs w:val="24"/>
        </w:rPr>
        <w:t xml:space="preserve">Titular complet - </w:t>
      </w:r>
      <w:r>
        <w:rPr>
          <w:sz w:val="24"/>
          <w:szCs w:val="24"/>
        </w:rPr>
        <w:t>judecător  Ciprian Gavrilă</w:t>
      </w:r>
    </w:p>
    <w:p>
      <w:pPr>
        <w:pStyle w:val="Normal"/>
        <w:jc w:val="both"/>
        <w:rPr>
          <w:sz w:val="24"/>
          <w:szCs w:val="24"/>
        </w:rPr>
      </w:pPr>
      <w:r>
        <w:rPr>
          <w:sz w:val="24"/>
          <w:szCs w:val="24"/>
        </w:rPr>
      </w:r>
    </w:p>
    <w:p>
      <w:pPr>
        <w:pStyle w:val="Normal"/>
        <w:ind w:left="720" w:hanging="0"/>
        <w:jc w:val="both"/>
        <w:rPr>
          <w:b/>
          <w:b/>
          <w:i/>
          <w:i/>
          <w:sz w:val="24"/>
          <w:szCs w:val="24"/>
        </w:rPr>
      </w:pPr>
      <w:r>
        <w:rPr>
          <w:b/>
          <w:i/>
          <w:sz w:val="24"/>
          <w:szCs w:val="24"/>
        </w:rPr>
        <w:t xml:space="preserve"> </w:t>
      </w:r>
      <w:r>
        <w:rPr>
          <w:b/>
          <w:i/>
          <w:sz w:val="24"/>
          <w:szCs w:val="24"/>
        </w:rPr>
        <w:t>C2. direct penal</w:t>
      </w:r>
    </w:p>
    <w:p>
      <w:pPr>
        <w:pStyle w:val="Normal"/>
        <w:ind w:firstLine="720"/>
        <w:jc w:val="both"/>
        <w:rPr/>
      </w:pPr>
      <w:r>
        <w:rPr>
          <w:sz w:val="24"/>
          <w:szCs w:val="24"/>
        </w:rPr>
        <w:t xml:space="preserve"> </w:t>
      </w:r>
      <w:r>
        <w:rPr>
          <w:b/>
          <w:sz w:val="24"/>
          <w:szCs w:val="24"/>
        </w:rPr>
        <w:t xml:space="preserve">Titular complet - </w:t>
      </w:r>
      <w:r>
        <w:rPr>
          <w:sz w:val="24"/>
          <w:szCs w:val="24"/>
        </w:rPr>
        <w:t>judecător  Gabriela Nicoleta Chihaia</w:t>
      </w:r>
    </w:p>
    <w:p>
      <w:pPr>
        <w:pStyle w:val="Normal"/>
        <w:ind w:left="720" w:hanging="0"/>
        <w:jc w:val="both"/>
        <w:rPr>
          <w:b/>
          <w:b/>
          <w:i/>
          <w:i/>
          <w:sz w:val="24"/>
          <w:szCs w:val="24"/>
        </w:rPr>
      </w:pPr>
      <w:r>
        <w:rPr>
          <w:b/>
          <w:i/>
          <w:sz w:val="24"/>
          <w:szCs w:val="24"/>
        </w:rPr>
        <w:t xml:space="preserve">C3.  direct penal </w:t>
      </w:r>
    </w:p>
    <w:p>
      <w:pPr>
        <w:pStyle w:val="Normal"/>
        <w:ind w:left="1440" w:hanging="720"/>
        <w:jc w:val="both"/>
        <w:rPr/>
      </w:pPr>
      <w:r>
        <w:rPr>
          <w:b/>
          <w:sz w:val="24"/>
          <w:szCs w:val="24"/>
        </w:rPr>
        <w:t xml:space="preserve">Titular complet  - </w:t>
      </w:r>
      <w:r>
        <w:rPr>
          <w:sz w:val="24"/>
          <w:szCs w:val="24"/>
        </w:rPr>
        <w:t>judecător Ramona Delida Szikszay</w:t>
      </w:r>
    </w:p>
    <w:p>
      <w:pPr>
        <w:pStyle w:val="Normal"/>
        <w:jc w:val="both"/>
        <w:rPr>
          <w:sz w:val="24"/>
          <w:szCs w:val="24"/>
        </w:rPr>
      </w:pPr>
      <w:r>
        <w:rPr>
          <w:sz w:val="24"/>
          <w:szCs w:val="24"/>
        </w:rPr>
      </w:r>
    </w:p>
    <w:p>
      <w:pPr>
        <w:pStyle w:val="Normal"/>
        <w:jc w:val="both"/>
        <w:rPr>
          <w:sz w:val="24"/>
          <w:szCs w:val="24"/>
        </w:rPr>
      </w:pPr>
      <w:r>
        <w:rPr>
          <w:sz w:val="24"/>
          <w:szCs w:val="24"/>
        </w:rPr>
        <w:t>Completele se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10</w:t>
      </w:r>
    </w:p>
    <w:p>
      <w:pPr>
        <w:pStyle w:val="Normal"/>
        <w:numPr>
          <w:ilvl w:val="0"/>
          <w:numId w:val="4"/>
        </w:numPr>
        <w:jc w:val="both"/>
        <w:rPr>
          <w:sz w:val="24"/>
          <w:szCs w:val="24"/>
        </w:rPr>
      </w:pPr>
      <w:r>
        <w:rPr>
          <w:sz w:val="24"/>
          <w:szCs w:val="24"/>
        </w:rPr>
        <w:t>complexitatea anuală a dosarelor aflate în faza de acte premergătoare (fără prim termen)  : 22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Fond</w:t>
      </w:r>
    </w:p>
    <w:p>
      <w:pPr>
        <w:pStyle w:val="Normal"/>
        <w:numPr>
          <w:ilvl w:val="0"/>
          <w:numId w:val="6"/>
        </w:numPr>
        <w:jc w:val="both"/>
        <w:rPr>
          <w:sz w:val="24"/>
          <w:szCs w:val="24"/>
        </w:rPr>
      </w:pPr>
      <w:r>
        <w:rPr>
          <w:sz w:val="24"/>
          <w:szCs w:val="24"/>
        </w:rPr>
        <w:t>Revizuire – Fond</w:t>
      </w:r>
    </w:p>
    <w:p>
      <w:pPr>
        <w:pStyle w:val="Normal"/>
        <w:numPr>
          <w:ilvl w:val="0"/>
          <w:numId w:val="6"/>
        </w:numPr>
        <w:jc w:val="both"/>
        <w:rPr>
          <w:sz w:val="24"/>
          <w:szCs w:val="24"/>
        </w:rPr>
      </w:pPr>
      <w:r>
        <w:rPr>
          <w:sz w:val="24"/>
          <w:szCs w:val="24"/>
        </w:rPr>
        <w:t>Contestație în anulare – Fon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biecte ale cauzelor judecate de completele</w:t>
      </w:r>
    </w:p>
    <w:p>
      <w:pPr>
        <w:pStyle w:val="Normal"/>
        <w:jc w:val="both"/>
        <w:rPr>
          <w:sz w:val="24"/>
          <w:szCs w:val="24"/>
        </w:rPr>
      </w:pPr>
      <w:r>
        <w:rPr>
          <w:sz w:val="24"/>
          <w:szCs w:val="24"/>
        </w:rPr>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top w:val="single" w:sz="6" w:space="0" w:color="000000"/>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Penal &gt;&gt; trădarea (art.394 NCP)</w:t>
              <w:br/>
              <w:t>- Penal &gt;&gt; trădarea prin ajutarea inamicului (art.396 NCP)</w:t>
              <w:br/>
              <w:t>- Penal &gt;&gt; combaterea produselor etnobotanice - Legea 194/2011</w:t>
              <w:br/>
              <w:t>- Penal &gt;&gt; redeschidere urmărire penală (art.335 alin.5 NCPP)</w:t>
              <w:br/>
              <w:t>- Penal &gt;&gt; legea nr.169/2017</w:t>
              <w:br/>
              <w:t>- Penal &gt;&gt; acţiuni împotriva ordinii constituţionale (art.397 NCP)</w:t>
              <w:br/>
              <w:t>- Penal &gt;&gt; comunicarea de informaţii false (art.404 NCP)</w:t>
              <w:br/>
              <w:t>- Penal &gt;&gt; nedenunţarea (art.266 NCP)</w:t>
              <w:br/>
              <w:t>- Penal &gt;&gt; omorul (art. 174 C.p.)</w:t>
              <w:br/>
              <w:t>- Penal &gt;&gt; omorul (art.188 NCP)</w:t>
              <w:br/>
              <w:t>- Penal &gt;&gt; omorul calificat (art. 175 C.p.)</w:t>
              <w:br/>
              <w:t>- Penal &gt;&gt; omorul calificat (art.189 NCP)</w:t>
              <w:br/>
              <w:t>- Penal &gt;&gt; ucidere din culpă (art.192 NCP)</w:t>
              <w:br/>
              <w:t>- Penal &gt;&gt; determinarea sau înlesnirea sinuciderii (art.191 NCP)</w:t>
              <w:br/>
              <w:t>- Penal &gt;&gt; lovirea sau alte violenţe (art.193 NCP)</w:t>
              <w:br/>
              <w:t>- Penal &gt;&gt; vătămarea corporală (art.194 NCP)</w:t>
              <w:br/>
              <w:t>- Penal &gt;&gt; lovirile sau vătămările cauzatoare de moarte (art.195 NCP)</w:t>
              <w:br/>
              <w:t>- Penal &gt;&gt; vătămarea corporală din culpă (art.196 NCP)</w:t>
              <w:br/>
              <w:t>- Penal &gt;&gt; lipsirea de libertate în mod ilegal (art.205 NCP)</w:t>
              <w:br/>
              <w:t>- Penal &gt;&gt; sclavia (art.209 NCP)</w:t>
              <w:br/>
              <w:t>- Penal &gt;&gt; supunerea la muncă forţată sau obligatorie (art.212 NCP)</w:t>
              <w:br/>
              <w:t>- Penal &gt;&gt; violarea de domiciliu (art.224 NCP)</w:t>
              <w:br/>
              <w:t>- Penal &gt;&gt; ameninţarea (art.206 NCP)</w:t>
              <w:br/>
              <w:t>- Penal &gt;&gt; şantajul (art.207 NCP)</w:t>
              <w:br/>
              <w:t>- Penal &gt;&gt; violarea secretului corespondenţei (art.302 NCP)</w:t>
              <w:br/>
              <w:t>- Penal &gt;&gt; violul (art.197 C.p.)</w:t>
              <w:br/>
              <w:t>- Penal &gt;&gt; violul (art.218 NCP)</w:t>
              <w:br/>
              <w:t>- Penal &gt;&gt; actul sexual cu un minor (art.220 NCP)</w:t>
              <w:br/>
              <w:t>- Penal &gt;&gt; incestul (art.377 NCP)</w:t>
              <w:br/>
              <w:t>- Penal &gt;&gt; hărţuirea sexuală (art.223 NCP)</w:t>
              <w:br/>
              <w:t>- Penal &gt;&gt; furtul (art.208 C.p.)</w:t>
              <w:br/>
              <w:t>- Penal &gt;&gt; tâlhărie (art.211 C.p.)</w:t>
              <w:br/>
              <w:t>- Penal &gt;&gt; tâlhărie (art.233 NCP)</w:t>
              <w:br/>
              <w:t>- Penal &gt;&gt; înşelăciunea (art.244 NCP)</w:t>
              <w:br/>
              <w:t>- Penal &gt;&gt; distrugerea (art.253 NCP)</w:t>
              <w:br/>
              <w:t>- Penal &gt;&gt; distrugerea calificată (art.254 NCP)</w:t>
              <w:br/>
              <w:t>- Penal &gt;&gt; distrugerea din culpă (art.255 NCP)</w:t>
              <w:br/>
              <w:t>- Penal &gt;&gt; tulburarea de posesie (art.256 NCP)</w:t>
              <w:br/>
              <w:t>- Penal &gt;&gt; tăinuirea (art.270 NCP)</w:t>
              <w:br/>
              <w:t>- Penal &gt;&gt; ultrajul (art.257 NCP)</w:t>
              <w:br/>
              <w:t>- Penal &gt;&gt; uzurparea de calităţi oficiale (art.258 NCP)</w:t>
              <w:br/>
              <w:t>- Penal &gt;&gt; purtarea abuzivă (art.296 NCP)</w:t>
              <w:br/>
              <w:t>- Penal &gt;&gt; luarea de mită (art.289 NCP)</w:t>
              <w:br/>
              <w:t>- Penal &gt;&gt; supunerea la rele tratamente (art.281 NCP)</w:t>
              <w:br/>
              <w:t>- Penal &gt;&gt; tortura (art.282 NCP)</w:t>
              <w:br/>
              <w:t>- Penal &gt;&gt; represiunea nedreaptă (art.283 NCP)</w:t>
              <w:br/>
              <w:t>- Penal &gt;&gt; evadarea (art.285 NCP)</w:t>
              <w:br/>
              <w:t>- Penal &gt;&gt; înlesnirea evadării (art. 270 C.p.)</w:t>
              <w:br/>
              <w:t>- Penal &gt;&gt; nerespectarea hotărârilor judecătoreşti (art.287 NCP)</w:t>
              <w:br/>
              <w:t>- Penal &gt;&gt; abandonul de familie (art.378 NCP)</w:t>
              <w:br/>
              <w:t>- Penal &gt;&gt; nerespectarea măsurilor privind încredinţarea minorului (art.379 NCP)</w:t>
              <w:br/>
              <w:t>- Penal &gt;&gt; încăierarea (art.198 NCP)</w:t>
              <w:br/>
              <w:t>- Penal &gt;&gt; proxenetismul (art.213 NCP)</w:t>
              <w:br/>
              <w:t>- Penal &gt;&gt; traficul de droguri (Legea 143/2000 art. 2)</w:t>
              <w:br/>
              <w:t>- Penal &gt;&gt; trafic internaţional de droguri (Legea 143/2000 art. 3)</w:t>
              <w:br/>
              <w:t>- Penal &gt;&gt; consumul ilicit de droguri (Legea 143/2000 art. 4)</w:t>
              <w:br/>
              <w:t>- Penal &gt;&gt; punerea la dispoziţie a unui local/locuinţe pentru consum de droguri (Legea 143/2000 art. 5)</w:t>
              <w:br/>
              <w:t>- Penal &gt;&gt; prescrierea de droguri fără să fie necesar (Legea 143/2000 art. 6)</w:t>
              <w:br/>
              <w:t>- Penal &gt;&gt; administrarea de droguri unei persoane (Legea 143/2000 art. 7)</w:t>
              <w:br/>
              <w:t>- Penal &gt;&gt; operaţiuni privitoare la precursori, echipamente ori materiale în vederea utilizării producerii de droguri (Legea 143/2000 art. 9)</w:t>
              <w:br/>
              <w:t>- Penal &gt;&gt; organizarea, conducerea sau finanţarea unor operaţiuni privitoare la droguri (Legea 143/2000 art. 10)</w:t>
              <w:br/>
              <w:t>- Penal &gt;&gt; îndemnul la consumul ilicit de droguri (Legea 143/2000 art. 11)</w:t>
              <w:br/>
              <w:t>- Penal &gt;&gt; traficul de persoane (Legea 678/2001 art. 12)</w:t>
              <w:br/>
              <w:t>- Penal &gt;&gt; traficul de persoane (art.210 NCP)</w:t>
              <w:br/>
              <w:t>- Penal &gt;&gt; traficul de minori (Legea 678/2001 art. 13)</w:t>
              <w:br/>
              <w:t>- Penal &gt;&gt; traficul de minori (art.211 NCP)</w:t>
              <w:br/>
              <w:t>- Penal &gt;&gt; pornografia infantilă (art.374 NCP)</w:t>
              <w:br/>
              <w:t>- Penal &gt;&gt; uciderea la cererea victimei (art.190 NCP)</w:t>
              <w:br/>
              <w:t>- Penal &gt;&gt; rele tratamente aplicate minorului (art.197 NCP)</w:t>
              <w:br/>
              <w:t>- Penal &gt;&gt; violenţa în familie (art.199 NCP)</w:t>
              <w:br/>
              <w:t>- Penal &gt;&gt; uciderea ori vatamarea nou-nascutului savârşită de mama (art.200 NCP)</w:t>
              <w:br/>
              <w:t>- Penal &gt;&gt; întreruperea cursului sarcinii (art.201 NCP)</w:t>
              <w:br/>
              <w:t>- Penal &gt;&gt; infracţiuni privind comerţul electronic (Legea nr. 365/2002)</w:t>
              <w:br/>
              <w:t>- Penal &gt;&gt; vătămarea fătului (art.202 NCP)</w:t>
              <w:br/>
              <w:t>- Penal &gt;&gt; lăsarea fără ajutor a unei persoane aflate în dificultate (art.203 NCP)</w:t>
              <w:br/>
              <w:t>- Penal &gt;&gt; împiedicarea ajutorului (art.204 NCP)</w:t>
              <w:br/>
              <w:t>- Penal &gt;&gt; harţuirea (art.208 NCP)</w:t>
              <w:br/>
              <w:t>- Penal &gt;&gt; exploatarea cerşetoriei (art.214 NCP)</w:t>
              <w:br/>
              <w:t>- Penal &gt;&gt; folosirea unui minor in scop de cerşetorie (art.215 NCP)</w:t>
              <w:br/>
              <w:t>- Penal &gt;&gt; folosirea serviciilor unei persoane exploatate (art.216 NCP)</w:t>
              <w:br/>
              <w:t>- Penal &gt;&gt; agresiunea sexuală (art.219 NCP)</w:t>
              <w:br/>
              <w:t>- Penal &gt;&gt; coruperea sexuală a minorilor (art.221 NCP)</w:t>
              <w:br/>
              <w:t>- Penal &gt;&gt; racolarea minorilor în scopuri sexuale (art.222 NCP)</w:t>
              <w:br/>
              <w:t>- Penal &gt;&gt; tâlhărie calificată (art.234 NCP)</w:t>
              <w:br/>
              <w:t>- Penal &gt;&gt; frauda informatică (art.249 NCP)</w:t>
              <w:br/>
              <w:t>- Penal &gt;&gt; traficul de migranţi (art.263 NCP)</w:t>
              <w:br/>
              <w:t>- Penal &gt;&gt; eşalonarea plăţii amenzii penale (art.497 NCPP)</w:t>
              <w:br/>
              <w:t>- Penal &gt;&gt; contestaţia la executare (art.598 NCPP)</w:t>
              <w:br/>
              <w:t>- Penal &gt;&gt; modificarea/încetarea obligaţiilor (art.73, 48, 57, 61 Legea 253/2013)</w:t>
              <w:br/>
              <w:t>- Penal &gt;&gt; plângerea împotriva deciziei consilierului de probaţiune (art.17 Legea 253/2013)</w:t>
              <w:br/>
              <w:t>- Penal &gt;&gt; conducerea unui vehicul fără permis de conducere (art.335 NCP)</w:t>
              <w:br/>
              <w:t>- Penal &gt;&gt; conducerea unui vehicul sub influenţa alcoolului sau a altor substanţe (art.336 NCP)</w:t>
              <w:br/>
              <w:t>- Penal &gt;&gt; contestaţie împotriva amenzii judiciare</w:t>
              <w:br/>
              <w:t>- Penal &gt;&gt; plângere împotriva ordonanţei procurorului privind măsurile preventive (art. 140 ind.2 C.p.p.)</w:t>
              <w:br/>
              <w:t>- Penal &gt;&gt; plângere împotriva ordonanţei procurorului privind măsurile preventive(art. 140 ind.3 CPP)</w:t>
              <w:br/>
              <w:t>- Penal &gt;&gt; operaţiuni ilegale cu dispozitive sau programe informatice (art.365 NCP)</w:t>
              <w:br/>
              <w:t>- Penal &gt;&gt; plângere împotriva rezoluţiilor sau ordonanţelor procurorului de netrimitere în judecată (art.278 ind.1 C.p.p.)</w:t>
              <w:br/>
              <w:t>- Penal &gt;&gt; anulare/reducere amendă (art.284 NCPP)</w:t>
              <w:br/>
              <w:t>- Penal &gt;&gt; plângere soluţii de neurmărire/netrimitere judecată (art.340 NCPP)</w:t>
              <w:br/>
              <w:t>- Penal &gt;&gt; revocarea suspendării executării pedepsei sub supraveghere (art.447 C.p.p. şi art.86 ind 4 C.p.)</w:t>
              <w:br/>
              <w:t>- Penal &gt;&gt; redeschiderea procesului penal (la judecarea în lipsă) (art.466 NCPP)</w:t>
              <w:br/>
              <w:t>- Penal &gt;&gt; cerere de contopire a executării pedepselor (alte modificări de pedepse) (art.449 C.p.p.)</w:t>
              <w:br/>
              <w:t>- Penal &gt;&gt; sesizarea cu acordul de recunoaştere a vinovăţiei (art.483 NCPP)</w:t>
              <w:br/>
              <w:t>- Penal &gt;&gt; reabilitarea judecătorească (art.527 NCPP)</w:t>
              <w:br/>
              <w:t>- Penal &gt;&gt; sesizare transmisă de comisia prevăzută de HG 836/2013</w:t>
              <w:br/>
              <w:t>- Penal &gt;&gt; cerere de reabilitare (art.494 şi următoarele C.p.p., art.134 şi următoarele C.p.)</w:t>
              <w:br/>
              <w:t>- Penal &gt;&gt; confiscare specială (art.315 lit. c NCPP)</w:t>
              <w:br/>
              <w:t>- Penal &gt;&gt; recunoaşterea hotărârilor penale sau a altor acte judiciare străine (Legea 302/2004)</w:t>
              <w:br/>
              <w:t>- Penal &gt;&gt; confimare redeschidere urmărire penală (art.335 alin. 4 NCPP)</w:t>
              <w:br/>
              <w:t>- Penal &gt;&gt; anularea renunţării la aplicarea pedepsei (art.581 ind. 1 NCPP)</w:t>
              <w:br/>
              <w:t>- Penal &gt;&gt; alte modificări ale pedepsei (art.585 NCPP)</w:t>
              <w:br/>
              <w:t>- Penal &gt;&gt; înlocuirea pedepsei amenzii cu închisoarea (art.586 NCPP)</w:t>
              <w:br/>
              <w:t>- Penal &gt;&gt; liberarea condiţionată (art.587 NCPP)</w:t>
              <w:br/>
              <w:t>- Penal &gt;&gt; amânarea executării pedepsei/contestaţie (art.589 NCPP)</w:t>
              <w:br/>
              <w:t>- Penal &gt;&gt; întreruperea executării pedepsei/contestaţie (art.592 NCPP)</w:t>
              <w:br/>
              <w:t xml:space="preserve">- Penal &gt;&gt; intervenirea unei legi penale noi (art.595 NCPP)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2.5. .COMPLETELE IN MATERIE PENALA –- JUDECĂTOR DE DREPTURI ŞI LIBERTĂŢI</w:t>
      </w:r>
    </w:p>
    <w:p>
      <w:pPr>
        <w:pStyle w:val="Normal"/>
        <w:jc w:val="both"/>
        <w:rPr>
          <w:b/>
          <w:b/>
          <w:sz w:val="24"/>
          <w:szCs w:val="24"/>
          <w:u w:val="single"/>
        </w:rPr>
      </w:pPr>
      <w:r>
        <w:rPr>
          <w:b/>
          <w:sz w:val="24"/>
          <w:szCs w:val="24"/>
          <w:u w:val="single"/>
        </w:rPr>
      </w:r>
    </w:p>
    <w:p>
      <w:pPr>
        <w:pStyle w:val="Normal"/>
        <w:jc w:val="both"/>
        <w:rPr>
          <w:b/>
          <w:b/>
          <w:i/>
          <w:i/>
          <w:sz w:val="24"/>
          <w:szCs w:val="24"/>
        </w:rPr>
      </w:pPr>
      <w:r>
        <w:rPr>
          <w:b/>
          <w:i/>
          <w:sz w:val="24"/>
          <w:szCs w:val="24"/>
        </w:rPr>
        <w:tab/>
        <w:t>C1 fond urgență penal – titular complet judecător Izabela Nicoleta Ilie</w:t>
      </w:r>
    </w:p>
    <w:p>
      <w:pPr>
        <w:pStyle w:val="Normal"/>
        <w:jc w:val="both"/>
        <w:rPr>
          <w:b/>
          <w:b/>
          <w:i/>
          <w:i/>
          <w:sz w:val="24"/>
          <w:szCs w:val="24"/>
        </w:rPr>
      </w:pPr>
      <w:r>
        <w:rPr>
          <w:b/>
          <w:i/>
          <w:sz w:val="24"/>
          <w:szCs w:val="24"/>
        </w:rPr>
        <w:tab/>
        <w:t>C2 fond urgență penal -  titular complet judecător Gabriela Nicoleta Chihaia</w:t>
      </w:r>
    </w:p>
    <w:p>
      <w:pPr>
        <w:pStyle w:val="Normal"/>
        <w:jc w:val="both"/>
        <w:rPr>
          <w:b/>
          <w:b/>
          <w:i/>
          <w:i/>
          <w:sz w:val="24"/>
          <w:szCs w:val="24"/>
        </w:rPr>
      </w:pPr>
      <w:r>
        <w:rPr>
          <w:b/>
          <w:i/>
          <w:sz w:val="24"/>
          <w:szCs w:val="24"/>
        </w:rPr>
        <w:tab/>
        <w:t>C3 fond urgență penal – titular complet judecător Anda Magdalena Chischop</w:t>
      </w:r>
    </w:p>
    <w:p>
      <w:pPr>
        <w:pStyle w:val="Normal"/>
        <w:jc w:val="both"/>
        <w:rPr>
          <w:b/>
          <w:b/>
          <w:i/>
          <w:i/>
          <w:sz w:val="24"/>
          <w:szCs w:val="24"/>
        </w:rPr>
      </w:pPr>
      <w:r>
        <w:rPr>
          <w:b/>
          <w:i/>
          <w:sz w:val="24"/>
          <w:szCs w:val="24"/>
        </w:rPr>
        <w:tab/>
        <w:t>C4 fond urgență penal – titular complet judecător Ciprian Gavrilă</w:t>
      </w:r>
    </w:p>
    <w:p>
      <w:pPr>
        <w:pStyle w:val="Normal"/>
        <w:jc w:val="both"/>
        <w:rPr>
          <w:b/>
          <w:b/>
          <w:i/>
          <w:i/>
          <w:sz w:val="24"/>
          <w:szCs w:val="24"/>
        </w:rPr>
      </w:pPr>
      <w:r>
        <w:rPr>
          <w:b/>
          <w:i/>
          <w:sz w:val="24"/>
          <w:szCs w:val="24"/>
        </w:rPr>
        <w:tab/>
        <w:t>C5 fond urgență penal – titular complet judecător Alina Nicoleta Pădurariu</w:t>
      </w:r>
    </w:p>
    <w:p>
      <w:pPr>
        <w:pStyle w:val="Normal"/>
        <w:jc w:val="both"/>
        <w:rPr>
          <w:b/>
          <w:b/>
          <w:i/>
          <w:i/>
          <w:sz w:val="24"/>
          <w:szCs w:val="24"/>
        </w:rPr>
      </w:pPr>
      <w:r>
        <w:rPr>
          <w:b/>
          <w:i/>
          <w:sz w:val="24"/>
          <w:szCs w:val="24"/>
        </w:rPr>
        <w:tab/>
        <w:t>C6 fond urgență penal – titular complet judecător Ramona Delida Szikszay</w:t>
      </w:r>
    </w:p>
    <w:p>
      <w:pPr>
        <w:pStyle w:val="Normal"/>
        <w:jc w:val="both"/>
        <w:rPr>
          <w:b/>
          <w:b/>
          <w:i/>
          <w:i/>
          <w:sz w:val="24"/>
          <w:szCs w:val="24"/>
        </w:rPr>
      </w:pPr>
      <w:r>
        <w:rPr>
          <w:b/>
          <w:i/>
          <w:sz w:val="24"/>
          <w:szCs w:val="24"/>
        </w:rPr>
      </w:r>
    </w:p>
    <w:p>
      <w:pPr>
        <w:pStyle w:val="Normal"/>
        <w:jc w:val="both"/>
        <w:rPr>
          <w:sz w:val="24"/>
          <w:szCs w:val="24"/>
        </w:rPr>
      </w:pPr>
      <w:r>
        <w:rPr>
          <w:sz w:val="24"/>
          <w:szCs w:val="24"/>
        </w:rPr>
        <w:t>Completele se configurează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50</w:t>
      </w:r>
    </w:p>
    <w:p>
      <w:pPr>
        <w:pStyle w:val="Normal"/>
        <w:numPr>
          <w:ilvl w:val="0"/>
          <w:numId w:val="4"/>
        </w:numPr>
        <w:jc w:val="both"/>
        <w:rPr>
          <w:sz w:val="24"/>
          <w:szCs w:val="24"/>
        </w:rPr>
      </w:pPr>
      <w:r>
        <w:rPr>
          <w:sz w:val="24"/>
          <w:szCs w:val="24"/>
        </w:rPr>
        <w:t>complexitatea anuală a dosarelor aflate în faza de acte premergătoare (fără prim termen)  : -</w:t>
      </w:r>
    </w:p>
    <w:p>
      <w:pPr>
        <w:pStyle w:val="Normal"/>
        <w:numPr>
          <w:ilvl w:val="0"/>
          <w:numId w:val="4"/>
        </w:numPr>
        <w:jc w:val="both"/>
        <w:rPr>
          <w:sz w:val="24"/>
          <w:szCs w:val="24"/>
        </w:rPr>
      </w:pPr>
      <w:r>
        <w:rPr>
          <w:sz w:val="24"/>
          <w:szCs w:val="24"/>
        </w:rPr>
        <w:t xml:space="preserve">judecă cazuri- </w:t>
      </w:r>
      <w:r>
        <w:rPr>
          <w:color w:val="0B3857"/>
          <w:sz w:val="24"/>
          <w:szCs w:val="24"/>
          <w:lang w:eastAsia="ro-RO"/>
        </w:rPr>
        <w:t>dosare fara clauze (M, A, UP, CP); dosare cu minori</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Fond</w:t>
      </w:r>
    </w:p>
    <w:p>
      <w:pPr>
        <w:pStyle w:val="Normal"/>
        <w:numPr>
          <w:ilvl w:val="0"/>
          <w:numId w:val="6"/>
        </w:numPr>
        <w:jc w:val="both"/>
        <w:rPr>
          <w:sz w:val="24"/>
          <w:szCs w:val="24"/>
        </w:rPr>
      </w:pPr>
      <w:r>
        <w:rPr>
          <w:sz w:val="24"/>
          <w:szCs w:val="24"/>
        </w:rPr>
        <w:t>Contestație în anulare – Fond</w:t>
      </w:r>
    </w:p>
    <w:p>
      <w:pPr>
        <w:pStyle w:val="Normal"/>
        <w:numPr>
          <w:ilvl w:val="0"/>
          <w:numId w:val="6"/>
        </w:numPr>
        <w:jc w:val="both"/>
        <w:rPr>
          <w:sz w:val="24"/>
          <w:szCs w:val="24"/>
        </w:rPr>
      </w:pPr>
      <w:r>
        <w:rPr>
          <w:sz w:val="24"/>
          <w:szCs w:val="24"/>
        </w:rPr>
        <w:t>Revizuire fond</w:t>
      </w:r>
    </w:p>
    <w:p>
      <w:pPr>
        <w:pStyle w:val="Normal"/>
        <w:ind w:left="2160" w:hanging="0"/>
        <w:jc w:val="both"/>
        <w:rPr>
          <w:sz w:val="24"/>
          <w:szCs w:val="24"/>
        </w:rPr>
      </w:pPr>
      <w:r>
        <w:rPr>
          <w:sz w:val="24"/>
          <w:szCs w:val="24"/>
        </w:rPr>
      </w:r>
    </w:p>
    <w:p>
      <w:pPr>
        <w:pStyle w:val="Normal"/>
        <w:ind w:firstLine="720"/>
        <w:jc w:val="both"/>
        <w:rPr/>
      </w:pPr>
      <w:r>
        <w:rPr/>
        <w:t>Obiecte ale cauzelor judecate de complete</w:t>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c>
          <w:tcPr>
            <w:tcW w:w="7762" w:type="dxa"/>
            <w:tcBorders>
              <w:top w:val="single" w:sz="6" w:space="0" w:color="000000"/>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r>
        <w:trPr/>
        <w:tc>
          <w:tcPr>
            <w:tcW w:w="878" w:type="dxa"/>
            <w:tcBorders>
              <w:left w:val="single" w:sz="6" w:space="0" w:color="000000"/>
            </w:tcBorders>
            <w:shd w:fill="EEF0F1" w:val="clear"/>
          </w:tcPr>
          <w:p>
            <w:pPr>
              <w:pStyle w:val="Normal"/>
              <w:snapToGrid w:val="false"/>
              <w:rPr>
                <w:color w:val="0B3857"/>
                <w:sz w:val="24"/>
                <w:szCs w:val="24"/>
                <w:lang w:eastAsia="ro-RO"/>
              </w:rPr>
            </w:pPr>
            <w:r>
              <w:rPr>
                <w:color w:val="0B3857"/>
                <w:sz w:val="24"/>
                <w:szCs w:val="24"/>
                <w:lang w:eastAsia="ro-RO"/>
              </w:rPr>
            </w:r>
          </w:p>
        </w:tc>
        <w:tc>
          <w:tcPr>
            <w:tcW w:w="7762" w:type="dxa"/>
            <w:tcBorders>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r>
        <w:trPr/>
        <w:tc>
          <w:tcPr>
            <w:tcW w:w="878" w:type="dxa"/>
            <w:tcBorders>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Penal &gt;&gt; solicitări conform L82/2012</w:t>
              <w:br/>
              <w:t>- Penal &gt;&gt; supravegherea tehnică (art.139 NCPP)</w:t>
              <w:br/>
              <w:t>- Penal &gt;&gt; prelungire supraveghere tehnică (art.144 NCPP)</w:t>
              <w:br/>
              <w:t>- Penal &gt;&gt; percheziţionarea trimiterilor poştale (art.147 NCPP)</w:t>
              <w:br/>
              <w:t>- Penal &gt;&gt; obţinere date comunicări electronice (art.152 NCPP)</w:t>
              <w:br/>
              <w:t>- Penal &gt;&gt; obţinere date financiare (art.153 NCPP)</w:t>
              <w:br/>
              <w:t>- Penal &gt;&gt; conservare transmitere date (art.154 NCPP)</w:t>
              <w:br/>
              <w:t>- Penal &gt;&gt; percheziţie (art.158 NCPP)</w:t>
              <w:br/>
              <w:t>- Penal &gt;&gt; prelungirea altor măsuri (obligarea de a nu părăsi ţara/locaţia)</w:t>
              <w:br/>
              <w:t>- Penal &gt;&gt; luarea măsurii arestului la domiciliu (art.218 NCPP)</w:t>
              <w:br/>
              <w:t>- Penal &gt;&gt; prelungire arestare la domiciliu (art.222 NCPP)</w:t>
              <w:br/>
              <w:t>- Penal &gt;&gt; luarea măsurii arestării preventive (art.223 NCPP)</w:t>
              <w:br/>
              <w:t>- Penal &gt;&gt; luarea măsurii arestării preventive propusă de DNA/DIICOT (art.223 NCPP)</w:t>
              <w:br/>
              <w:t>- Penal &gt;&gt; prelungire arestare preventivă propusă de DNA/DIICOT (art.234 NCPP)</w:t>
              <w:br/>
              <w:t>- Penal &gt;&gt; prelungire arestare preventivă (art.234 NCPP)</w:t>
              <w:br/>
              <w:t>- Penal &gt;&gt; contestarea măsurii asigurătorii (art.250 NCPP)</w:t>
              <w:br/>
              <w:t>- Penal &gt;&gt; încuviinţare aducere persoană (art.265 NCPP)</w:t>
              <w:br/>
              <w:t>- Penal &gt;&gt; activităţi în procedura urmăririi şi încetarea activităţilor (art.523 NCPP)</w:t>
              <w:br/>
              <w:t>- Penal &gt;&gt; prelungire măsuri preventive persoană juridică (art.493 alin. 4 NCPP)</w:t>
              <w:br/>
              <w:t>- Penal &gt;&gt; percheziţia informatică (art.168 NCPP)</w:t>
              <w:br/>
              <w:t>- Penal &gt;&gt; prelungire internare nevoluntara (art.184 alin.25 NCPP)  </w:t>
            </w:r>
          </w:p>
        </w:tc>
      </w:tr>
    </w:tbl>
    <w:p>
      <w:pPr>
        <w:pStyle w:val="Normal"/>
        <w:ind w:firstLine="720"/>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b/>
          <w:sz w:val="24"/>
          <w:szCs w:val="24"/>
          <w:u w:val="single"/>
        </w:rPr>
        <w:t xml:space="preserve">2.6.COMPLETELE IN MATERIE PENALA –- CONTESTAŢII </w:t>
      </w:r>
    </w:p>
    <w:p>
      <w:pPr>
        <w:pStyle w:val="Normal"/>
        <w:ind w:left="1080" w:firstLine="360"/>
        <w:jc w:val="both"/>
        <w:rPr>
          <w:b/>
          <w:b/>
          <w:sz w:val="24"/>
          <w:szCs w:val="24"/>
          <w:u w:val="single"/>
        </w:rPr>
      </w:pPr>
      <w:r>
        <w:rPr>
          <w:b/>
          <w:sz w:val="24"/>
          <w:szCs w:val="24"/>
          <w:u w:val="single"/>
        </w:rPr>
      </w:r>
    </w:p>
    <w:p>
      <w:pPr>
        <w:pStyle w:val="Normal"/>
        <w:ind w:left="1080" w:firstLine="360"/>
        <w:jc w:val="both"/>
        <w:rPr>
          <w:b/>
          <w:b/>
          <w:sz w:val="24"/>
          <w:szCs w:val="24"/>
          <w:u w:val="single"/>
        </w:rPr>
      </w:pPr>
      <w:r>
        <w:rPr>
          <w:b/>
          <w:sz w:val="24"/>
          <w:szCs w:val="24"/>
          <w:u w:val="single"/>
        </w:rPr>
      </w:r>
    </w:p>
    <w:p>
      <w:pPr>
        <w:pStyle w:val="Normal"/>
        <w:ind w:left="1080" w:firstLine="360"/>
        <w:jc w:val="both"/>
        <w:rPr>
          <w:b/>
          <w:b/>
          <w:sz w:val="24"/>
          <w:szCs w:val="24"/>
          <w:u w:val="single"/>
        </w:rPr>
      </w:pPr>
      <w:r>
        <w:rPr>
          <w:b/>
          <w:sz w:val="24"/>
          <w:szCs w:val="24"/>
          <w:u w:val="single"/>
        </w:rPr>
        <w:t>Completul  CP - urgență contestații faza de urmărire:</w:t>
      </w:r>
    </w:p>
    <w:p>
      <w:pPr>
        <w:pStyle w:val="Normal"/>
        <w:jc w:val="both"/>
        <w:rPr>
          <w:b/>
          <w:b/>
          <w:sz w:val="24"/>
          <w:szCs w:val="24"/>
          <w:u w:val="single"/>
        </w:rPr>
      </w:pPr>
      <w:r>
        <w:rPr>
          <w:b/>
          <w:sz w:val="24"/>
          <w:szCs w:val="24"/>
          <w:u w:val="single"/>
        </w:rPr>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50</w:t>
      </w:r>
    </w:p>
    <w:p>
      <w:pPr>
        <w:pStyle w:val="Normal"/>
        <w:numPr>
          <w:ilvl w:val="0"/>
          <w:numId w:val="4"/>
        </w:numPr>
        <w:jc w:val="both"/>
        <w:rPr>
          <w:sz w:val="24"/>
          <w:szCs w:val="24"/>
        </w:rPr>
      </w:pPr>
      <w:r>
        <w:rPr>
          <w:sz w:val="24"/>
          <w:szCs w:val="24"/>
        </w:rPr>
        <w:t>complexitatea anuală a dosarelor aflate în faza de acte premergătoare (fără prim termen)  : -</w:t>
      </w:r>
    </w:p>
    <w:p>
      <w:pPr>
        <w:pStyle w:val="Normal"/>
        <w:numPr>
          <w:ilvl w:val="0"/>
          <w:numId w:val="4"/>
        </w:numPr>
        <w:jc w:val="both"/>
        <w:rPr>
          <w:sz w:val="24"/>
          <w:szCs w:val="24"/>
        </w:rPr>
      </w:pPr>
      <w:r>
        <w:rPr>
          <w:sz w:val="24"/>
          <w:szCs w:val="24"/>
        </w:rPr>
        <w:t>judecă cazuri – dosare de urmărire penală</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Contestație (NCPP)</w:t>
      </w:r>
    </w:p>
    <w:p>
      <w:pPr>
        <w:pStyle w:val="Normal"/>
        <w:ind w:left="2160" w:hanging="0"/>
        <w:jc w:val="both"/>
        <w:rPr>
          <w:sz w:val="24"/>
          <w:szCs w:val="24"/>
        </w:rPr>
      </w:pPr>
      <w:r>
        <w:rPr>
          <w:sz w:val="24"/>
          <w:szCs w:val="24"/>
        </w:rPr>
      </w:r>
    </w:p>
    <w:p>
      <w:pPr>
        <w:pStyle w:val="Normal"/>
        <w:ind w:firstLine="720"/>
        <w:jc w:val="both"/>
        <w:rPr>
          <w:sz w:val="24"/>
          <w:szCs w:val="24"/>
        </w:rPr>
      </w:pPr>
      <w:r>
        <w:rPr>
          <w:sz w:val="24"/>
          <w:szCs w:val="24"/>
        </w:rPr>
        <w:t>Obiecte ale cauzelor judecate de complet</w:t>
      </w:r>
    </w:p>
    <w:p>
      <w:pPr>
        <w:pStyle w:val="Normal"/>
        <w:jc w:val="both"/>
        <w:rPr>
          <w:b/>
          <w:b/>
          <w:sz w:val="24"/>
          <w:szCs w:val="24"/>
        </w:rPr>
      </w:pPr>
      <w:r>
        <w:rPr>
          <w:b/>
          <w:sz w:val="24"/>
          <w:szCs w:val="24"/>
        </w:rPr>
      </w:r>
    </w:p>
    <w:tbl>
      <w:tblPr>
        <w:tblW w:w="5000" w:type="pct"/>
        <w:jc w:val="center"/>
        <w:tblInd w:w="0" w:type="dxa"/>
        <w:tblLayout w:type="fixed"/>
        <w:tblCellMar>
          <w:top w:w="30" w:type="dxa"/>
          <w:left w:w="30" w:type="dxa"/>
          <w:bottom w:w="30" w:type="dxa"/>
          <w:right w:w="30" w:type="dxa"/>
        </w:tblCellMar>
      </w:tblPr>
      <w:tblGrid>
        <w:gridCol w:w="3022"/>
        <w:gridCol w:w="5618"/>
      </w:tblGrid>
      <w:tr>
        <w:trPr/>
        <w:tc>
          <w:tcPr>
            <w:tcW w:w="3022" w:type="dxa"/>
            <w:tcBorders>
              <w:top w:val="single" w:sz="6" w:space="0" w:color="000000"/>
              <w:lef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c>
          <w:tcPr>
            <w:tcW w:w="5618" w:type="dxa"/>
            <w:tcBorders>
              <w:top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xml:space="preserve">dosare de urmărire penală </w:t>
            </w:r>
          </w:p>
        </w:tc>
      </w:tr>
      <w:tr>
        <w:trPr/>
        <w:tc>
          <w:tcPr>
            <w:tcW w:w="3022" w:type="dxa"/>
            <w:tcBorders>
              <w:left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Stadiu procesual de competenţa completului: </w:t>
            </w:r>
          </w:p>
        </w:tc>
        <w:tc>
          <w:tcPr>
            <w:tcW w:w="5618" w:type="dxa"/>
            <w:tcBorders>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xml:space="preserve">- Contestaţie(NCPP)   </w:t>
            </w:r>
          </w:p>
        </w:tc>
      </w:tr>
      <w:tr>
        <w:trPr/>
        <w:tc>
          <w:tcPr>
            <w:tcW w:w="3022" w:type="dxa"/>
            <w:tcBorders>
              <w:left w:val="single" w:sz="6" w:space="0" w:color="000000"/>
              <w:bottom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5618" w:type="dxa"/>
            <w:tcBorders>
              <w:bottom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Penal &gt;&gt; înlocuirea măsurii preventive (art. 139 C.p.p.)</w:t>
              <w:br/>
              <w:t>- Penal &gt;&gt; luarea măsurii arestului la domiciliu (art.218 NCPP)</w:t>
              <w:br/>
              <w:t>- Penal &gt;&gt; prelungire arestare la domiciliu (art.222 NCPP)</w:t>
              <w:br/>
              <w:t>- Penal &gt;&gt; înlocuirea măsurii preventive(art. 140 ind.3 şi art. 141 CPP)</w:t>
              <w:br/>
              <w:t>- Penal &gt;&gt; luarea măsurii arestării preventive (art.223 NCPP)</w:t>
              <w:br/>
              <w:t>- Penal &gt;&gt; luarea măsurii arestării preventive propusă de DNA/DIICOT (art.223 NCPP)</w:t>
              <w:br/>
              <w:t>- Penal &gt;&gt; înlocuire măsură preventivă (art.242 NCPP)</w:t>
              <w:br/>
              <w:t>- Penal &gt;&gt; revocare măsură preventivă propusă de DNA/DIICOT (art.242 NCPP)</w:t>
              <w:br/>
              <w:t>- Penal &gt;&gt; înlocuire măsură preventivă propusă de DNA/DIICOT (art.242 NCPP)</w:t>
              <w:br/>
              <w:t>- Penal &gt;&gt; prelungire arestare preventivă propusă de DNA/DIICOT (art.234 NCPP)</w:t>
              <w:br/>
              <w:t>- Penal &gt;&gt; prelungire arestare preventivă (art.234 NCPP)</w:t>
              <w:br/>
              <w:t>- Penal &gt;&gt; luarea măsurii internării medicale (art. 114 C.p. şi art. 162 C.p.p.)</w:t>
              <w:br/>
              <w:t>- Penal &gt;&gt; înlocuire arestare la domiciliu (art.221 alin. 11 NCPP)</w:t>
              <w:br/>
              <w:t>- Penal &gt;&gt; permisiunea părăsirii domiciliului (art.221 alin. 6 NCPP)</w:t>
              <w:br/>
              <w:t>- Penal &gt;&gt; prelungire internare nevoluntara (art.184 alin.25 NCPP)</w:t>
              <w:br/>
              <w:t>- Penal &gt;&gt; revocare control judiciar (art.213 alin. 6 NCPP)</w:t>
              <w:br/>
              <w:t>- Penal &gt;&gt; înlocuire control judiciar (art.215 alin.7 NCPP)</w:t>
              <w:br/>
              <w:t xml:space="preserve">- Penal &gt;&gt; înlocuire control judiciar pe cauţiune (art.217 alin. 9 NCPP)   </w:t>
            </w:r>
          </w:p>
        </w:tc>
      </w:tr>
    </w:tbl>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r>
    </w:p>
    <w:p>
      <w:pPr>
        <w:pStyle w:val="Normal"/>
        <w:ind w:left="720" w:hanging="0"/>
        <w:jc w:val="both"/>
        <w:rPr>
          <w:b/>
          <w:b/>
          <w:sz w:val="24"/>
          <w:szCs w:val="24"/>
          <w:u w:val="single"/>
        </w:rPr>
      </w:pPr>
      <w:r>
        <w:rPr>
          <w:b/>
          <w:sz w:val="24"/>
          <w:szCs w:val="24"/>
          <w:u w:val="single"/>
        </w:rPr>
        <w:t>Completul CP - urgență contestații faza de Cameră preliminară și judecată</w:t>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50</w:t>
      </w:r>
    </w:p>
    <w:p>
      <w:pPr>
        <w:pStyle w:val="Normal"/>
        <w:numPr>
          <w:ilvl w:val="0"/>
          <w:numId w:val="4"/>
        </w:numPr>
        <w:jc w:val="both"/>
        <w:rPr>
          <w:sz w:val="24"/>
          <w:szCs w:val="24"/>
        </w:rPr>
      </w:pPr>
      <w:r>
        <w:rPr>
          <w:sz w:val="24"/>
          <w:szCs w:val="24"/>
        </w:rPr>
        <w:t>complexitatea anuală a dosarelor aflate în faza de acte premergătoare (fără prim termen)  : -</w:t>
      </w:r>
    </w:p>
    <w:p>
      <w:pPr>
        <w:pStyle w:val="Normal"/>
        <w:numPr>
          <w:ilvl w:val="0"/>
          <w:numId w:val="4"/>
        </w:numPr>
        <w:jc w:val="both"/>
        <w:rPr>
          <w:sz w:val="24"/>
          <w:szCs w:val="24"/>
        </w:rPr>
      </w:pPr>
      <w:r>
        <w:rPr>
          <w:sz w:val="24"/>
          <w:szCs w:val="24"/>
        </w:rPr>
        <w:t>judecă cazuri – dosare cu minori, arestați</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Contestație (NCPP)</w:t>
      </w:r>
    </w:p>
    <w:p>
      <w:pPr>
        <w:pStyle w:val="Normal"/>
        <w:jc w:val="both"/>
        <w:rPr>
          <w:sz w:val="24"/>
          <w:szCs w:val="24"/>
        </w:rPr>
      </w:pPr>
      <w:r>
        <w:rPr>
          <w:sz w:val="24"/>
          <w:szCs w:val="24"/>
        </w:rPr>
      </w:r>
    </w:p>
    <w:p>
      <w:pPr>
        <w:pStyle w:val="Normal"/>
        <w:ind w:firstLine="720"/>
        <w:jc w:val="both"/>
        <w:rPr/>
      </w:pPr>
      <w:r>
        <w:rPr/>
        <w:t>Obiecte ale cauzelor judecate de complet</w:t>
      </w:r>
    </w:p>
    <w:tbl>
      <w:tblPr>
        <w:tblW w:w="5000" w:type="pct"/>
        <w:jc w:val="center"/>
        <w:tblInd w:w="0" w:type="dxa"/>
        <w:tblLayout w:type="fixed"/>
        <w:tblCellMar>
          <w:top w:w="30" w:type="dxa"/>
          <w:left w:w="30" w:type="dxa"/>
          <w:bottom w:w="30" w:type="dxa"/>
          <w:right w:w="30" w:type="dxa"/>
        </w:tblCellMar>
      </w:tblPr>
      <w:tblGrid>
        <w:gridCol w:w="878"/>
        <w:gridCol w:w="7762"/>
      </w:tblGrid>
      <w:tr>
        <w:trPr/>
        <w:tc>
          <w:tcPr>
            <w:tcW w:w="878" w:type="dxa"/>
            <w:tcBorders>
              <w:top w:val="single" w:sz="6" w:space="0" w:color="000000"/>
              <w:left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7762" w:type="dxa"/>
            <w:tcBorders>
              <w:top w:val="single" w:sz="6" w:space="0" w:color="000000"/>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Penal &gt;&gt; verificare măsuri preventive (art.205 NCPP)</w:t>
              <w:br/>
              <w:t>- Penal &gt;&gt; verificare măsuri preventive (art.206 NCPP)</w:t>
              <w:br/>
              <w:t>- Penal &gt;&gt; verificare măsuri preventive (art.207 NCPP)</w:t>
              <w:br/>
              <w:t>- Penal &gt;&gt; verificare măsuri preventive (art.208 NCPP)</w:t>
              <w:br/>
              <w:t>- Penal &gt;&gt; modificare obligaţii control judiciar (art. 215 NCPP)</w:t>
              <w:br/>
              <w:t>- Penal &gt;&gt; înlocuirea măsurii preventive (art. 139 C.p.p.)</w:t>
              <w:br/>
              <w:t>- Penal &gt;&gt; verificare măsura preventivă propusă de DNA/DIICOT (art.207 NCPP)</w:t>
              <w:br/>
              <w:t>- Penal &gt;&gt; înlocuirea măsurii preventive(art. 140 ind.3 şi art. 141 CPP)</w:t>
              <w:br/>
              <w:t>- Penal &gt;&gt; revocare măsură preventivă (art.242 NCPP)</w:t>
              <w:br/>
              <w:t>- Penal &gt;&gt; înlocuire măsură preventivă (art.242 NCPP)</w:t>
              <w:br/>
              <w:t>- Penal &gt;&gt; revocare măsură preventivă propusă de DNA/DIICOT (art.242 NCPP)</w:t>
              <w:br/>
              <w:t>- Penal &gt;&gt; înlocuire măsură preventivă propusă de DNA/DIICOT (art.242 NCPP)</w:t>
              <w:br/>
              <w:t>- Penal &gt;&gt; ridicare măsură tratament medical (art.245 NCPP)</w:t>
              <w:br/>
              <w:t>- Penal &gt;&gt; înlocuire arestare la domiciliu (art.221 alin. 11 NCPP)</w:t>
              <w:br/>
              <w:t>- Penal &gt;&gt; permisiunea părăsirii domiciliului (art.221 alin. 6 NCPP)</w:t>
              <w:br/>
              <w:t>- Penal &gt;&gt; ridicarea măsurii obligatorii provizorii la tratament medical (art.246 alin. 9 NCPP)</w:t>
              <w:br/>
              <w:t>- Penal &gt;&gt; ridicare internare provizorie (art.248 alin. 11 NCPP)</w:t>
              <w:br/>
              <w:t>- Penal &gt;&gt; revocare măsuri preventive persoană juridică (art.493 alin. 8 NCPP)</w:t>
              <w:br/>
              <w:t>- Penal &gt;&gt; revocare internare nevoluntara (art.184 alin. 26 NCPP)</w:t>
              <w:br/>
              <w:t>- Penal &gt;&gt; revocare control judiciar (art.213 alin. 6 NCPP)</w:t>
              <w:br/>
              <w:t>- Penal &gt;&gt; înlocuire control judiciar (art.215 alin.7 NCPP)</w:t>
              <w:br/>
              <w:t xml:space="preserve">- Penal &gt;&gt; înlocuire control judiciar pe cauţiune (art.217 alin. 9 NCPP)   </w:t>
            </w:r>
          </w:p>
        </w:tc>
      </w:tr>
      <w:tr>
        <w:trPr/>
        <w:tc>
          <w:tcPr>
            <w:tcW w:w="878" w:type="dxa"/>
            <w:tcBorders>
              <w:left w:val="single" w:sz="6" w:space="0" w:color="000000"/>
              <w:bottom w:val="single" w:sz="6" w:space="0" w:color="333333"/>
            </w:tcBorders>
            <w:shd w:fill="EEF0F1" w:val="clear"/>
          </w:tcPr>
          <w:p>
            <w:pPr>
              <w:pStyle w:val="Normal"/>
              <w:snapToGrid w:val="false"/>
              <w:rPr>
                <w:color w:val="0B3857"/>
                <w:sz w:val="24"/>
                <w:szCs w:val="24"/>
                <w:lang w:eastAsia="ro-RO"/>
              </w:rPr>
            </w:pPr>
            <w:r>
              <w:rPr>
                <w:color w:val="0B3857"/>
                <w:sz w:val="24"/>
                <w:szCs w:val="24"/>
                <w:lang w:eastAsia="ro-RO"/>
              </w:rPr>
            </w:r>
          </w:p>
        </w:tc>
        <w:tc>
          <w:tcPr>
            <w:tcW w:w="7762" w:type="dxa"/>
            <w:tcBorders>
              <w:bottom w:val="single" w:sz="6" w:space="0" w:color="333333"/>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bl>
    <w:p>
      <w:pPr>
        <w:pStyle w:val="Normal"/>
        <w:jc w:val="both"/>
        <w:rPr>
          <w:i/>
          <w:i/>
          <w:sz w:val="24"/>
          <w:szCs w:val="24"/>
          <w:u w:val="single"/>
        </w:rPr>
      </w:pPr>
      <w:r>
        <w:rPr>
          <w:i/>
          <w:sz w:val="24"/>
          <w:szCs w:val="24"/>
          <w:u w:val="single"/>
        </w:rPr>
      </w:r>
    </w:p>
    <w:p>
      <w:pPr>
        <w:pStyle w:val="Normal"/>
        <w:ind w:firstLine="720"/>
        <w:jc w:val="both"/>
        <w:rPr>
          <w:i/>
          <w:i/>
          <w:sz w:val="24"/>
          <w:szCs w:val="24"/>
          <w:u w:val="single"/>
        </w:rPr>
      </w:pPr>
      <w:r>
        <w:rPr>
          <w:i/>
          <w:sz w:val="24"/>
          <w:szCs w:val="24"/>
          <w:u w:val="single"/>
        </w:rPr>
        <w:t>Completele  de judecată CP urgenţă contestaţii faza de urmările , CP urgenţă contestaţii Cameră preliminară şi judecată vor fi deschise în fiecare zi a săptămânii, planificarea de urgenţă şi de permanenţă va fi făcută pe câte o săptămânăşi va fi asigurată de toţi judecătorii instanţei, prin rotaţie.</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ind w:firstLine="720"/>
        <w:jc w:val="both"/>
        <w:rPr/>
      </w:pPr>
      <w:r>
        <w:rPr>
          <w:b/>
          <w:sz w:val="24"/>
          <w:szCs w:val="24"/>
          <w:u w:val="single"/>
        </w:rPr>
        <w:t>2.7.COMPLETELE IN MATERIE PENALA –-  RECURS</w:t>
      </w:r>
    </w:p>
    <w:p>
      <w:pPr>
        <w:pStyle w:val="Normal"/>
        <w:jc w:val="both"/>
        <w:rPr>
          <w:b/>
          <w:b/>
          <w:sz w:val="24"/>
          <w:szCs w:val="24"/>
          <w:u w:val="single"/>
        </w:rPr>
      </w:pPr>
      <w:r>
        <w:rPr>
          <w:b/>
          <w:sz w:val="24"/>
          <w:szCs w:val="24"/>
          <w:u w:val="single"/>
        </w:rPr>
      </w:r>
    </w:p>
    <w:p>
      <w:pPr>
        <w:pStyle w:val="Normal"/>
        <w:ind w:firstLine="720"/>
        <w:jc w:val="both"/>
        <w:rPr>
          <w:sz w:val="24"/>
          <w:szCs w:val="24"/>
        </w:rPr>
      </w:pPr>
      <w:r>
        <w:rPr>
          <w:sz w:val="24"/>
          <w:szCs w:val="24"/>
        </w:rPr>
        <w:t>C1 - Recurs – penal  - judecător  Gabriela Nicoleta Chihaia</w:t>
      </w:r>
    </w:p>
    <w:p>
      <w:pPr>
        <w:pStyle w:val="Normal"/>
        <w:numPr>
          <w:ilvl w:val="0"/>
          <w:numId w:val="2"/>
        </w:numPr>
        <w:jc w:val="both"/>
        <w:rPr>
          <w:sz w:val="24"/>
          <w:szCs w:val="24"/>
        </w:rPr>
      </w:pPr>
      <w:r>
        <w:rPr>
          <w:sz w:val="24"/>
          <w:szCs w:val="24"/>
        </w:rPr>
        <w:t>judecător Ciprian Gavrilă</w:t>
      </w:r>
    </w:p>
    <w:p>
      <w:pPr>
        <w:pStyle w:val="Normal"/>
        <w:numPr>
          <w:ilvl w:val="0"/>
          <w:numId w:val="2"/>
        </w:numPr>
        <w:jc w:val="both"/>
        <w:rPr>
          <w:sz w:val="24"/>
          <w:szCs w:val="24"/>
        </w:rPr>
      </w:pPr>
      <w:r>
        <w:rPr>
          <w:sz w:val="24"/>
          <w:szCs w:val="24"/>
        </w:rPr>
        <w:t>judecător Izabela Nicoleta Ilie</w:t>
      </w:r>
    </w:p>
    <w:p>
      <w:pPr>
        <w:pStyle w:val="Normal"/>
        <w:jc w:val="both"/>
        <w:rPr>
          <w:sz w:val="24"/>
          <w:szCs w:val="24"/>
        </w:rPr>
      </w:pPr>
      <w:r>
        <w:rPr>
          <w:sz w:val="24"/>
          <w:szCs w:val="24"/>
        </w:rPr>
      </w:r>
    </w:p>
    <w:p>
      <w:pPr>
        <w:pStyle w:val="Normal"/>
        <w:ind w:firstLine="720"/>
        <w:jc w:val="both"/>
        <w:rPr>
          <w:sz w:val="24"/>
          <w:szCs w:val="24"/>
        </w:rPr>
      </w:pPr>
      <w:r>
        <w:rPr>
          <w:sz w:val="24"/>
          <w:szCs w:val="24"/>
        </w:rPr>
        <w:t>C2 - Recurs – penal  - judecător  Anda Magdalena Chiscop</w:t>
      </w:r>
    </w:p>
    <w:p>
      <w:pPr>
        <w:pStyle w:val="Normal"/>
        <w:numPr>
          <w:ilvl w:val="0"/>
          <w:numId w:val="2"/>
        </w:numPr>
        <w:jc w:val="both"/>
        <w:rPr>
          <w:sz w:val="24"/>
          <w:szCs w:val="24"/>
        </w:rPr>
      </w:pPr>
      <w:r>
        <w:rPr>
          <w:sz w:val="24"/>
          <w:szCs w:val="24"/>
        </w:rPr>
        <w:t>judecător Alina Nicoleta Pădurariu</w:t>
      </w:r>
    </w:p>
    <w:p>
      <w:pPr>
        <w:pStyle w:val="Normal"/>
        <w:numPr>
          <w:ilvl w:val="0"/>
          <w:numId w:val="2"/>
        </w:numPr>
        <w:jc w:val="both"/>
        <w:rPr>
          <w:sz w:val="24"/>
          <w:szCs w:val="24"/>
        </w:rPr>
      </w:pPr>
      <w:r>
        <w:rPr>
          <w:sz w:val="24"/>
          <w:szCs w:val="24"/>
        </w:rPr>
        <w:t>judecător Ramona Delida Szikszay</w:t>
      </w:r>
    </w:p>
    <w:p>
      <w:pPr>
        <w:pStyle w:val="Normal"/>
        <w:jc w:val="both"/>
        <w:rPr>
          <w:sz w:val="24"/>
          <w:szCs w:val="24"/>
        </w:rPr>
      </w:pPr>
      <w:r>
        <w:rPr>
          <w:sz w:val="24"/>
          <w:szCs w:val="24"/>
        </w:rPr>
      </w:r>
    </w:p>
    <w:p>
      <w:pPr>
        <w:pStyle w:val="Normal"/>
        <w:jc w:val="both"/>
        <w:rPr>
          <w:sz w:val="24"/>
          <w:szCs w:val="24"/>
        </w:rPr>
      </w:pPr>
      <w:r>
        <w:rPr>
          <w:sz w:val="24"/>
          <w:szCs w:val="24"/>
        </w:rPr>
        <w:tab/>
        <w:t xml:space="preserve"> Completele se vor configura în Ecris după cum urmează:</w:t>
      </w:r>
    </w:p>
    <w:p>
      <w:pPr>
        <w:pStyle w:val="Normal"/>
        <w:numPr>
          <w:ilvl w:val="0"/>
          <w:numId w:val="4"/>
        </w:numPr>
        <w:jc w:val="both"/>
        <w:rPr>
          <w:sz w:val="24"/>
          <w:szCs w:val="24"/>
        </w:rPr>
      </w:pPr>
      <w:r>
        <w:rPr>
          <w:sz w:val="24"/>
          <w:szCs w:val="24"/>
        </w:rPr>
        <w:t xml:space="preserve">Număr maxim de dosare nou intrate admis pe complet într-o ședință: 30 </w:t>
        <w:tab/>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60</w:t>
      </w:r>
    </w:p>
    <w:p>
      <w:pPr>
        <w:pStyle w:val="Normal"/>
        <w:numPr>
          <w:ilvl w:val="0"/>
          <w:numId w:val="4"/>
        </w:numPr>
        <w:jc w:val="both"/>
        <w:rPr>
          <w:sz w:val="24"/>
          <w:szCs w:val="24"/>
        </w:rPr>
      </w:pPr>
      <w:r>
        <w:rPr>
          <w:sz w:val="24"/>
          <w:szCs w:val="24"/>
        </w:rPr>
        <w:t>judecă cazuri: dosar cu minori,arestati</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Recurs</w:t>
      </w:r>
    </w:p>
    <w:p>
      <w:pPr>
        <w:pStyle w:val="Normal"/>
        <w:numPr>
          <w:ilvl w:val="0"/>
          <w:numId w:val="3"/>
        </w:numPr>
        <w:jc w:val="both"/>
        <w:rPr>
          <w:sz w:val="24"/>
          <w:szCs w:val="24"/>
        </w:rPr>
      </w:pPr>
      <w:r>
        <w:rPr>
          <w:sz w:val="24"/>
          <w:szCs w:val="24"/>
        </w:rPr>
        <w:t>obiecte ale cauzelor judecate de completele</w:t>
      </w:r>
    </w:p>
    <w:p>
      <w:pPr>
        <w:pStyle w:val="Normal"/>
        <w:ind w:left="720" w:hanging="0"/>
        <w:jc w:val="both"/>
        <w:rPr/>
      </w:pPr>
      <w:r>
        <w:rPr>
          <w:sz w:val="24"/>
          <w:szCs w:val="24"/>
        </w:rPr>
        <w:tab/>
        <w:tab/>
      </w:r>
      <w:r>
        <w:rPr>
          <w:b/>
          <w:sz w:val="24"/>
          <w:szCs w:val="24"/>
        </w:rPr>
        <w:t xml:space="preserve"> </w:t>
      </w:r>
      <w:r>
        <w:rPr>
          <w:sz w:val="24"/>
          <w:szCs w:val="24"/>
        </w:rPr>
        <w:t>Penal – excepție de neconstituționalitate</w:t>
      </w:r>
    </w:p>
    <w:p>
      <w:pPr>
        <w:pStyle w:val="Normal"/>
        <w:ind w:left="720" w:hanging="0"/>
        <w:jc w:val="both"/>
        <w:rPr>
          <w:sz w:val="24"/>
          <w:szCs w:val="24"/>
        </w:rPr>
      </w:pPr>
      <w:r>
        <w:rPr>
          <w:sz w:val="24"/>
          <w:szCs w:val="24"/>
        </w:rPr>
        <w:t>Termenul de redistribuire este de 1-3 z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La propunerea doamnei preşedinte delegat, judecător Ramona Szikszay, Colegiul de Conducere stabileşte ca începând cu data de 01.01.2019 să fie configurate 3 complete de contestaţii fond în materie penală, după cum urmează </w:t>
      </w:r>
    </w:p>
    <w:p>
      <w:pPr>
        <w:pStyle w:val="Normal"/>
        <w:ind w:firstLine="720"/>
        <w:jc w:val="both"/>
        <w:rPr>
          <w:b/>
          <w:b/>
          <w:sz w:val="24"/>
          <w:szCs w:val="24"/>
          <w:u w:val="single"/>
        </w:rPr>
      </w:pPr>
      <w:r>
        <w:rPr>
          <w:b/>
          <w:sz w:val="24"/>
          <w:szCs w:val="24"/>
          <w:u w:val="single"/>
        </w:rPr>
      </w:r>
    </w:p>
    <w:p>
      <w:pPr>
        <w:pStyle w:val="Normal"/>
        <w:ind w:firstLine="720"/>
        <w:jc w:val="both"/>
        <w:rPr>
          <w:b/>
          <w:b/>
          <w:sz w:val="24"/>
          <w:szCs w:val="24"/>
          <w:u w:val="single"/>
        </w:rPr>
      </w:pPr>
      <w:r>
        <w:rPr>
          <w:b/>
          <w:sz w:val="24"/>
          <w:szCs w:val="24"/>
          <w:u w:val="single"/>
        </w:rPr>
      </w:r>
    </w:p>
    <w:p>
      <w:pPr>
        <w:pStyle w:val="Normal"/>
        <w:ind w:left="1080" w:hanging="0"/>
        <w:jc w:val="both"/>
        <w:rPr/>
      </w:pPr>
      <w:r>
        <w:rPr>
          <w:b/>
          <w:sz w:val="24"/>
          <w:szCs w:val="24"/>
          <w:u w:val="single"/>
        </w:rPr>
        <w:t xml:space="preserve">2.8.COMPLETELE IN MATERIE PENALA -  CONTESTATII FOND </w:t>
      </w:r>
    </w:p>
    <w:p>
      <w:pPr>
        <w:pStyle w:val="Normal"/>
        <w:jc w:val="both"/>
        <w:rPr>
          <w:b/>
          <w:b/>
          <w:i/>
          <w:i/>
          <w:sz w:val="24"/>
          <w:szCs w:val="24"/>
        </w:rPr>
      </w:pPr>
      <w:r>
        <w:rPr>
          <w:b/>
          <w:i/>
          <w:sz w:val="24"/>
          <w:szCs w:val="24"/>
        </w:rPr>
        <w:tab/>
        <w:t>C1 contestații fond – titulari complet</w:t>
      </w:r>
    </w:p>
    <w:p>
      <w:pPr>
        <w:pStyle w:val="Normal"/>
        <w:numPr>
          <w:ilvl w:val="0"/>
          <w:numId w:val="1"/>
        </w:numPr>
        <w:jc w:val="both"/>
        <w:rPr>
          <w:sz w:val="24"/>
          <w:szCs w:val="24"/>
        </w:rPr>
      </w:pPr>
      <w:r>
        <w:rPr>
          <w:sz w:val="24"/>
          <w:szCs w:val="24"/>
        </w:rPr>
        <w:t>judecător Ciprian Gavrilă</w:t>
      </w:r>
    </w:p>
    <w:p>
      <w:pPr>
        <w:pStyle w:val="Normal"/>
        <w:numPr>
          <w:ilvl w:val="0"/>
          <w:numId w:val="1"/>
        </w:numPr>
        <w:jc w:val="both"/>
        <w:rPr>
          <w:sz w:val="24"/>
          <w:szCs w:val="24"/>
        </w:rPr>
      </w:pPr>
      <w:r>
        <w:rPr>
          <w:sz w:val="24"/>
          <w:szCs w:val="24"/>
        </w:rPr>
        <w:t>judecător Izabela Nicoleta Ilie</w:t>
      </w:r>
    </w:p>
    <w:p>
      <w:pPr>
        <w:pStyle w:val="Normal"/>
        <w:jc w:val="both"/>
        <w:rPr>
          <w:b/>
          <w:b/>
          <w:i/>
          <w:i/>
          <w:sz w:val="24"/>
          <w:szCs w:val="24"/>
        </w:rPr>
      </w:pPr>
      <w:r>
        <w:rPr>
          <w:b/>
          <w:i/>
          <w:sz w:val="24"/>
          <w:szCs w:val="24"/>
        </w:rPr>
        <w:tab/>
      </w:r>
    </w:p>
    <w:p>
      <w:pPr>
        <w:pStyle w:val="Normal"/>
        <w:jc w:val="both"/>
        <w:rPr>
          <w:i/>
          <w:i/>
          <w:sz w:val="24"/>
          <w:szCs w:val="24"/>
        </w:rPr>
      </w:pPr>
      <w:r>
        <w:rPr>
          <w:b/>
          <w:i/>
          <w:sz w:val="24"/>
          <w:szCs w:val="24"/>
        </w:rPr>
        <w:tab/>
        <w:t>C2 contestații fond - titulari complet</w:t>
      </w:r>
    </w:p>
    <w:p>
      <w:pPr>
        <w:pStyle w:val="Normal"/>
        <w:numPr>
          <w:ilvl w:val="0"/>
          <w:numId w:val="1"/>
        </w:numPr>
        <w:jc w:val="both"/>
        <w:rPr>
          <w:sz w:val="24"/>
          <w:szCs w:val="24"/>
        </w:rPr>
      </w:pPr>
      <w:r>
        <w:rPr>
          <w:sz w:val="24"/>
          <w:szCs w:val="24"/>
        </w:rPr>
        <w:t>judecător Alina Nicoleta Pădurariu</w:t>
      </w:r>
    </w:p>
    <w:p>
      <w:pPr>
        <w:pStyle w:val="Normal"/>
        <w:numPr>
          <w:ilvl w:val="0"/>
          <w:numId w:val="1"/>
        </w:numPr>
        <w:jc w:val="both"/>
        <w:rPr>
          <w:sz w:val="24"/>
          <w:szCs w:val="24"/>
        </w:rPr>
      </w:pPr>
      <w:r>
        <w:rPr>
          <w:sz w:val="24"/>
          <w:szCs w:val="24"/>
        </w:rPr>
        <w:t>judecător Ramona Delida Sziksza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
          <w:i/>
          <w:sz w:val="24"/>
          <w:szCs w:val="24"/>
        </w:rPr>
        <w:t xml:space="preserve">C3 contestații fond </w:t>
      </w:r>
      <w:r>
        <w:rPr>
          <w:i/>
          <w:sz w:val="24"/>
          <w:szCs w:val="24"/>
        </w:rPr>
        <w:t xml:space="preserve"> - </w:t>
      </w:r>
      <w:r>
        <w:rPr>
          <w:b/>
          <w:i/>
          <w:sz w:val="24"/>
          <w:szCs w:val="24"/>
        </w:rPr>
        <w:t>titulari complet</w:t>
      </w:r>
    </w:p>
    <w:p>
      <w:pPr>
        <w:pStyle w:val="Normal"/>
        <w:ind w:left="1440" w:firstLine="720"/>
        <w:jc w:val="both"/>
        <w:rPr>
          <w:b/>
          <w:b/>
          <w:i/>
          <w:i/>
          <w:sz w:val="24"/>
          <w:szCs w:val="24"/>
        </w:rPr>
      </w:pPr>
      <w:r>
        <w:rPr>
          <w:b/>
          <w:i/>
          <w:sz w:val="24"/>
          <w:szCs w:val="24"/>
        </w:rPr>
      </w:r>
    </w:p>
    <w:p>
      <w:pPr>
        <w:pStyle w:val="Normal"/>
        <w:ind w:left="2160" w:firstLine="720"/>
        <w:jc w:val="both"/>
        <w:rPr>
          <w:sz w:val="24"/>
          <w:szCs w:val="24"/>
        </w:rPr>
      </w:pPr>
      <w:r>
        <w:rPr>
          <w:sz w:val="24"/>
          <w:szCs w:val="24"/>
        </w:rPr>
        <w:t>Judecător Anda Magdalena Chiscop</w:t>
      </w:r>
    </w:p>
    <w:p>
      <w:pPr>
        <w:pStyle w:val="Normal"/>
        <w:ind w:left="2160" w:firstLine="720"/>
        <w:jc w:val="both"/>
        <w:rPr>
          <w:sz w:val="24"/>
          <w:szCs w:val="24"/>
        </w:rPr>
      </w:pPr>
      <w:r>
        <w:rPr>
          <w:sz w:val="24"/>
          <w:szCs w:val="24"/>
        </w:rPr>
        <w:t>Judecător Gabriela Nicoleta Chihaia</w:t>
      </w:r>
    </w:p>
    <w:p>
      <w:pPr>
        <w:pStyle w:val="Normal"/>
        <w:ind w:left="2160" w:firstLine="720"/>
        <w:jc w:val="both"/>
        <w:rPr>
          <w:sz w:val="24"/>
          <w:szCs w:val="24"/>
        </w:rPr>
      </w:pPr>
      <w:r>
        <w:rPr>
          <w:sz w:val="24"/>
          <w:szCs w:val="24"/>
        </w:rPr>
      </w:r>
    </w:p>
    <w:p>
      <w:pPr>
        <w:pStyle w:val="Normal"/>
        <w:jc w:val="both"/>
        <w:rPr>
          <w:sz w:val="24"/>
          <w:szCs w:val="24"/>
        </w:rPr>
      </w:pPr>
      <w:r>
        <w:rPr>
          <w:sz w:val="24"/>
          <w:szCs w:val="24"/>
        </w:rPr>
        <w:t>Completele se vor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50</w:t>
      </w:r>
    </w:p>
    <w:p>
      <w:pPr>
        <w:pStyle w:val="Normal"/>
        <w:numPr>
          <w:ilvl w:val="0"/>
          <w:numId w:val="4"/>
        </w:numPr>
        <w:jc w:val="both"/>
        <w:rPr>
          <w:sz w:val="24"/>
          <w:szCs w:val="24"/>
        </w:rPr>
      </w:pPr>
      <w:r>
        <w:rPr>
          <w:sz w:val="24"/>
          <w:szCs w:val="24"/>
        </w:rPr>
        <w:t>judecă cazuri – dosare cu minori, arestați</w:t>
      </w:r>
    </w:p>
    <w:p>
      <w:pPr>
        <w:pStyle w:val="Normal"/>
        <w:numPr>
          <w:ilvl w:val="0"/>
          <w:numId w:val="3"/>
        </w:numPr>
        <w:jc w:val="both"/>
        <w:rPr>
          <w:sz w:val="24"/>
          <w:szCs w:val="24"/>
        </w:rPr>
      </w:pPr>
      <w:r>
        <w:rPr>
          <w:sz w:val="24"/>
          <w:szCs w:val="24"/>
        </w:rPr>
        <w:t>Stadiu procesul de competența completului</w:t>
      </w:r>
    </w:p>
    <w:p>
      <w:pPr>
        <w:pStyle w:val="Normal"/>
        <w:pBdr>
          <w:bottom w:val="single" w:sz="6" w:space="1" w:color="000000"/>
        </w:pBdr>
        <w:jc w:val="center"/>
        <w:rPr/>
      </w:pPr>
      <w:r>
        <w:rPr>
          <w:sz w:val="24"/>
          <w:szCs w:val="24"/>
        </w:rPr>
        <w:t>Contestație (NCPP</w:t>
      </w:r>
      <w:r>
        <w:rPr>
          <w:vanish/>
          <w:sz w:val="24"/>
          <w:szCs w:val="24"/>
          <w:lang w:eastAsia="ro-RO"/>
        </w:rPr>
        <w:t>Partea superioară a machetei</w:t>
      </w:r>
    </w:p>
    <w:p>
      <w:pPr>
        <w:pStyle w:val="Normal"/>
        <w:rPr>
          <w:sz w:val="24"/>
          <w:szCs w:val="24"/>
          <w:lang w:eastAsia="ro-RO"/>
        </w:rPr>
      </w:pPr>
      <w:r>
        <w:rPr>
          <w:vanish/>
          <w:sz w:val="24"/>
          <w:szCs w:val="24"/>
          <w:lang w:eastAsia="ro-RO"/>
        </w:rPr>
      </w:r>
      <w:r>
        <w:rPr>
          <w:vanish/>
          <w:sz w:val="24"/>
          <w:szCs w:val="24"/>
          <w:lang w:eastAsia="ro-RO"/>
        </w:rPr>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snapToGrid w:val="false"/>
              <w:rPr>
                <w:vanish/>
                <w:color w:val="0B3857"/>
                <w:sz w:val="24"/>
                <w:szCs w:val="24"/>
                <w:lang w:eastAsia="ro-RO"/>
              </w:rPr>
            </w:pPr>
            <w:r>
              <w:rPr>
                <w:vanish/>
                <w:color w:val="0B3857"/>
                <w:sz w:val="24"/>
                <w:szCs w:val="24"/>
                <w:lang w:eastAsia="ro-RO"/>
              </w:rPr>
            </w:r>
          </w:p>
        </w:tc>
        <w:tc>
          <w:tcPr>
            <w:tcW w:w="4320" w:type="dxa"/>
            <w:tcBorders/>
            <w:vAlign w:val="center"/>
          </w:tcPr>
          <w:p>
            <w:pPr>
              <w:pStyle w:val="Normal"/>
              <w:jc w:val="right"/>
              <w:rPr>
                <w:vanish/>
                <w:color w:val="0B3857"/>
                <w:sz w:val="24"/>
                <w:szCs w:val="24"/>
                <w:lang w:eastAsia="ro-RO"/>
              </w:rPr>
            </w:pPr>
            <w:r>
              <w:rPr>
                <w:vanish/>
                <w:color w:val="0B3857"/>
                <w:sz w:val="24"/>
                <w:szCs w:val="24"/>
                <w:lang w:eastAsia="ro-RO"/>
              </w:rPr>
            </w:r>
          </w:p>
        </w:tc>
      </w:tr>
    </w:tbl>
    <w:p>
      <w:pPr>
        <w:pStyle w:val="Normal"/>
        <w:rPr>
          <w:vanish/>
          <w:color w:val="0B3857"/>
          <w:sz w:val="24"/>
          <w:szCs w:val="24"/>
          <w:lang w:eastAsia="ro-RO"/>
        </w:rPr>
      </w:pPr>
      <w:r>
        <w:rPr>
          <w:vanish/>
          <w:color w:val="0B3857"/>
          <w:sz w:val="24"/>
          <w:szCs w:val="24"/>
          <w:lang w:eastAsia="ro-RO"/>
        </w:rPr>
      </w:r>
    </w:p>
    <w:tbl>
      <w:tblPr>
        <w:tblW w:w="5000" w:type="pct"/>
        <w:jc w:val="center"/>
        <w:tblInd w:w="0" w:type="dxa"/>
        <w:tblLayout w:type="fixed"/>
        <w:tblCellMar>
          <w:top w:w="30" w:type="dxa"/>
          <w:left w:w="30" w:type="dxa"/>
          <w:bottom w:w="30" w:type="dxa"/>
          <w:right w:w="30" w:type="dxa"/>
        </w:tblCellMar>
      </w:tblPr>
      <w:tblGrid>
        <w:gridCol w:w="2592"/>
        <w:gridCol w:w="6048"/>
      </w:tblGrid>
      <w:tr>
        <w:trPr/>
        <w:tc>
          <w:tcPr>
            <w:tcW w:w="2592" w:type="dxa"/>
            <w:tcBorders>
              <w:top w:val="single" w:sz="6" w:space="0" w:color="000000"/>
              <w:lef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c>
          <w:tcPr>
            <w:tcW w:w="6048" w:type="dxa"/>
            <w:tcBorders>
              <w:top w:val="single" w:sz="6" w:space="0" w:color="000000"/>
              <w:right w:val="single" w:sz="6" w:space="0" w:color="000000"/>
            </w:tcBorders>
            <w:shd w:fill="EEF0F1" w:val="clear"/>
            <w:vAlign w:val="center"/>
          </w:tcPr>
          <w:p>
            <w:pPr>
              <w:pStyle w:val="Normal"/>
              <w:snapToGrid w:val="false"/>
              <w:rPr>
                <w:color w:val="0B3857"/>
                <w:sz w:val="24"/>
                <w:szCs w:val="24"/>
                <w:lang w:eastAsia="ro-RO"/>
              </w:rPr>
            </w:pPr>
            <w:r>
              <w:rPr>
                <w:color w:val="0B3857"/>
                <w:sz w:val="24"/>
                <w:szCs w:val="24"/>
                <w:lang w:eastAsia="ro-RO"/>
              </w:rPr>
            </w:r>
          </w:p>
        </w:tc>
      </w:tr>
      <w:tr>
        <w:trPr/>
        <w:tc>
          <w:tcPr>
            <w:tcW w:w="2592" w:type="dxa"/>
            <w:tcBorders>
              <w:left w:val="single" w:sz="6" w:space="0" w:color="000000"/>
            </w:tcBorders>
            <w:shd w:fill="EEF0F1" w:val="clear"/>
          </w:tcPr>
          <w:p>
            <w:pPr>
              <w:pStyle w:val="Normal"/>
              <w:rPr>
                <w:color w:val="0B3857"/>
                <w:sz w:val="24"/>
                <w:szCs w:val="24"/>
                <w:lang w:eastAsia="ro-RO"/>
              </w:rPr>
            </w:pPr>
            <w:r>
              <w:rPr>
                <w:color w:val="0B3857"/>
                <w:sz w:val="24"/>
                <w:szCs w:val="24"/>
                <w:lang w:eastAsia="ro-RO"/>
              </w:rPr>
              <w:t xml:space="preserve">Obiecte: </w:t>
            </w:r>
          </w:p>
        </w:tc>
        <w:tc>
          <w:tcPr>
            <w:tcW w:w="6048" w:type="dxa"/>
            <w:tcBorders>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Penal &gt;&gt; măsuri şi excepţii dispuse de judecătorul de cameră preliminară</w:t>
              <w:br/>
              <w:t>- Penal &gt;&gt; mărturia mincinoasă (art. 260 C.p.)</w:t>
              <w:br/>
              <w:t>- Penal &gt;&gt; mărturia mincinoasă (art.273 NCP)</w:t>
              <w:br/>
              <w:t>- Penal &gt;&gt; contestaţia la executare (art.598 NCPP)</w:t>
              <w:br/>
              <w:t>- Penal &gt;&gt; modificarea/încetarea obligaţiilor (art.73, 48, 57, 61 Legea 253/2013)</w:t>
              <w:br/>
              <w:t>- Penal &gt;&gt; prelungire/înlocuire măsuri educative neprivative (art.513 NCPP)</w:t>
              <w:br/>
              <w:t>- Penal &gt;&gt; contestarea măsurii asigurătorii (art.250 NCPP)</w:t>
              <w:br/>
              <w:t>- Penal &gt;&gt; plângere împotriva rezoluţiilor sau ordonanţelor procurorului de netrimitere în judecată (art.278 ind.1 C.p.p.)</w:t>
              <w:br/>
              <w:t>- Penal &gt;&gt; plângere soluţii de neurmărire/netrimitere judecată (art.340 NCPP)</w:t>
              <w:br/>
              <w:t>- Penal &gt;&gt; menţinerea/înlocuirea sau încetarea măsurii internării medicale (art.571 NCPP)</w:t>
              <w:br/>
              <w:t>- Penal &gt;&gt; modificări la măsuri educative neprivative (art.513-517 NCPP)</w:t>
              <w:br/>
              <w:t>- Penal &gt;&gt; revocarea sau anularea suspendării executării pedepsei (art.583 NCPP)</w:t>
              <w:br/>
              <w:t>- Penal &gt;&gt; alte modificări ale pedepsei (art.585 NCPP)</w:t>
              <w:br/>
              <w:t>- Penal &gt;&gt; liberarea condiţionată (art.587 NCPP)</w:t>
              <w:br/>
              <w:t xml:space="preserve">- Penal &gt;&gt; internarea medicala   </w:t>
            </w:r>
          </w:p>
        </w:tc>
      </w:tr>
      <w:tr>
        <w:trPr/>
        <w:tc>
          <w:tcPr>
            <w:tcW w:w="2592" w:type="dxa"/>
            <w:tcBorders>
              <w:left w:val="single" w:sz="6" w:space="0" w:color="000000"/>
              <w:bottom w:val="single" w:sz="6" w:space="0" w:color="333333"/>
            </w:tcBorders>
            <w:shd w:fill="EEF0F1" w:val="clear"/>
          </w:tcPr>
          <w:p>
            <w:pPr>
              <w:pStyle w:val="Normal"/>
              <w:rPr>
                <w:color w:val="0B3857"/>
                <w:sz w:val="24"/>
                <w:szCs w:val="24"/>
                <w:lang w:eastAsia="ro-RO"/>
              </w:rPr>
            </w:pPr>
            <w:r>
              <w:rPr>
                <w:color w:val="0B3857"/>
                <w:sz w:val="24"/>
                <w:szCs w:val="24"/>
                <w:lang w:eastAsia="ro-RO"/>
              </w:rPr>
              <w:t xml:space="preserve">Persoane alertabile: </w:t>
            </w:r>
          </w:p>
        </w:tc>
        <w:tc>
          <w:tcPr>
            <w:tcW w:w="6048" w:type="dxa"/>
            <w:tcBorders>
              <w:bottom w:val="single" w:sz="6" w:space="0" w:color="333333"/>
              <w:right w:val="single" w:sz="6" w:space="0" w:color="000000"/>
            </w:tcBorders>
            <w:shd w:fill="EEF0F1" w:val="clear"/>
            <w:vAlign w:val="center"/>
          </w:tcPr>
          <w:p>
            <w:pPr>
              <w:pStyle w:val="Normal"/>
              <w:rPr>
                <w:color w:val="0B3857"/>
                <w:sz w:val="24"/>
                <w:szCs w:val="24"/>
                <w:lang w:eastAsia="ro-RO"/>
              </w:rPr>
            </w:pPr>
            <w:r>
              <w:rPr>
                <w:color w:val="0B3857"/>
                <w:sz w:val="24"/>
                <w:szCs w:val="24"/>
                <w:lang w:eastAsia="ro-RO"/>
              </w:rPr>
              <w:t>- Judecător - Chiscop Anda-Magdalena</w:t>
            </w:r>
          </w:p>
        </w:tc>
      </w:tr>
    </w:tbl>
    <w:p>
      <w:pPr>
        <w:pStyle w:val="Normal"/>
        <w:pBdr>
          <w:top w:val="single" w:sz="6" w:space="1" w:color="000000"/>
        </w:pBdr>
        <w:jc w:val="center"/>
        <w:rPr>
          <w:vanish/>
          <w:sz w:val="24"/>
          <w:szCs w:val="24"/>
          <w:lang w:eastAsia="ro-RO"/>
        </w:rPr>
      </w:pPr>
      <w:r>
        <w:rPr>
          <w:vanish/>
          <w:sz w:val="24"/>
          <w:szCs w:val="24"/>
          <w:lang w:eastAsia="ro-RO"/>
        </w:rPr>
        <w:t>Partea inferioară a machetei</w:t>
      </w:r>
    </w:p>
    <w:p>
      <w:pPr>
        <w:pStyle w:val="Normal"/>
        <w:jc w:val="right"/>
        <w:rPr>
          <w:color w:val="0B3857"/>
          <w:sz w:val="24"/>
          <w:szCs w:val="24"/>
          <w:lang w:eastAsia="ro-RO"/>
        </w:rPr>
      </w:pPr>
      <w:r>
        <w:rPr>
          <w:color w:val="0B3857"/>
          <w:sz w:val="24"/>
          <w:szCs w:val="24"/>
          <w:lang w:eastAsia="ro-RO"/>
        </w:rPr>
        <w:t xml:space="preserve">Document generat în ECRIS ® </w:t>
      </w:r>
    </w:p>
    <w:p>
      <w:pPr>
        <w:pStyle w:val="Normal"/>
        <w:jc w:val="both"/>
        <w:rPr>
          <w:color w:val="0B3857"/>
          <w:sz w:val="24"/>
          <w:szCs w:val="24"/>
          <w:lang w:eastAsia="ro-RO"/>
        </w:rPr>
      </w:pPr>
      <w:r>
        <w:rPr>
          <w:color w:val="0B3857"/>
          <w:sz w:val="24"/>
          <w:szCs w:val="24"/>
          <w:lang w:eastAsia="ro-RO"/>
        </w:rPr>
      </w:r>
    </w:p>
    <w:p>
      <w:pPr>
        <w:pStyle w:val="Normal"/>
        <w:ind w:firstLine="720"/>
        <w:jc w:val="both"/>
        <w:rPr/>
      </w:pPr>
      <w:r>
        <w:rPr>
          <w:b/>
          <w:sz w:val="24"/>
          <w:szCs w:val="24"/>
        </w:rPr>
        <w:t>2.9.</w:t>
      </w:r>
      <w:r>
        <w:rPr>
          <w:sz w:val="24"/>
          <w:szCs w:val="24"/>
        </w:rPr>
        <w:t xml:space="preserve"> În anul 2019  se păstrează completele de rezervă şi componenţa acestora în materie penală  stabilite prin hotărârea Colegiului de conducere nr. 13 din 10.12.2014,  respectiv</w:t>
      </w:r>
    </w:p>
    <w:p>
      <w:pPr>
        <w:pStyle w:val="Normal"/>
        <w:ind w:firstLine="720"/>
        <w:jc w:val="both"/>
        <w:rPr>
          <w:sz w:val="24"/>
          <w:szCs w:val="24"/>
        </w:rPr>
      </w:pPr>
      <w:r>
        <w:rPr>
          <w:sz w:val="24"/>
          <w:szCs w:val="24"/>
        </w:rPr>
        <w:t>C4 direct penal   -  judecător Alina Nicoleta Pădurariu</w:t>
      </w:r>
    </w:p>
    <w:p>
      <w:pPr>
        <w:pStyle w:val="Normal"/>
        <w:ind w:firstLine="720"/>
        <w:jc w:val="both"/>
        <w:rPr>
          <w:sz w:val="24"/>
          <w:szCs w:val="24"/>
        </w:rPr>
      </w:pPr>
      <w:r>
        <w:rPr>
          <w:sz w:val="24"/>
          <w:szCs w:val="24"/>
        </w:rPr>
        <w:t>C5 direct penal -  judecător Anda Magdalena Chiscop</w:t>
      </w:r>
    </w:p>
    <w:p>
      <w:pPr>
        <w:pStyle w:val="Normal"/>
        <w:ind w:firstLine="720"/>
        <w:jc w:val="both"/>
        <w:rPr>
          <w:sz w:val="24"/>
          <w:szCs w:val="24"/>
        </w:rPr>
      </w:pPr>
      <w:r>
        <w:rPr>
          <w:sz w:val="24"/>
          <w:szCs w:val="24"/>
        </w:rPr>
        <w:t xml:space="preserve">C6 direct penal -  judecător Izabela Nicoleta Ilie </w:t>
      </w:r>
    </w:p>
    <w:p>
      <w:pPr>
        <w:pStyle w:val="Normal"/>
        <w:ind w:firstLine="720"/>
        <w:jc w:val="both"/>
        <w:rPr>
          <w:sz w:val="24"/>
          <w:szCs w:val="24"/>
        </w:rPr>
      </w:pPr>
      <w:r>
        <w:rPr>
          <w:sz w:val="24"/>
          <w:szCs w:val="24"/>
        </w:rPr>
      </w:r>
    </w:p>
    <w:p>
      <w:pPr>
        <w:pStyle w:val="Normal"/>
        <w:jc w:val="both"/>
        <w:rPr>
          <w:sz w:val="24"/>
          <w:szCs w:val="24"/>
        </w:rPr>
      </w:pPr>
      <w:r>
        <w:rPr>
          <w:sz w:val="24"/>
          <w:szCs w:val="24"/>
        </w:rPr>
        <w:t>Completele se configura în Ecris după cum urmează:</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Număr maxim de dosare nou intrate admis pe complet într-o ședință: 15</w:t>
        <w:tab/>
        <w:tab/>
        <w:t xml:space="preserve"> </w:t>
      </w:r>
    </w:p>
    <w:p>
      <w:pPr>
        <w:pStyle w:val="Normal"/>
        <w:numPr>
          <w:ilvl w:val="0"/>
          <w:numId w:val="4"/>
        </w:numPr>
        <w:jc w:val="both"/>
        <w:rPr>
          <w:sz w:val="24"/>
          <w:szCs w:val="24"/>
        </w:rPr>
      </w:pPr>
      <w:r>
        <w:rPr>
          <w:sz w:val="24"/>
          <w:szCs w:val="24"/>
        </w:rPr>
        <w:t xml:space="preserve">Complexitate cumulată  a dosarelor nou intrate admisă pe complet </w:t>
      </w:r>
    </w:p>
    <w:p>
      <w:pPr>
        <w:pStyle w:val="Normal"/>
        <w:numPr>
          <w:ilvl w:val="0"/>
          <w:numId w:val="4"/>
        </w:numPr>
        <w:jc w:val="both"/>
        <w:rPr>
          <w:sz w:val="24"/>
          <w:szCs w:val="24"/>
        </w:rPr>
      </w:pPr>
      <w:r>
        <w:rPr>
          <w:sz w:val="24"/>
          <w:szCs w:val="24"/>
        </w:rPr>
        <w:t>într-o ședință</w:t>
        <w:tab/>
        <w:t>: 110</w:t>
      </w:r>
    </w:p>
    <w:p>
      <w:pPr>
        <w:pStyle w:val="Normal"/>
        <w:numPr>
          <w:ilvl w:val="0"/>
          <w:numId w:val="4"/>
        </w:numPr>
        <w:jc w:val="both"/>
        <w:rPr>
          <w:sz w:val="24"/>
          <w:szCs w:val="24"/>
        </w:rPr>
      </w:pPr>
      <w:r>
        <w:rPr>
          <w:sz w:val="24"/>
          <w:szCs w:val="24"/>
        </w:rPr>
        <w:t>complexitatea anuală a dosarelor aflate în faza de acte premergătoare (fără prim termen)  : 220</w:t>
      </w:r>
    </w:p>
    <w:p>
      <w:pPr>
        <w:pStyle w:val="Normal"/>
        <w:numPr>
          <w:ilvl w:val="0"/>
          <w:numId w:val="3"/>
        </w:numPr>
        <w:jc w:val="both"/>
        <w:rPr>
          <w:sz w:val="24"/>
          <w:szCs w:val="24"/>
        </w:rPr>
      </w:pPr>
      <w:r>
        <w:rPr>
          <w:sz w:val="24"/>
          <w:szCs w:val="24"/>
        </w:rPr>
        <w:t>Stadiu procesul de competența completului</w:t>
      </w:r>
    </w:p>
    <w:p>
      <w:pPr>
        <w:pStyle w:val="Normal"/>
        <w:numPr>
          <w:ilvl w:val="0"/>
          <w:numId w:val="6"/>
        </w:numPr>
        <w:jc w:val="both"/>
        <w:rPr>
          <w:sz w:val="24"/>
          <w:szCs w:val="24"/>
        </w:rPr>
      </w:pPr>
      <w:r>
        <w:rPr>
          <w:sz w:val="24"/>
          <w:szCs w:val="24"/>
        </w:rPr>
        <w:t>Fond</w:t>
      </w:r>
    </w:p>
    <w:p>
      <w:pPr>
        <w:pStyle w:val="Normal"/>
        <w:numPr>
          <w:ilvl w:val="0"/>
          <w:numId w:val="6"/>
        </w:numPr>
        <w:jc w:val="both"/>
        <w:rPr>
          <w:sz w:val="24"/>
          <w:szCs w:val="24"/>
        </w:rPr>
      </w:pPr>
      <w:r>
        <w:rPr>
          <w:sz w:val="24"/>
          <w:szCs w:val="24"/>
        </w:rPr>
        <w:t>Revizuire – Fond</w:t>
      </w:r>
    </w:p>
    <w:p>
      <w:pPr>
        <w:pStyle w:val="Normal"/>
        <w:numPr>
          <w:ilvl w:val="0"/>
          <w:numId w:val="6"/>
        </w:numPr>
        <w:jc w:val="both"/>
        <w:rPr>
          <w:sz w:val="24"/>
          <w:szCs w:val="24"/>
        </w:rPr>
      </w:pPr>
      <w:r>
        <w:rPr>
          <w:sz w:val="24"/>
          <w:szCs w:val="24"/>
        </w:rPr>
        <w:t>Contestație în anulare – Fond</w:t>
      </w:r>
    </w:p>
    <w:p>
      <w:pPr>
        <w:pStyle w:val="Normal"/>
        <w:jc w:val="both"/>
        <w:rPr>
          <w:sz w:val="24"/>
          <w:szCs w:val="24"/>
        </w:rPr>
      </w:pPr>
      <w:r>
        <w:rPr>
          <w:sz w:val="24"/>
          <w:szCs w:val="24"/>
        </w:rPr>
        <w:t xml:space="preserve">              </w:t>
      </w:r>
      <w:r>
        <w:rPr>
          <w:sz w:val="24"/>
          <w:szCs w:val="24"/>
        </w:rPr>
        <w:t>Obiecte ale cauzelor judecate de completele</w:t>
      </w:r>
    </w:p>
    <w:p>
      <w:pPr>
        <w:pStyle w:val="Normal"/>
        <w:jc w:val="both"/>
        <w:rPr>
          <w:sz w:val="24"/>
          <w:szCs w:val="24"/>
        </w:rPr>
      </w:pPr>
      <w:r>
        <w:rPr>
          <w:sz w:val="24"/>
          <w:szCs w:val="24"/>
        </w:rPr>
      </w:r>
    </w:p>
    <w:tbl>
      <w:tblPr>
        <w:tblW w:w="5000" w:type="pct"/>
        <w:jc w:val="center"/>
        <w:tblInd w:w="0" w:type="dxa"/>
        <w:tblLayout w:type="fixed"/>
        <w:tblCellMar>
          <w:top w:w="30" w:type="dxa"/>
          <w:left w:w="30" w:type="dxa"/>
          <w:bottom w:w="30" w:type="dxa"/>
          <w:right w:w="30" w:type="dxa"/>
        </w:tblCellMar>
      </w:tblPr>
      <w:tblGrid>
        <w:gridCol w:w="866"/>
        <w:gridCol w:w="7774"/>
      </w:tblGrid>
      <w:tr>
        <w:trPr/>
        <w:tc>
          <w:tcPr>
            <w:tcW w:w="866" w:type="dxa"/>
            <w:tcBorders/>
            <w:shd w:fill="EEF0F1" w:val="clear"/>
          </w:tcPr>
          <w:p>
            <w:pPr>
              <w:pStyle w:val="Normal"/>
              <w:rPr>
                <w:sz w:val="24"/>
                <w:szCs w:val="24"/>
              </w:rPr>
            </w:pPr>
            <w:r>
              <w:rPr>
                <w:sz w:val="24"/>
                <w:szCs w:val="24"/>
              </w:rPr>
              <w:t xml:space="preserve">Obiecte: </w:t>
            </w:r>
          </w:p>
        </w:tc>
        <w:tc>
          <w:tcPr>
            <w:tcW w:w="7774" w:type="dxa"/>
            <w:tcBorders/>
            <w:shd w:fill="EEF0F1" w:val="clear"/>
            <w:vAlign w:val="center"/>
          </w:tcPr>
          <w:p>
            <w:pPr>
              <w:pStyle w:val="Normal"/>
              <w:rPr>
                <w:sz w:val="24"/>
                <w:szCs w:val="24"/>
              </w:rPr>
            </w:pPr>
            <w:r>
              <w:rPr>
                <w:sz w:val="24"/>
                <w:szCs w:val="24"/>
              </w:rPr>
              <w:t>- Penal &gt;&gt; trădarea (art.394 NCP)</w:t>
              <w:br/>
              <w:t>- Penal &gt;&gt; trădarea prin ajutarea inamicului (art.396 NCP)</w:t>
              <w:br/>
              <w:t>- Penal &gt;&gt; combaterea produselor etnobotanice - Legea 194/2011</w:t>
              <w:br/>
              <w:t>- Penal &gt;&gt; redeschidere urmărire penală (art.335 alin.5 NCPP)</w:t>
              <w:br/>
              <w:t>- Penal &gt;&gt; legea nr.169/2017</w:t>
              <w:br/>
              <w:t>- Penal &gt;&gt; acţiuni împotriva ordinii constituţionale (art.397 NCP)</w:t>
              <w:br/>
              <w:t>- Penal &gt;&gt; comunicarea de informaţii false (art.404 NCP)</w:t>
              <w:br/>
              <w:t>- Penal &gt;&gt; nedenunţarea (art.266 NCP)</w:t>
              <w:br/>
              <w:t>- Penal &gt;&gt; omorul (art. 174 C.p.)</w:t>
              <w:br/>
              <w:t>- Penal &gt;&gt; omorul (art.188 NCP)</w:t>
              <w:br/>
              <w:t>- Penal &gt;&gt; omorul calificat (art. 175 C.p.)</w:t>
              <w:br/>
              <w:t>- Penal &gt;&gt; omorul calificat (art.189 NCP)</w:t>
              <w:br/>
              <w:t>- Penal &gt;&gt; ucidere din culpă (art.192 NCP)</w:t>
              <w:br/>
              <w:t>- Penal &gt;&gt; determinarea sau înlesnirea sinuciderii (art.191 NCP)</w:t>
              <w:br/>
              <w:t>- Penal &gt;&gt; lovirea sau alte violenţe (art.193 NCP)</w:t>
              <w:br/>
              <w:t>- Penal &gt;&gt; vătămarea corporală (art.194 NCP)</w:t>
              <w:br/>
              <w:t>- Penal &gt;&gt; lovirile sau vătămările cauzatoare de moarte (art.195 NCP)</w:t>
              <w:br/>
              <w:t>- Penal &gt;&gt; vătămarea corporală din culpă (art.196 NCP)</w:t>
              <w:br/>
              <w:t>- Penal &gt;&gt; lipsirea de libertate în mod ilegal (art.205 NCP)</w:t>
              <w:br/>
              <w:t>- Penal &gt;&gt; sclavia (art.209 NCP)</w:t>
              <w:br/>
              <w:t>- Penal &gt;&gt; supunerea la muncă forţată sau obligatorie (art.212 NCP)</w:t>
              <w:br/>
              <w:t>- Penal &gt;&gt; violarea de domiciliu (art.224 NCP)</w:t>
              <w:br/>
              <w:t>- Penal &gt;&gt; ameninţarea (art.206 NCP)</w:t>
              <w:br/>
              <w:t>- Penal &gt;&gt; şantajul (art.207 NCP)</w:t>
              <w:br/>
              <w:t>- Penal &gt;&gt; violarea secretului corespondenţei (art.302 NCP)</w:t>
              <w:br/>
              <w:t>- Penal &gt;&gt; violul (art.197 C.p.)</w:t>
              <w:br/>
              <w:t>- Penal &gt;&gt; violul (art.218 NCP)</w:t>
              <w:br/>
              <w:t>- Penal &gt;&gt; actul sexual cu un minor (art.220 NCP)</w:t>
              <w:br/>
              <w:t>- Penal &gt;&gt; incestul (art.377 NCP)</w:t>
              <w:br/>
              <w:t>- Penal &gt;&gt; hărţuirea sexuală (art.223 NCP)</w:t>
              <w:br/>
              <w:t>- Penal &gt;&gt; furtul (art.208 C.p.)</w:t>
              <w:br/>
              <w:t>- Penal &gt;&gt; tâlhărie (art.211 C.p.)</w:t>
              <w:br/>
              <w:t>- Penal &gt;&gt; tâlhărie (art.233 NCP)</w:t>
              <w:br/>
              <w:t>- Penal &gt;&gt; înşelăciunea (art.244 NCP)</w:t>
              <w:br/>
              <w:t>- Penal &gt;&gt; distrugerea (art.253 NCP)</w:t>
              <w:br/>
              <w:t>- Penal &gt;&gt; distrugerea calificată (art.254 NCP)</w:t>
              <w:br/>
              <w:t>- Penal &gt;&gt; distrugerea din culpă (art.255 NCP)</w:t>
              <w:br/>
              <w:t>- Penal &gt;&gt; tulburarea de posesie (art.256 NCP)</w:t>
              <w:br/>
              <w:t>- Penal &gt;&gt; tăinuirea (art.270 NCP)</w:t>
              <w:br/>
              <w:t>- Penal &gt;&gt; ultrajul (art.257 NCP)</w:t>
              <w:br/>
              <w:t>- Penal &gt;&gt; uzurparea de calităţi oficiale (art.258 NCP)</w:t>
              <w:br/>
              <w:t>- Penal &gt;&gt; purtarea abuzivă (art.296 NCP)</w:t>
              <w:br/>
              <w:t>- Penal &gt;&gt; luarea de mită (art.289 NCP)</w:t>
              <w:br/>
              <w:t>- Penal &gt;&gt; supunerea la rele tratamente (art.281 NCP)</w:t>
              <w:br/>
              <w:t>- Penal &gt;&gt; tortura (art.282 NCP)</w:t>
              <w:br/>
              <w:t>- Penal &gt;&gt; represiunea nedreaptă (art.283 NCP)</w:t>
              <w:br/>
              <w:t>- Penal &gt;&gt; evadarea (art.285 NCP)</w:t>
              <w:br/>
              <w:t>- Penal &gt;&gt; înlesnirea evadării (art. 270 C.p.)</w:t>
              <w:br/>
              <w:t>- Penal &gt;&gt; nerespectarea hotărârilor judecătoreşti (art.287 NCP)</w:t>
              <w:br/>
              <w:t>- Penal &gt;&gt; abandonul de familie (art.378 NCP)</w:t>
              <w:br/>
              <w:t>- Penal &gt;&gt; nerespectarea măsurilor privind încredinţarea minorului (art.379 NCP)</w:t>
              <w:br/>
              <w:t>- Penal &gt;&gt; încăierarea (art.198 NCP)</w:t>
              <w:br/>
              <w:t>- Penal &gt;&gt; proxenetismul (art.213 NCP)</w:t>
              <w:br/>
              <w:t>- Penal &gt;&gt; traficul de droguri (Legea 143/2000 art. 2)</w:t>
              <w:br/>
              <w:t>- Penal &gt;&gt; trafic internaţional de droguri (Legea 143/2000 art. 3)</w:t>
              <w:br/>
              <w:t>- Penal &gt;&gt; consumul ilicit de droguri (Legea 143/2000 art. 4)</w:t>
              <w:br/>
              <w:t>- Penal &gt;&gt; punerea la dispoziţie a unui local/locuinţe pentru consum de droguri (Legea 143/2000 art. 5)</w:t>
              <w:br/>
              <w:t>- Penal &gt;&gt; prescrierea de droguri fără să fie necesar (Legea 143/2000 art. 6)</w:t>
              <w:br/>
              <w:t>- Penal &gt;&gt; administrarea de droguri unei persoane (Legea 143/2000 art. 7)</w:t>
              <w:br/>
              <w:t>- Penal &gt;&gt; operaţiuni privitoare la precursori, echipamente ori materiale în vederea utilizării producerii de droguri (Legea 143/2000 art. 9)</w:t>
              <w:br/>
              <w:t>- Penal &gt;&gt; organizarea, conducerea sau finanţarea unor operaţiuni privitoare la droguri (Legea 143/2000 art. 10)</w:t>
              <w:br/>
              <w:t>- Penal &gt;&gt; îndemnul la consumul ilicit de droguri (Legea 143/2000 art. 11)</w:t>
              <w:br/>
              <w:t>- Penal &gt;&gt; traficul de persoane (Legea 678/2001 art. 12)</w:t>
              <w:br/>
              <w:t>- Penal &gt;&gt; traficul de persoane (art.210 NCP)</w:t>
              <w:br/>
              <w:t>- Penal &gt;&gt; traficul de minori (Legea 678/2001 art. 13)</w:t>
              <w:br/>
              <w:t>- Penal &gt;&gt; traficul de minori (art.211 NCP)</w:t>
              <w:br/>
              <w:t>- Penal &gt;&gt; pornografia infantilă (art.374 NCP)</w:t>
              <w:br/>
              <w:t>- Penal &gt;&gt; uciderea la cererea victimei (art.190 NCP)</w:t>
              <w:br/>
              <w:t>- Penal &gt;&gt; rele tratamente aplicate minorului (art.197 NCP)</w:t>
              <w:br/>
              <w:t>- Penal &gt;&gt; violenţa în familie (art.199 NCP)</w:t>
              <w:br/>
              <w:t>- Penal &gt;&gt; uciderea ori vatamarea nou-nascutului savârşită de mama (art.200 NCP)</w:t>
              <w:br/>
              <w:t>- Penal &gt;&gt; întreruperea cursului sarcinii (art.201 NCP)</w:t>
              <w:br/>
              <w:t>- Penal &gt;&gt; infracţiuni privind comerţul electronic (Legea nr. 365/2002)</w:t>
              <w:br/>
              <w:t>- Penal &gt;&gt; vătămarea fătului (art.202 NCP)</w:t>
              <w:br/>
              <w:t>- Penal &gt;&gt; lăsarea fără ajutor a unei persoane aflate în dificultate (art.203 NCP)</w:t>
              <w:br/>
              <w:t>- Penal &gt;&gt; împiedicarea ajutorului (art.204 NCP)</w:t>
              <w:br/>
              <w:t>- Penal &gt;&gt; harţuirea (art.208 NCP)</w:t>
              <w:br/>
              <w:t>- Penal &gt;&gt; exploatarea cerşetoriei (art.214 NCP)</w:t>
              <w:br/>
              <w:t>- Penal &gt;&gt; folosirea unui minor in scop de cerşetorie (art.215 NCP)</w:t>
              <w:br/>
              <w:t>- Penal &gt;&gt; folosirea serviciilor unei persoane exploatate (art.216 NCP)</w:t>
              <w:br/>
              <w:t>- Penal &gt;&gt; agresiunea sexuală (art.219 NCP)</w:t>
              <w:br/>
              <w:t>- Penal &gt;&gt; coruperea sexuală a minorilor (art.221 NCP)</w:t>
              <w:br/>
              <w:t>- Penal &gt;&gt; racolarea minorilor în scopuri sexuale (art.222 NCP)</w:t>
              <w:br/>
              <w:t>- Penal &gt;&gt; tâlhărie calificată (art.234 NCP)</w:t>
              <w:br/>
              <w:t>- Penal &gt;&gt; frauda informatică (art.249 NCP)</w:t>
              <w:br/>
              <w:t>- Penal &gt;&gt; traficul de migranţi (art.263 NCP)</w:t>
              <w:br/>
              <w:t>- Penal &gt;&gt; eşalonarea plăţii amenzii penale (art.497 NCPP)</w:t>
              <w:br/>
              <w:t>- Penal &gt;&gt; contestaţia la executare (art.598 NCPP)</w:t>
              <w:br/>
              <w:t>- Penal &gt;&gt; modificarea/încetarea obligaţiilor (art.73, 48, 57, 61 Legea 253/2013)</w:t>
              <w:br/>
              <w:t>- Penal &gt;&gt; plângerea împotriva deciziei consilierului de probaţiune (art.17 Legea 253/2013)</w:t>
              <w:br/>
              <w:t>- Penal &gt;&gt; conducerea unui vehicul fără permis de conducere (art.335 NCP)</w:t>
              <w:br/>
              <w:t>- Penal &gt;&gt; conducerea unui vehicul sub influenţa alcoolului sau a altor substanţe (art.336 NCP)</w:t>
              <w:br/>
              <w:t>- Penal &gt;&gt; contestaţie împotriva amenzii judiciare</w:t>
              <w:br/>
              <w:t>- Penal &gt;&gt; plângere împotriva ordonanţei procurorului privind măsurile preventive (art. 140 ind.2 C.p.p.)</w:t>
              <w:br/>
              <w:t>- Penal &gt;&gt; plângere împotriva ordonanţei procurorului privind măsurile preventive(art. 140 ind.3 CPP)</w:t>
              <w:br/>
              <w:t>- Penal &gt;&gt; operaţiuni ilegale cu dispozitive sau programe informatice (art.365 NCP)</w:t>
              <w:br/>
              <w:t>- Penal &gt;&gt; plângere împotriva rezoluţiilor sau ordonanţelor procurorului de netrimitere în judecată (art.278 ind.1 C.p.p.)</w:t>
              <w:br/>
              <w:t>- Penal &gt;&gt; anulare/reducere amendă (art.284 NCPP)</w:t>
              <w:br/>
              <w:t>- Penal &gt;&gt; plângere soluţii de neurmărire/netrimitere judecată (art.340 NCPP)</w:t>
              <w:br/>
              <w:t>- Penal &gt;&gt; revocarea suspendării executării pedepsei sub supraveghere (art.447 C.p.p. şi art.86 ind 4 C.p.)</w:t>
              <w:br/>
              <w:t>- Penal &gt;&gt; redeschiderea procesului penal (la judecarea în lipsă) (art.466 NCPP)</w:t>
              <w:br/>
              <w:t>- Penal &gt;&gt; cerere de contopire a executării pedepselor (alte modificări de pedepse) (art.449 C.p.p.)</w:t>
              <w:br/>
              <w:t>- Penal &gt;&gt; sesizarea cu acordul de recunoaştere a vinovăţiei (art.483 NCPP)</w:t>
              <w:br/>
              <w:t>- Penal &gt;&gt; reabilitarea judecătorească (art.527 NCPP)</w:t>
              <w:br/>
              <w:t>- Penal &gt;&gt; sesizare transmisă de comisia prevăzută de HG 836/2013</w:t>
              <w:br/>
              <w:t>- Penal &gt;&gt; cerere de reabilitare (art.494 şi următoarele C.p.p., art.134 şi următoarele C.p.)</w:t>
              <w:br/>
              <w:t>- Penal &gt;&gt; confiscare specială (art.315 lit. c NCPP)</w:t>
              <w:br/>
              <w:t>- Penal &gt;&gt; recunoaşterea hotărârilor penale sau a altor acte judiciare străine (Legea 302/2004)</w:t>
              <w:br/>
              <w:t>- Penal &gt;&gt; confimare redeschidere urmărire penală (art.335 alin. 4 NCPP)</w:t>
              <w:br/>
              <w:t>- Penal &gt;&gt; anularea renunţării la aplicarea pedepsei (art.581 ind. 1 NCPP)</w:t>
              <w:br/>
              <w:t>- Penal &gt;&gt; alte modificări ale pedepsei (art.585 NCPP)</w:t>
              <w:br/>
              <w:t>- Penal &gt;&gt; înlocuirea pedepsei amenzii cu închisoarea (art.586 NCPP)</w:t>
              <w:br/>
              <w:t>- Penal &gt;&gt; liberarea condiţionată (art.587 NCPP)</w:t>
              <w:br/>
              <w:t>- Penal &gt;&gt; amânarea executării pedepsei/contestaţie (art.589 NCPP)</w:t>
              <w:br/>
              <w:t>- Penal &gt;&gt; întreruperea executării pedepsei/contestaţie (art.592 NCPP)</w:t>
              <w:br/>
              <w:t xml:space="preserve">- Penal &gt;&gt; intervenirea unei legi penale noi (art.595 NCPP)   </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sz w:val="24"/>
          <w:szCs w:val="24"/>
        </w:rPr>
        <w:tab/>
      </w:r>
      <w:r>
        <w:rPr>
          <w:b/>
          <w:sz w:val="24"/>
          <w:szCs w:val="24"/>
          <w:u w:val="single"/>
        </w:rPr>
        <w:t>Art. 3</w:t>
      </w:r>
      <w:r>
        <w:rPr>
          <w:sz w:val="24"/>
          <w:szCs w:val="24"/>
        </w:rPr>
        <w:t xml:space="preserve"> - Programarea şedinţelor de judecată în materie civilă şi penală în cursul anului 2019 va fi următoarea :</w:t>
      </w:r>
    </w:p>
    <w:p>
      <w:pPr>
        <w:pStyle w:val="Normal"/>
        <w:jc w:val="both"/>
        <w:rPr>
          <w:sz w:val="24"/>
          <w:szCs w:val="24"/>
        </w:rPr>
      </w:pPr>
      <w:r>
        <w:rPr>
          <w:sz w:val="24"/>
          <w:szCs w:val="24"/>
        </w:rPr>
      </w:r>
    </w:p>
    <w:p>
      <w:pPr>
        <w:pStyle w:val="Normal"/>
        <w:ind w:firstLine="720"/>
        <w:jc w:val="both"/>
        <w:rPr>
          <w:b/>
          <w:b/>
          <w:sz w:val="24"/>
          <w:szCs w:val="24"/>
        </w:rPr>
      </w:pPr>
      <w:r>
        <w:rPr>
          <w:b/>
          <w:sz w:val="24"/>
          <w:szCs w:val="24"/>
        </w:rPr>
        <w:t xml:space="preserve">DIRECTE CIVILE </w:t>
      </w:r>
    </w:p>
    <w:p>
      <w:pPr>
        <w:pStyle w:val="Normal"/>
        <w:ind w:firstLine="720"/>
        <w:jc w:val="both"/>
        <w:rPr/>
      </w:pPr>
      <w:r>
        <w:rPr>
          <w:b/>
          <w:sz w:val="24"/>
          <w:szCs w:val="24"/>
        </w:rPr>
        <w:t>Completul C1 direct civil</w:t>
      </w:r>
      <w:r>
        <w:rPr>
          <w:sz w:val="24"/>
          <w:szCs w:val="24"/>
        </w:rPr>
        <w:t xml:space="preserve"> și </w:t>
      </w:r>
      <w:r>
        <w:rPr>
          <w:b/>
          <w:sz w:val="24"/>
          <w:szCs w:val="24"/>
        </w:rPr>
        <w:t>C1 direct civil cameră de consiliu</w:t>
      </w:r>
      <w:r>
        <w:rPr>
          <w:sz w:val="24"/>
          <w:szCs w:val="24"/>
        </w:rPr>
        <w:t xml:space="preserve"> –  miercurea în  săptămâna a II-a  din lună și  joia în  săptămâna a IV-a a fiecărei luni </w:t>
      </w:r>
    </w:p>
    <w:p>
      <w:pPr>
        <w:pStyle w:val="Normal"/>
        <w:ind w:firstLine="720"/>
        <w:jc w:val="both"/>
        <w:rPr/>
      </w:pPr>
      <w:r>
        <w:rPr>
          <w:b/>
          <w:sz w:val="24"/>
          <w:szCs w:val="24"/>
        </w:rPr>
        <w:t>Completul C2 direct civil</w:t>
      </w:r>
      <w:r>
        <w:rPr>
          <w:sz w:val="24"/>
          <w:szCs w:val="24"/>
        </w:rPr>
        <w:t xml:space="preserve"> și </w:t>
      </w:r>
      <w:r>
        <w:rPr>
          <w:b/>
          <w:sz w:val="24"/>
          <w:szCs w:val="24"/>
        </w:rPr>
        <w:t>C2 direct civil cameră de consiliu</w:t>
      </w:r>
      <w:r>
        <w:rPr>
          <w:sz w:val="24"/>
          <w:szCs w:val="24"/>
        </w:rPr>
        <w:t xml:space="preserve"> – joia  în săptămâna a I-a și a III-a a fiecărei luni;</w:t>
      </w:r>
    </w:p>
    <w:p>
      <w:pPr>
        <w:pStyle w:val="Normal"/>
        <w:ind w:firstLine="720"/>
        <w:jc w:val="both"/>
        <w:rPr/>
      </w:pPr>
      <w:r>
        <w:rPr>
          <w:b/>
          <w:sz w:val="24"/>
          <w:szCs w:val="24"/>
        </w:rPr>
        <w:t xml:space="preserve">Completul C3 direct civil </w:t>
      </w:r>
      <w:r>
        <w:rPr>
          <w:sz w:val="24"/>
          <w:szCs w:val="24"/>
        </w:rPr>
        <w:t xml:space="preserve">și </w:t>
      </w:r>
      <w:r>
        <w:rPr>
          <w:b/>
          <w:sz w:val="24"/>
          <w:szCs w:val="24"/>
        </w:rPr>
        <w:t>C3 direct civil cameră de consiliu</w:t>
      </w:r>
      <w:r>
        <w:rPr>
          <w:sz w:val="24"/>
          <w:szCs w:val="24"/>
        </w:rPr>
        <w:t xml:space="preserve"> –  lunea în săptămâna a II-a și miercurea în săptămâna  a IV-a a fiecărei luni;</w:t>
      </w:r>
    </w:p>
    <w:p>
      <w:pPr>
        <w:pStyle w:val="Normal"/>
        <w:jc w:val="both"/>
        <w:rPr>
          <w:sz w:val="24"/>
          <w:szCs w:val="24"/>
        </w:rPr>
      </w:pPr>
      <w:r>
        <w:rPr>
          <w:sz w:val="24"/>
          <w:szCs w:val="24"/>
        </w:rPr>
      </w:r>
    </w:p>
    <w:p>
      <w:pPr>
        <w:pStyle w:val="Normal"/>
        <w:jc w:val="both"/>
        <w:rPr/>
      </w:pPr>
      <w:r>
        <w:rPr>
          <w:sz w:val="24"/>
          <w:szCs w:val="24"/>
        </w:rPr>
        <w:tab/>
      </w:r>
      <w:r>
        <w:rPr>
          <w:b/>
          <w:sz w:val="24"/>
          <w:szCs w:val="24"/>
        </w:rPr>
        <w:t>APELURI CIVILE</w:t>
      </w:r>
    </w:p>
    <w:p>
      <w:pPr>
        <w:pStyle w:val="Normal"/>
        <w:ind w:firstLine="720"/>
        <w:jc w:val="both"/>
        <w:rPr/>
      </w:pPr>
      <w:r>
        <w:rPr>
          <w:b/>
          <w:sz w:val="24"/>
          <w:szCs w:val="24"/>
        </w:rPr>
        <w:t>C1 apel civil</w:t>
      </w:r>
      <w:r>
        <w:rPr>
          <w:sz w:val="24"/>
          <w:szCs w:val="24"/>
        </w:rPr>
        <w:t xml:space="preserve"> -  lunea în săptămâna I - a fiecărei luni</w:t>
      </w:r>
    </w:p>
    <w:p>
      <w:pPr>
        <w:pStyle w:val="Normal"/>
        <w:ind w:firstLine="720"/>
        <w:jc w:val="both"/>
        <w:rPr/>
      </w:pPr>
      <w:r>
        <w:rPr>
          <w:b/>
          <w:sz w:val="24"/>
          <w:szCs w:val="24"/>
        </w:rPr>
        <w:t>C2 apel civil</w:t>
      </w:r>
      <w:r>
        <w:rPr>
          <w:sz w:val="24"/>
          <w:szCs w:val="24"/>
        </w:rPr>
        <w:t xml:space="preserve"> – marțea în săptămâna  III  a fiecărei luni</w:t>
      </w:r>
    </w:p>
    <w:p>
      <w:pPr>
        <w:pStyle w:val="Normal"/>
        <w:ind w:firstLine="720"/>
        <w:jc w:val="both"/>
        <w:rPr/>
      </w:pPr>
      <w:r>
        <w:rPr>
          <w:b/>
          <w:sz w:val="24"/>
          <w:szCs w:val="24"/>
        </w:rPr>
        <w:t>C3 apel civil</w:t>
      </w:r>
      <w:r>
        <w:rPr>
          <w:sz w:val="24"/>
          <w:szCs w:val="24"/>
        </w:rPr>
        <w:t xml:space="preserve"> – marțea în săptămâna  IV a fiecărei luni</w:t>
      </w:r>
    </w:p>
    <w:p>
      <w:pPr>
        <w:pStyle w:val="Normal"/>
        <w:ind w:firstLine="720"/>
        <w:jc w:val="both"/>
        <w:rPr>
          <w:sz w:val="24"/>
          <w:szCs w:val="24"/>
        </w:rPr>
      </w:pPr>
      <w:r>
        <w:rPr>
          <w:sz w:val="24"/>
          <w:szCs w:val="24"/>
        </w:rPr>
      </w:r>
    </w:p>
    <w:p>
      <w:pPr>
        <w:pStyle w:val="Normal"/>
        <w:ind w:firstLine="720"/>
        <w:jc w:val="both"/>
        <w:rPr/>
      </w:pPr>
      <w:r>
        <w:rPr>
          <w:b/>
          <w:sz w:val="24"/>
          <w:szCs w:val="24"/>
        </w:rPr>
        <w:t xml:space="preserve">C1* apel civil - </w:t>
      </w:r>
      <w:r>
        <w:rPr>
          <w:sz w:val="24"/>
          <w:szCs w:val="24"/>
        </w:rPr>
        <w:t>marțea în săptămâna  IV şi joia în săptămâna II a fiecărei luni</w:t>
      </w:r>
    </w:p>
    <w:p>
      <w:pPr>
        <w:pStyle w:val="Normal"/>
        <w:ind w:firstLine="720"/>
        <w:jc w:val="both"/>
        <w:rPr/>
      </w:pPr>
      <w:r>
        <w:rPr>
          <w:b/>
          <w:sz w:val="24"/>
          <w:szCs w:val="24"/>
        </w:rPr>
        <w:t xml:space="preserve">C2* apel civil - </w:t>
      </w:r>
      <w:r>
        <w:rPr>
          <w:sz w:val="24"/>
          <w:szCs w:val="24"/>
        </w:rPr>
        <w:t>lunea în săptămâna I şi marțea în săptămâna  III  a fiecărei luni</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RECURS CIVIL</w:t>
      </w:r>
    </w:p>
    <w:p>
      <w:pPr>
        <w:pStyle w:val="Normal"/>
        <w:ind w:firstLine="720"/>
        <w:jc w:val="both"/>
        <w:rPr/>
      </w:pPr>
      <w:r>
        <w:rPr>
          <w:b/>
          <w:sz w:val="24"/>
          <w:szCs w:val="24"/>
        </w:rPr>
        <w:t>C1 recurs civil și C2 recurs civil</w:t>
      </w:r>
      <w:r>
        <w:rPr>
          <w:sz w:val="24"/>
          <w:szCs w:val="24"/>
        </w:rPr>
        <w:t xml:space="preserve"> – joia în săptămâna II a fiecărei luni</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PENAL - CONTESTATII</w:t>
      </w:r>
    </w:p>
    <w:p>
      <w:pPr>
        <w:pStyle w:val="Normal"/>
        <w:ind w:firstLine="720"/>
        <w:jc w:val="both"/>
        <w:rPr/>
      </w:pPr>
      <w:r>
        <w:rPr>
          <w:b/>
          <w:sz w:val="24"/>
          <w:szCs w:val="24"/>
        </w:rPr>
        <w:t>C1, C2 și C3 contestații fond (penal)</w:t>
      </w:r>
      <w:r>
        <w:rPr>
          <w:sz w:val="24"/>
          <w:szCs w:val="24"/>
        </w:rPr>
        <w:t xml:space="preserve"> - joia în săptămâna II a fiecărei luni</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PENAL -  FOND</w:t>
      </w:r>
    </w:p>
    <w:p>
      <w:pPr>
        <w:pStyle w:val="Normal"/>
        <w:ind w:firstLine="720"/>
        <w:jc w:val="both"/>
        <w:rPr>
          <w:b/>
          <w:b/>
          <w:sz w:val="24"/>
          <w:szCs w:val="24"/>
        </w:rPr>
      </w:pPr>
      <w:r>
        <w:rPr>
          <w:b/>
          <w:sz w:val="24"/>
          <w:szCs w:val="24"/>
        </w:rPr>
      </w:r>
    </w:p>
    <w:p>
      <w:pPr>
        <w:pStyle w:val="Normal"/>
        <w:ind w:firstLine="720"/>
        <w:jc w:val="both"/>
        <w:rPr/>
      </w:pPr>
      <w:r>
        <w:rPr>
          <w:b/>
          <w:sz w:val="24"/>
          <w:szCs w:val="24"/>
        </w:rPr>
        <w:t>C1 direct penal</w:t>
      </w:r>
      <w:r>
        <w:rPr>
          <w:sz w:val="24"/>
          <w:szCs w:val="24"/>
        </w:rPr>
        <w:t xml:space="preserve"> – marțea în săptămâna I a fiecărei luni</w:t>
      </w:r>
    </w:p>
    <w:p>
      <w:pPr>
        <w:pStyle w:val="Normal"/>
        <w:ind w:firstLine="720"/>
        <w:jc w:val="both"/>
        <w:rPr/>
      </w:pPr>
      <w:r>
        <w:rPr>
          <w:b/>
          <w:sz w:val="24"/>
          <w:szCs w:val="24"/>
        </w:rPr>
        <w:t>C2 direct penal</w:t>
      </w:r>
      <w:r>
        <w:rPr>
          <w:sz w:val="24"/>
          <w:szCs w:val="24"/>
        </w:rPr>
        <w:t xml:space="preserve"> – miercurea în săptămâna a III a fiecărei luni:</w:t>
      </w:r>
    </w:p>
    <w:p>
      <w:pPr>
        <w:pStyle w:val="Normal"/>
        <w:ind w:firstLine="720"/>
        <w:jc w:val="both"/>
        <w:rPr/>
      </w:pPr>
      <w:r>
        <w:rPr>
          <w:b/>
          <w:sz w:val="24"/>
          <w:szCs w:val="24"/>
        </w:rPr>
        <w:t>C3 direct penal</w:t>
      </w:r>
      <w:r>
        <w:rPr>
          <w:sz w:val="24"/>
          <w:szCs w:val="24"/>
        </w:rPr>
        <w:t xml:space="preserve"> – marțea în săptămâna a II-a a fiecărei luni.</w:t>
      </w:r>
    </w:p>
    <w:p>
      <w:pPr>
        <w:pStyle w:val="Normal"/>
        <w:jc w:val="both"/>
        <w:rPr>
          <w:sz w:val="24"/>
          <w:szCs w:val="24"/>
        </w:rPr>
      </w:pPr>
      <w:r>
        <w:rPr>
          <w:sz w:val="24"/>
          <w:szCs w:val="24"/>
        </w:rPr>
      </w:r>
    </w:p>
    <w:p>
      <w:pPr>
        <w:pStyle w:val="Normal"/>
        <w:ind w:firstLine="720"/>
        <w:jc w:val="both"/>
        <w:rPr>
          <w:b/>
          <w:b/>
          <w:sz w:val="24"/>
          <w:szCs w:val="24"/>
        </w:rPr>
      </w:pPr>
      <w:r>
        <w:rPr>
          <w:b/>
          <w:sz w:val="24"/>
          <w:szCs w:val="24"/>
        </w:rPr>
        <w:t>PENAL -  RECURS</w:t>
      </w:r>
    </w:p>
    <w:p>
      <w:pPr>
        <w:pStyle w:val="Normal"/>
        <w:ind w:firstLine="720"/>
        <w:jc w:val="both"/>
        <w:rPr>
          <w:b/>
          <w:b/>
          <w:sz w:val="24"/>
          <w:szCs w:val="24"/>
        </w:rPr>
      </w:pPr>
      <w:r>
        <w:rPr>
          <w:b/>
          <w:sz w:val="24"/>
          <w:szCs w:val="24"/>
        </w:rPr>
      </w:r>
    </w:p>
    <w:p>
      <w:pPr>
        <w:pStyle w:val="Normal"/>
        <w:ind w:firstLine="720"/>
        <w:jc w:val="both"/>
        <w:rPr/>
      </w:pPr>
      <w:r>
        <w:rPr>
          <w:b/>
          <w:sz w:val="24"/>
          <w:szCs w:val="24"/>
        </w:rPr>
        <w:t xml:space="preserve">C1 recurs penal şi C2 recurs penal </w:t>
      </w:r>
      <w:r>
        <w:rPr>
          <w:sz w:val="24"/>
          <w:szCs w:val="24"/>
        </w:rPr>
        <w:t>miercurea în săptămâna a III a fiecărei luni.</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
          <w:sz w:val="24"/>
          <w:szCs w:val="24"/>
          <w:u w:val="single"/>
        </w:rPr>
        <w:t>Art. 4</w:t>
      </w:r>
      <w:r>
        <w:rPr>
          <w:b/>
          <w:sz w:val="24"/>
          <w:szCs w:val="24"/>
        </w:rPr>
        <w:t xml:space="preserve"> </w:t>
      </w:r>
      <w:r>
        <w:rPr>
          <w:sz w:val="24"/>
          <w:szCs w:val="24"/>
        </w:rPr>
        <w:t>Programarea şedinţelor de judecată în materie penală stabilite mai sus se poate modifica conform dispoziţiilor art. 353 alin. 10 din Codul de procedură penală.</w:t>
      </w:r>
    </w:p>
    <w:p>
      <w:pPr>
        <w:pStyle w:val="Normal"/>
        <w:ind w:firstLine="720"/>
        <w:jc w:val="both"/>
        <w:rPr>
          <w:b/>
          <w:b/>
          <w:sz w:val="24"/>
          <w:szCs w:val="24"/>
        </w:rPr>
      </w:pPr>
      <w:r>
        <w:rPr>
          <w:b/>
          <w:sz w:val="24"/>
          <w:szCs w:val="24"/>
        </w:rPr>
      </w:r>
    </w:p>
    <w:p>
      <w:pPr>
        <w:pStyle w:val="Normal"/>
        <w:ind w:firstLine="720"/>
        <w:jc w:val="both"/>
        <w:rPr/>
      </w:pPr>
      <w:r>
        <w:rPr>
          <w:b/>
          <w:sz w:val="24"/>
          <w:szCs w:val="24"/>
          <w:u w:val="single"/>
        </w:rPr>
        <w:t>Art. 5</w:t>
      </w:r>
      <w:r>
        <w:rPr>
          <w:b/>
          <w:sz w:val="24"/>
          <w:szCs w:val="24"/>
        </w:rPr>
        <w:t xml:space="preserve"> </w:t>
      </w:r>
      <w:r>
        <w:rPr>
          <w:sz w:val="24"/>
          <w:szCs w:val="24"/>
        </w:rPr>
        <w:t xml:space="preserve"> Stabileşte planificarea completelor de urgență/permanenţă penal pentru perioada 01.01..2019  – 30.06. 2019 , planificare ce va fi anexată la prezenta hotărâre.</w:t>
      </w:r>
    </w:p>
    <w:p>
      <w:pPr>
        <w:pStyle w:val="Normal"/>
        <w:ind w:firstLine="720"/>
        <w:jc w:val="both"/>
        <w:rPr>
          <w:sz w:val="24"/>
          <w:szCs w:val="24"/>
        </w:rPr>
      </w:pPr>
      <w:r>
        <w:rPr>
          <w:sz w:val="24"/>
          <w:szCs w:val="24"/>
        </w:rPr>
      </w:r>
    </w:p>
    <w:p>
      <w:pPr>
        <w:pStyle w:val="Normal"/>
        <w:ind w:firstLine="720"/>
        <w:jc w:val="both"/>
        <w:rPr/>
      </w:pPr>
      <w:r>
        <w:rPr>
          <w:b/>
          <w:sz w:val="24"/>
          <w:szCs w:val="24"/>
          <w:u w:val="single"/>
        </w:rPr>
        <w:t>Art. 6</w:t>
      </w:r>
      <w:r>
        <w:rPr>
          <w:b/>
          <w:sz w:val="24"/>
          <w:szCs w:val="24"/>
        </w:rPr>
        <w:t xml:space="preserve"> </w:t>
      </w:r>
      <w:r>
        <w:rPr>
          <w:sz w:val="24"/>
          <w:szCs w:val="24"/>
        </w:rPr>
        <w:t xml:space="preserve">  Stabileşte planificarea de permanenţă în materie civilă pentru perioada 01.01..2019  – 30.06. 2019 , planificare ce va fi anexată la prezenta hotărâre.</w:t>
      </w:r>
    </w:p>
    <w:p>
      <w:pPr>
        <w:pStyle w:val="Normal"/>
        <w:ind w:firstLine="720"/>
        <w:jc w:val="both"/>
        <w:rPr>
          <w:sz w:val="24"/>
          <w:szCs w:val="24"/>
        </w:rPr>
      </w:pPr>
      <w:r>
        <w:rPr>
          <w:sz w:val="24"/>
          <w:szCs w:val="24"/>
        </w:rPr>
      </w:r>
    </w:p>
    <w:p>
      <w:pPr>
        <w:pStyle w:val="Normal"/>
        <w:ind w:firstLine="720"/>
        <w:jc w:val="both"/>
        <w:rPr/>
      </w:pPr>
      <w:r>
        <w:rPr>
          <w:b/>
          <w:sz w:val="24"/>
          <w:szCs w:val="24"/>
          <w:u w:val="single"/>
        </w:rPr>
        <w:t>Art. 7</w:t>
      </w:r>
      <w:r>
        <w:rPr>
          <w:b/>
          <w:sz w:val="24"/>
          <w:szCs w:val="24"/>
        </w:rPr>
        <w:t xml:space="preserve"> - </w:t>
      </w:r>
      <w:r>
        <w:rPr>
          <w:sz w:val="24"/>
          <w:szCs w:val="24"/>
        </w:rPr>
        <w:t>Se planifică  câte un judecător de permanență în materie penală,  care va înlocui judecătorii din planificarea de urgență  în materie penală în cazul în care titularii completelor din planificare sunt incompatibili sau lipsesc motivat din instanță.</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u w:val="single"/>
        </w:rPr>
        <w:t>Art. 8</w:t>
      </w:r>
      <w:r>
        <w:rPr>
          <w:b/>
          <w:sz w:val="24"/>
          <w:szCs w:val="24"/>
        </w:rPr>
        <w:t xml:space="preserve"> –</w:t>
      </w:r>
      <w:r>
        <w:rPr>
          <w:sz w:val="24"/>
          <w:szCs w:val="24"/>
        </w:rPr>
        <w:t>Avizează favorabil propunerea doamnei președinte delegat judecător Ramona Delida Szikszay , în sensul păstrării şi în cursul anului 2019 a următoarele dispoziţii date de Colegiul de conducere în anii anteriori, respectiv :</w:t>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b/>
          <w:sz w:val="24"/>
          <w:szCs w:val="24"/>
        </w:rPr>
        <w:t>8.1.</w:t>
      </w:r>
      <w:r>
        <w:rPr>
          <w:sz w:val="24"/>
          <w:szCs w:val="24"/>
        </w:rPr>
        <w:tab/>
      </w:r>
      <w:r>
        <w:rPr>
          <w:b/>
          <w:i/>
          <w:sz w:val="24"/>
          <w:szCs w:val="24"/>
        </w:rPr>
        <w:t>Stabilește următoarea regulă privind aplicarea dispoziţiilor art. 110 alin. 8 din Regulamentul de ordine interioară privind judecarea cauzelor urgente în materie penală:</w:t>
      </w:r>
    </w:p>
    <w:p>
      <w:pPr>
        <w:pStyle w:val="Normal"/>
        <w:ind w:firstLine="720"/>
        <w:jc w:val="both"/>
        <w:rPr>
          <w:b/>
          <w:b/>
          <w:i/>
          <w:i/>
          <w:sz w:val="24"/>
          <w:szCs w:val="24"/>
        </w:rPr>
      </w:pPr>
      <w:r>
        <w:rPr>
          <w:b/>
          <w:i/>
          <w:sz w:val="24"/>
          <w:szCs w:val="24"/>
        </w:rPr>
        <w:t>-  în cazul în care judecătorul titular al completului de urgenţă în materie penală lipseşte motivat din instanţă, dosarul va fi repartizat judecătorului din planificarea de permanenţă.  Acest  judecător rămâne investit să soluţioneze cauza, indiferent dacă judecata va fi amânată sau se va fixa termen de judecată pentru o dată diferită.</w:t>
      </w:r>
    </w:p>
    <w:p>
      <w:pPr>
        <w:pStyle w:val="Normal"/>
        <w:ind w:firstLine="720"/>
        <w:jc w:val="both"/>
        <w:rPr>
          <w:b/>
          <w:b/>
          <w:i/>
          <w:i/>
          <w:sz w:val="24"/>
          <w:szCs w:val="24"/>
        </w:rPr>
      </w:pPr>
      <w:r>
        <w:rPr>
          <w:b/>
          <w:i/>
          <w:sz w:val="24"/>
          <w:szCs w:val="24"/>
        </w:rPr>
        <w:t>- în situaţiile în care la termenul acordat judecător investit conform celor de mai sus lipseşte la rândul său motivat, se aplică regula generală pentru înlocuirea titularului de complet cu judecătorul din planificarea de permanenţă din aceea zi;</w:t>
      </w:r>
    </w:p>
    <w:p>
      <w:pPr>
        <w:pStyle w:val="Normal"/>
        <w:jc w:val="both"/>
        <w:rPr>
          <w:b/>
          <w:b/>
          <w:i/>
          <w:i/>
          <w:sz w:val="24"/>
          <w:szCs w:val="24"/>
        </w:rPr>
      </w:pPr>
      <w:r>
        <w:rPr>
          <w:b/>
          <w:i/>
          <w:sz w:val="24"/>
          <w:szCs w:val="24"/>
        </w:rPr>
      </w:r>
    </w:p>
    <w:p>
      <w:pPr>
        <w:pStyle w:val="Normal"/>
        <w:numPr>
          <w:ilvl w:val="1"/>
          <w:numId w:val="10"/>
        </w:numPr>
        <w:jc w:val="both"/>
        <w:rPr>
          <w:sz w:val="24"/>
          <w:szCs w:val="24"/>
        </w:rPr>
      </w:pPr>
      <w:r>
        <w:rPr>
          <w:sz w:val="24"/>
          <w:szCs w:val="24"/>
        </w:rPr>
        <w:t xml:space="preserve">Permanenţa pentru judecătorul de drepturi şi libertăţi să fie asigurată doar </w:t>
      </w:r>
    </w:p>
    <w:p>
      <w:pPr>
        <w:pStyle w:val="Normal"/>
        <w:jc w:val="both"/>
        <w:rPr>
          <w:sz w:val="24"/>
          <w:szCs w:val="24"/>
        </w:rPr>
      </w:pPr>
      <w:r>
        <w:rPr>
          <w:sz w:val="24"/>
          <w:szCs w:val="24"/>
        </w:rPr>
        <w:t>de judecătorii care judecă în materie civilă, respectiv doamnele judecător Izabela Nicoleta Ilie, Anda Magdalena Chiscop şi Alina Nicoleta Pădurariu;</w:t>
      </w:r>
    </w:p>
    <w:p>
      <w:pPr>
        <w:pStyle w:val="Normal"/>
        <w:jc w:val="both"/>
        <w:rPr>
          <w:sz w:val="24"/>
          <w:szCs w:val="24"/>
        </w:rPr>
      </w:pPr>
      <w:r>
        <w:rPr>
          <w:sz w:val="24"/>
          <w:szCs w:val="24"/>
        </w:rPr>
      </w:r>
    </w:p>
    <w:p>
      <w:pPr>
        <w:pStyle w:val="Normal"/>
        <w:ind w:left="720" w:hanging="0"/>
        <w:jc w:val="both"/>
        <w:rPr>
          <w:b/>
          <w:b/>
          <w:bCs/>
          <w:i/>
          <w:i/>
          <w:sz w:val="24"/>
          <w:szCs w:val="24"/>
          <w:u w:val="single"/>
          <w:lang w:eastAsia="ro-RO"/>
        </w:rPr>
      </w:pPr>
      <w:r>
        <w:rPr>
          <w:b/>
          <w:sz w:val="24"/>
          <w:szCs w:val="24"/>
        </w:rPr>
        <w:t>8.3</w:t>
      </w:r>
      <w:r>
        <w:rPr>
          <w:sz w:val="24"/>
          <w:szCs w:val="24"/>
        </w:rPr>
        <w:t xml:space="preserve">.   </w:t>
      </w:r>
      <w:r>
        <w:rPr>
          <w:b/>
          <w:i/>
          <w:sz w:val="24"/>
          <w:szCs w:val="24"/>
        </w:rPr>
        <w:t xml:space="preserve">În cazul în care o cauză penală urgentă se repartizează judecătorului din </w:t>
      </w:r>
    </w:p>
    <w:p>
      <w:pPr>
        <w:pStyle w:val="Normal"/>
        <w:jc w:val="both"/>
        <w:rPr/>
      </w:pPr>
      <w:r>
        <w:rPr>
          <w:b/>
          <w:i/>
          <w:sz w:val="24"/>
          <w:szCs w:val="24"/>
        </w:rPr>
        <w:t>planificarea de urgență în materie penală în ultima sa zi lucrătoare,  urmând ca din ziua următoare să se afle în concediu de odihnă și se află în imposibilitate de a soluționa cauza în aceeași zi, aceasta va fi repartizat în vederea soluționării  de judecătorul din planificarea de urgență din următoarea zi lucrătoare, păstrându-se ordinea din planificare</w:t>
      </w:r>
      <w:r>
        <w:rPr>
          <w:sz w:val="24"/>
          <w:szCs w:val="24"/>
          <w:u w:val="single"/>
        </w:rPr>
        <w:t xml:space="preserve">; </w:t>
      </w:r>
    </w:p>
    <w:p>
      <w:pPr>
        <w:pStyle w:val="Normal"/>
        <w:jc w:val="both"/>
        <w:rPr>
          <w:bCs/>
          <w:sz w:val="24"/>
          <w:szCs w:val="24"/>
          <w:u w:val="single"/>
          <w:lang w:eastAsia="ro-RO"/>
        </w:rPr>
      </w:pPr>
      <w:r>
        <w:rPr>
          <w:bCs/>
          <w:sz w:val="24"/>
          <w:szCs w:val="24"/>
          <w:u w:val="single"/>
          <w:lang w:eastAsia="ro-RO"/>
        </w:rPr>
      </w:r>
    </w:p>
    <w:p>
      <w:pPr>
        <w:pStyle w:val="Normal"/>
        <w:numPr>
          <w:ilvl w:val="1"/>
          <w:numId w:val="7"/>
        </w:numPr>
        <w:jc w:val="both"/>
        <w:rPr/>
      </w:pPr>
      <w:r>
        <w:rPr>
          <w:sz w:val="24"/>
          <w:szCs w:val="24"/>
        </w:rPr>
        <w:t>În cazul în care judecătorul investit în mod direct cu soluţionarea cauzei</w:t>
      </w:r>
    </w:p>
    <w:p>
      <w:pPr>
        <w:pStyle w:val="Normal"/>
        <w:jc w:val="both"/>
        <w:rPr>
          <w:sz w:val="24"/>
          <w:szCs w:val="24"/>
        </w:rPr>
      </w:pPr>
      <w:r>
        <w:rPr>
          <w:sz w:val="24"/>
          <w:szCs w:val="24"/>
        </w:rPr>
        <w:t>având ca obiect contestaţiile la executare, constată că cererea nu se întemeiază pe dispoziţiile art. 598 lit. c teza I, dosarul va fi înaintat preşedintelui instanţei în vedere re-repartizării  cauzei, în sistem aleatoriu.</w:t>
      </w:r>
    </w:p>
    <w:p>
      <w:pPr>
        <w:pStyle w:val="Normal"/>
        <w:jc w:val="both"/>
        <w:rPr>
          <w:sz w:val="24"/>
          <w:szCs w:val="24"/>
        </w:rPr>
      </w:pPr>
      <w:r>
        <w:rPr>
          <w:sz w:val="24"/>
          <w:szCs w:val="24"/>
        </w:rPr>
      </w:r>
    </w:p>
    <w:p>
      <w:pPr>
        <w:pStyle w:val="Normal"/>
        <w:numPr>
          <w:ilvl w:val="1"/>
          <w:numId w:val="7"/>
        </w:numPr>
        <w:jc w:val="both"/>
        <w:rPr>
          <w:b/>
          <w:b/>
          <w:i/>
          <w:i/>
          <w:sz w:val="24"/>
          <w:szCs w:val="24"/>
          <w:u w:val="single"/>
        </w:rPr>
      </w:pPr>
      <w:r>
        <w:rPr>
          <w:b/>
          <w:sz w:val="24"/>
          <w:szCs w:val="24"/>
          <w:u w:val="single"/>
        </w:rPr>
        <w:t xml:space="preserve">Judecătorul de drepturi şi libertăţi care soluţionează o primă </w:t>
      </w:r>
    </w:p>
    <w:p>
      <w:pPr>
        <w:pStyle w:val="Normal"/>
        <w:jc w:val="both"/>
        <w:rPr>
          <w:b/>
          <w:b/>
          <w:i/>
          <w:i/>
          <w:sz w:val="24"/>
          <w:szCs w:val="24"/>
          <w:u w:val="single"/>
        </w:rPr>
      </w:pPr>
      <w:r>
        <w:rPr>
          <w:b/>
          <w:sz w:val="24"/>
          <w:szCs w:val="24"/>
          <w:u w:val="single"/>
        </w:rPr>
        <w:t>contestaţie formulată împotriva încheierilor pronunţate de judecătorul de drepturi şi libertăţi de la judecătorii  va soluţiona şi celelalte contestaţii formulate în cursul urmăririi penale în cadrul aceluiaşi dosar de urmărire penală.</w:t>
      </w:r>
    </w:p>
    <w:p>
      <w:pPr>
        <w:pStyle w:val="Normal"/>
        <w:jc w:val="both"/>
        <w:rPr>
          <w:b/>
          <w:b/>
          <w:i/>
          <w:i/>
          <w:sz w:val="24"/>
          <w:szCs w:val="24"/>
          <w:u w:val="single"/>
        </w:rPr>
      </w:pPr>
      <w:r>
        <w:rPr>
          <w:b/>
          <w:i/>
          <w:sz w:val="24"/>
          <w:szCs w:val="24"/>
          <w:u w:val="single"/>
        </w:rPr>
      </w:r>
    </w:p>
    <w:p>
      <w:pPr>
        <w:pStyle w:val="Normal"/>
        <w:numPr>
          <w:ilvl w:val="1"/>
          <w:numId w:val="7"/>
        </w:numPr>
        <w:jc w:val="both"/>
        <w:rPr>
          <w:b/>
          <w:b/>
          <w:sz w:val="24"/>
          <w:szCs w:val="24"/>
          <w:u w:val="single"/>
        </w:rPr>
      </w:pPr>
      <w:r>
        <w:rPr>
          <w:b/>
          <w:sz w:val="24"/>
          <w:szCs w:val="24"/>
          <w:u w:val="single"/>
        </w:rPr>
        <w:t xml:space="preserve">În cazurile de incompatibilitate prevăzute expres de art. 64 alin. 4 din </w:t>
      </w:r>
    </w:p>
    <w:p>
      <w:pPr>
        <w:pStyle w:val="Normal"/>
        <w:jc w:val="both"/>
        <w:rPr>
          <w:b/>
          <w:b/>
          <w:sz w:val="24"/>
          <w:szCs w:val="24"/>
          <w:u w:val="single"/>
        </w:rPr>
      </w:pPr>
      <w:r>
        <w:rPr>
          <w:b/>
          <w:sz w:val="24"/>
          <w:szCs w:val="24"/>
          <w:u w:val="single"/>
        </w:rPr>
        <w:t>Codul de procedură penală, completul de urgenţă contestaţii penal compus din judecătorii care, în calitate de judecători de drepturi şi libertăţi au soluţionat contestaţii împotriva încheierilor pronunţate de judecătorul de drepturi şi libertăţi de la prima instanţă, dosarul  va fi repartizat completului din planificarea de urgenţă din săptămâna următoare.</w:t>
      </w:r>
    </w:p>
    <w:p>
      <w:pPr>
        <w:pStyle w:val="Normal"/>
        <w:jc w:val="both"/>
        <w:rPr>
          <w:b/>
          <w:b/>
          <w:sz w:val="24"/>
          <w:szCs w:val="24"/>
          <w:u w:val="single"/>
        </w:rPr>
      </w:pPr>
      <w:r>
        <w:rPr>
          <w:b/>
          <w:sz w:val="24"/>
          <w:szCs w:val="24"/>
          <w:u w:val="single"/>
        </w:rPr>
      </w:r>
    </w:p>
    <w:p>
      <w:pPr>
        <w:pStyle w:val="Normal"/>
        <w:numPr>
          <w:ilvl w:val="1"/>
          <w:numId w:val="7"/>
        </w:numPr>
        <w:jc w:val="both"/>
        <w:rPr/>
      </w:pPr>
      <w:r>
        <w:rPr>
          <w:b/>
          <w:sz w:val="24"/>
          <w:szCs w:val="24"/>
          <w:u w:val="single"/>
        </w:rPr>
        <w:t>Permanența în materie penală (în afară de permanența JDL) se</w:t>
      </w:r>
    </w:p>
    <w:p>
      <w:pPr>
        <w:pStyle w:val="Normal"/>
        <w:jc w:val="both"/>
        <w:rPr>
          <w:b/>
          <w:b/>
          <w:sz w:val="24"/>
          <w:szCs w:val="24"/>
          <w:u w:val="single"/>
        </w:rPr>
      </w:pPr>
      <w:r>
        <w:rPr>
          <w:b/>
          <w:sz w:val="24"/>
          <w:szCs w:val="24"/>
          <w:u w:val="single"/>
        </w:rPr>
        <w:t>asigură prin rotație de toți judecătorii. În cazul în care se ivește un caz de incompatibilitate pentru ambii judecători din planificarea de urgență, permanența pentru al doilea judecător va fi asigurată de judecătorul de permanență din săptămâna imediat următoare.</w:t>
      </w:r>
    </w:p>
    <w:p>
      <w:pPr>
        <w:pStyle w:val="Normal"/>
        <w:jc w:val="both"/>
        <w:rPr>
          <w:b/>
          <w:b/>
          <w:sz w:val="24"/>
          <w:szCs w:val="24"/>
          <w:u w:val="single"/>
        </w:rPr>
      </w:pPr>
      <w:r>
        <w:rPr>
          <w:b/>
          <w:sz w:val="24"/>
          <w:szCs w:val="24"/>
          <w:u w:val="single"/>
        </w:rPr>
      </w:r>
    </w:p>
    <w:p>
      <w:pPr>
        <w:pStyle w:val="Normal"/>
        <w:ind w:firstLine="720"/>
        <w:jc w:val="both"/>
        <w:rPr>
          <w:sz w:val="24"/>
          <w:szCs w:val="24"/>
        </w:rPr>
      </w:pPr>
      <w:r>
        <w:rPr>
          <w:sz w:val="24"/>
          <w:szCs w:val="24"/>
        </w:rPr>
        <w:t xml:space="preserve"> </w:t>
      </w:r>
      <w:r>
        <w:rPr>
          <w:b/>
          <w:sz w:val="24"/>
          <w:szCs w:val="24"/>
          <w:u w:val="single"/>
        </w:rPr>
        <w:t>Art. 9</w:t>
      </w:r>
      <w:r>
        <w:rPr>
          <w:b/>
          <w:sz w:val="24"/>
          <w:szCs w:val="24"/>
        </w:rPr>
        <w:t xml:space="preserve"> - </w:t>
      </w:r>
      <w:r>
        <w:rPr>
          <w:sz w:val="24"/>
          <w:szCs w:val="24"/>
        </w:rPr>
        <w:t>Prezenta hotărâre se comunică prin grija primului grefier, personalului instanţei şi specialistului I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i/>
          <w:i/>
          <w:sz w:val="24"/>
          <w:szCs w:val="24"/>
        </w:rPr>
      </w:pPr>
      <w:r>
        <w:rPr>
          <w:b/>
          <w:i/>
          <w:sz w:val="24"/>
          <w:szCs w:val="24"/>
        </w:rPr>
      </w:r>
    </w:p>
    <w:p>
      <w:pPr>
        <w:pStyle w:val="Normal"/>
        <w:ind w:firstLine="720"/>
        <w:jc w:val="center"/>
        <w:rPr>
          <w:b/>
          <w:b/>
          <w:i/>
          <w:i/>
          <w:sz w:val="24"/>
          <w:szCs w:val="24"/>
        </w:rPr>
      </w:pPr>
      <w:r>
        <w:rPr>
          <w:b/>
          <w:i/>
          <w:sz w:val="24"/>
          <w:szCs w:val="24"/>
        </w:rPr>
        <w:t>PREŞEDINTELE DELEGAT AL</w:t>
      </w:r>
    </w:p>
    <w:p>
      <w:pPr>
        <w:pStyle w:val="Normal"/>
        <w:ind w:firstLine="720"/>
        <w:jc w:val="center"/>
        <w:rPr>
          <w:b/>
          <w:b/>
          <w:i/>
          <w:i/>
          <w:sz w:val="24"/>
          <w:szCs w:val="24"/>
        </w:rPr>
      </w:pPr>
      <w:r>
        <w:rPr>
          <w:b/>
          <w:i/>
          <w:sz w:val="24"/>
          <w:szCs w:val="24"/>
        </w:rPr>
        <w:t>TRIBUNALULUI PENTRU MINORI ŞI FAMILIE BRAŞOV</w:t>
      </w:r>
    </w:p>
    <w:p>
      <w:pPr>
        <w:pStyle w:val="Normal"/>
        <w:ind w:firstLine="720"/>
        <w:jc w:val="center"/>
        <w:rPr>
          <w:b/>
          <w:b/>
          <w:i/>
          <w:i/>
          <w:sz w:val="24"/>
          <w:szCs w:val="24"/>
        </w:rPr>
      </w:pPr>
      <w:r>
        <w:rPr>
          <w:b/>
          <w:i/>
          <w:sz w:val="24"/>
          <w:szCs w:val="24"/>
        </w:rPr>
        <w:t>Judecător Ramona Delida Szikszay</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rPr>
          <w:b/>
          <w:b/>
          <w:sz w:val="24"/>
          <w:szCs w:val="24"/>
        </w:rPr>
      </w:pPr>
      <w:r>
        <w:rPr>
          <w:b/>
          <w:sz w:val="24"/>
          <w:szCs w:val="24"/>
        </w:rPr>
      </w:r>
    </w:p>
    <w:sectPr>
      <w:footerReference w:type="default" r:id="rId2"/>
      <w:type w:val="nextPage"/>
      <w:pgSz w:w="12240" w:h="15840"/>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337" w:hanging="360"/>
      </w:pPr>
      <w:rPr>
        <w:rFonts w:ascii="Times New Roman" w:hAnsi="Times New Roman" w:cs="Times New Roman" w:hint="default"/>
      </w:rPr>
    </w:lvl>
  </w:abstractNum>
  <w:abstractNum w:abstractNumId="2">
    <w:lvl w:ilvl="0">
      <w:numFmt w:val="bullet"/>
      <w:lvlText w:val="-"/>
      <w:lvlJc w:val="left"/>
      <w:pPr>
        <w:tabs>
          <w:tab w:val="num" w:pos="0"/>
        </w:tabs>
        <w:ind w:left="3000" w:hanging="360"/>
      </w:pPr>
      <w:rPr>
        <w:rFonts w:ascii="Times New Roman" w:hAnsi="Times New Roman" w:cs="Times New Roman" w:hint="default"/>
      </w:rPr>
    </w:lvl>
  </w:abstractNum>
  <w:abstractNum w:abstractNumId="3">
    <w:lvl w:ilvl="0">
      <w:start w:val="20"/>
      <w:numFmt w:val="bullet"/>
      <w:lvlText w:val="-"/>
      <w:lvlJc w:val="left"/>
      <w:pPr>
        <w:tabs>
          <w:tab w:val="num" w:pos="0"/>
        </w:tabs>
        <w:ind w:left="1800" w:hanging="360"/>
      </w:pPr>
      <w:rPr>
        <w:rFonts w:ascii="Times New Roman" w:hAnsi="Times New Roman" w:cs="Times New Roman" w:hint="default"/>
      </w:rPr>
    </w:lvl>
  </w:abstractNum>
  <w:abstractNum w:abstractNumId="4">
    <w:lvl w:ilvl="0">
      <w:start w:val="20"/>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108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20"/>
      <w:numFmt w:val="bullet"/>
      <w:lvlText w:val=""/>
      <w:lvlJc w:val="left"/>
      <w:pPr>
        <w:tabs>
          <w:tab w:val="num" w:pos="0"/>
        </w:tabs>
        <w:ind w:left="216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upperRoman"/>
      <w:lvlText w:val="%1."/>
      <w:lvlJc w:val="left"/>
      <w:pPr>
        <w:tabs>
          <w:tab w:val="num" w:pos="1080"/>
        </w:tabs>
        <w:ind w:left="1080" w:hanging="360"/>
      </w:pPr>
      <w:rPr>
        <w:i w:val="false"/>
        <w:b w:val="false"/>
        <w:rFonts w:ascii="Times New Roman" w:hAnsi="Times New Roman" w:eastAsia="Times New Roman" w:cs="Times New Roman"/>
      </w:rPr>
    </w:lvl>
  </w:abstractNum>
  <w:abstractNum w:abstractNumId="9">
    <w:lvl w:ilvl="0">
      <w:start w:val="4"/>
      <w:numFmt w:val="decimal"/>
      <w:lvlText w:val="%1."/>
      <w:lvlJc w:val="left"/>
      <w:pPr>
        <w:tabs>
          <w:tab w:val="num" w:pos="0"/>
        </w:tabs>
        <w:ind w:left="1080" w:hanging="360"/>
      </w:pPr>
      <w:rPr>
        <w:sz w:val="24"/>
        <w:u w:val="none"/>
      </w:rPr>
    </w:lvl>
  </w:abstractNum>
  <w:abstractNum w:abstractNumId="10">
    <w:lvl w:ilvl="0">
      <w:start w:val="8"/>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z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1z0">
    <w:name w:val="WW8Num11z0"/>
    <w:qFormat/>
    <w:rPr>
      <w:sz w:val="24"/>
      <w:u w:val="none"/>
    </w:rPr>
  </w:style>
  <w:style w:type="character" w:styleId="WW8Num12z0">
    <w:name w:val="WW8Num12z0"/>
    <w:qFormat/>
    <w:rPr/>
  </w:style>
  <w:style w:type="character" w:styleId="WW8Num12z1">
    <w:name w:val="WW8Num12z1"/>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ParteasuperioaramacheteizCaracter">
    <w:name w:val="Partea superioară a machetei-z Caracter"/>
    <w:qFormat/>
    <w:rPr>
      <w:rFonts w:ascii="Arial" w:hAnsi="Arial" w:cs="Arial"/>
      <w:vanish/>
      <w:sz w:val="16"/>
      <w:szCs w:val="16"/>
    </w:rPr>
  </w:style>
  <w:style w:type="character" w:styleId="ParteainferioaramacheteizCaracter">
    <w:name w:val="Partea inferioară a machetei-z Caracte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aracterCaracterCaracterCaracter">
    <w:name w:val=" Caracter Caracter Caracter Caracter"/>
    <w:basedOn w:val="Normal"/>
    <w:qFormat/>
    <w:pPr>
      <w:spacing w:lineRule="exact" w:line="240" w:before="0" w:after="160"/>
    </w:pPr>
    <w:rPr>
      <w:rFonts w:ascii="Tahoma" w:hAnsi="Tahoma" w:cs="Tahoma"/>
      <w:sz w:val="20"/>
      <w:szCs w:val="20"/>
    </w:rPr>
  </w:style>
  <w:style w:type="paragraph" w:styleId="CaracterCaracterCaracterCaracter1">
    <w:name w:val="Caracter Caracter Caracter Caracte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2CharCharCaracterCaracterCharCharCaracter">
    <w:name w:val="Caracter Caracter2 Char Char Caracter Caracter Char Char Caracter"/>
    <w:basedOn w:val="Normal"/>
    <w:qFormat/>
    <w:pPr/>
    <w:rPr>
      <w:sz w:val="24"/>
      <w:szCs w:val="24"/>
      <w:lang w:val="pl-PL"/>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50:00Z</dcterms:created>
  <dc:creator>escort</dc:creator>
  <dc:description/>
  <cp:keywords/>
  <dc:language>en-US</dc:language>
  <cp:lastModifiedBy>doina</cp:lastModifiedBy>
  <cp:lastPrinted>2019-02-04T09:02:00Z</cp:lastPrinted>
  <dcterms:modified xsi:type="dcterms:W3CDTF">2019-02-04T07:05:00Z</dcterms:modified>
  <cp:revision>4</cp:revision>
  <dc:subject/>
  <dc:title>TRIBUNALUL  PENTRU MINORI</dc:title>
</cp:coreProperties>
</file>