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el: 0236/460.331 interior  2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6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el: 0236/460.331 interior  28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6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ană de contact, expert Aurora-Elena Soa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9.12.2014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  <w:t>C O M U N I C A 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  <w:tab/>
      </w:r>
      <w:r>
        <w:rPr>
          <w:rFonts w:cs="Arial Narrow" w:ascii="Arial Narrow" w:hAnsi="Arial Narrow"/>
          <w:color w:val="000000"/>
          <w:spacing w:val="-2"/>
          <w:sz w:val="28"/>
          <w:szCs w:val="28"/>
          <w:lang w:val="fr-FR"/>
        </w:rPr>
        <w:t xml:space="preserve">Având în vedere şedinţa </w:t>
      </w:r>
      <w:r>
        <w:rPr>
          <w:rFonts w:cs="Arial Narrow" w:ascii="Arial Narrow" w:hAnsi="Arial Narrow"/>
          <w:spacing w:val="-2"/>
          <w:sz w:val="28"/>
          <w:szCs w:val="28"/>
          <w:lang w:val="fr-FR"/>
        </w:rPr>
        <w:t>Colegiului de Conducere a Tribunalului Galaţi din data de 04.12.2014, prin Hotărârea nr. 47 au fost dispuse modificări ale programului de lucru cu publicul la Tribunalul Galaţi în perioada 19.12.2014-31.12.2014 (inclusiv), astfel :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În perioada 19.12.2014 – 31.12.2014, inclusiv, nu va fi program de lucru cu publicul la Centrul de Informare şi Relaţii cu Publicul şi la Biroul de Informare şi Relaţii Publice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În aceeaşi perioadă nu se vor ţine audienţe la sediul instanţe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Cererile şi petiţiile adresate instanţei în perioada sus menţionată vor fi depuse prin poştă, fax sau e-mai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8"/>
          <w:szCs w:val="28"/>
          <w:lang w:val="fr-FR"/>
        </w:rPr>
        <w:tab/>
        <w:t>Din data de 05.01.2015 Tribunalul Galaţi îşi va relua activitatea de lucru cu publicul după programul obişnui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CONDUCĂTORUL BIROULUI DE INFORMARE SI RELATII PUBLICE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AL TRIBUNALULUI GALAŢI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JUDECĂTOR ROBERT-GEORGE FLORE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0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7:00Z</dcterms:created>
  <dc:creator>IulianaA</dc:creator>
  <dc:description/>
  <cp:keywords/>
  <dc:language>en-US</dc:language>
  <cp:lastModifiedBy>Andone Iuliana</cp:lastModifiedBy>
  <cp:lastPrinted>2014-12-09T10:15:00Z</cp:lastPrinted>
  <dcterms:modified xsi:type="dcterms:W3CDTF">2014-12-09T11:14:00Z</dcterms:modified>
  <cp:revision>4</cp:revision>
  <dc:subject/>
  <dc:title>program dec 2014</dc:title>
</cp:coreProperties>
</file>