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0.10.201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 O M U N I C A T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pacing w:val="-2"/>
          <w:sz w:val="26"/>
          <w:szCs w:val="26"/>
        </w:rPr>
        <w:t xml:space="preserve">Ca în fiecare an, la data de 25 octombrie, se sărbătoreşte “Ziua Europeană a Justiţiei Civile”. Cu această ocazie organizăm manifestarea anuală de tipul </w:t>
      </w:r>
      <w:r>
        <w:rPr>
          <w:rFonts w:cs="Arial Narrow" w:ascii="Arial Narrow" w:hAnsi="Arial Narrow"/>
          <w:i/>
          <w:spacing w:val="-2"/>
          <w:sz w:val="26"/>
          <w:szCs w:val="26"/>
        </w:rPr>
        <w:t>“ziua porţilor deschise”</w:t>
      </w:r>
      <w:r>
        <w:rPr>
          <w:rFonts w:cs="Arial Narrow" w:ascii="Arial Narrow" w:hAnsi="Arial Narrow"/>
          <w:spacing w:val="-2"/>
          <w:sz w:val="26"/>
          <w:szCs w:val="26"/>
        </w:rPr>
        <w:t>, la data de 27.10.2014, zi în care elevii, studenţii, precum şi cetăţenii interesaţi sunt invitaţi la sediul Tribunalului Galaţi, din strada Brăilei, nr. 153, începând cu ora 10:00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pacing w:val="-2"/>
          <w:sz w:val="26"/>
          <w:szCs w:val="26"/>
        </w:rPr>
        <w:t>Prioritatea, anul acesta, o reprezintă informarea publicului cu privire la modificările aduse de intrarea în vigoare a Noilor Coduri penal şi de procedură penală, precum şi asigurarea transparenţei activităţii instanţelor de natură să permită cetăţenilor să-şi formeze o reprezentare clară a imaginii reale despre structura, organizarea şi funcţionarea  Tribunalului Galaţi, despre etapele pe care le parcurge un dosar până la soluţionare, precum despre şi alte aspecte relevante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pacing w:val="-2"/>
          <w:sz w:val="26"/>
          <w:szCs w:val="26"/>
        </w:rPr>
      </w:pPr>
      <w:r>
        <w:rPr>
          <w:rFonts w:cs="Arial Narrow" w:ascii="Arial Narrow" w:hAnsi="Arial Narrow"/>
          <w:spacing w:val="-2"/>
          <w:sz w:val="26"/>
          <w:szCs w:val="26"/>
        </w:rPr>
        <w:t xml:space="preserve">Prezentarea unor asemenea aspect au ca scop consolidarea relaţiei de încredere între făptuitorii actului de justiţie, magistraţii, şi beneficiarii acestuia, justiţiabilii. 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pacing w:val="-2"/>
          <w:sz w:val="26"/>
          <w:szCs w:val="26"/>
          <w:lang w:val="fr-FR"/>
        </w:rPr>
        <w:t xml:space="preserve">              </w:t>
      </w:r>
      <w:r>
        <w:rPr>
          <w:rFonts w:cs="Arial Narrow" w:ascii="Arial Narrow" w:hAnsi="Arial Narrow"/>
          <w:spacing w:val="-2"/>
          <w:sz w:val="26"/>
          <w:szCs w:val="26"/>
          <w:lang w:val="fr-FR"/>
        </w:rPr>
        <w:t>În ziua de 27 octombrie 2014 vom acorda o atenţie deosebită activităţii cu publicul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>Permiterea accesului în instanţă oricărei persoane, pe bază de documente de identitate, fără a se perturba activităţile curente ale instituţie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>Primirea grupurilor organizate de elevi, studenţi, etc. de la instituţiile de învăţământ din localitate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>Asigurarea posibilităţii vizitării tuturor încăperilor care au relevanţă pentru activitatea instituţiei, în funcţie de disponibilitatea acestora, cu explicarea, pentru cei interesaţi, a circuitului dosarelor şi a etapelor procesuale până la soluţionarea unei cauze (arhive, birouri grefieri, birouri judecători)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-2"/>
          <w:lang w:val="fr-FR"/>
        </w:rPr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>De asemenea, vor fi distribuite de materiale, broşuri, pentru asigurarea transparenţei actului de justiţie, în funcţie de cereri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  <w:lang w:eastAsia="ro-RO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Conducător B.I.R.P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Judecător Robert-George FLOREA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ab/>
        <w:tab/>
        <w:t xml:space="preserve">     Consilier informaţii</w:t>
      </w:r>
    </w:p>
    <w:p>
      <w:pPr>
        <w:pStyle w:val="Normal"/>
        <w:tabs>
          <w:tab w:val="clear" w:pos="708"/>
          <w:tab w:val="right" w:pos="9742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Expert Aurora Elena Soare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d. A.E.S.</w:t>
        <w:tab/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1ex/20.10.20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Vă atragem atenţia că datele menţionate în prezentul document se înscriu în cele prevăzute de Legea nr.677/2001, fapt ce conferă obligativitatea protejării, conservării şi folosirii acestora doar în scopul prevăzut de leg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16510</wp:posOffset>
          </wp:positionV>
          <wp:extent cx="1254125" cy="1204595"/>
          <wp:effectExtent l="0" t="0" r="0" b="0"/>
          <wp:wrapNone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8290</wp:posOffset>
          </wp:positionH>
          <wp:positionV relativeFrom="paragraph">
            <wp:posOffset>191770</wp:posOffset>
          </wp:positionV>
          <wp:extent cx="578485" cy="800100"/>
          <wp:effectExtent l="0" t="0" r="0" b="0"/>
          <wp:wrapNone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5" r="-2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5240</wp:posOffset>
              </wp:positionV>
              <wp:extent cx="1143000" cy="289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emboss/>
                              <w:sz w:val="32"/>
                              <w:szCs w:val="32"/>
                            </w:rPr>
                            <w:t>ROMÂNI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emboss/>
                        <w:sz w:val="32"/>
                        <w:szCs w:val="32"/>
                      </w:rPr>
                      <w:t>ROMÂNI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07460</wp:posOffset>
              </wp:positionH>
              <wp:positionV relativeFrom="paragraph">
                <wp:posOffset>78105</wp:posOffset>
              </wp:positionV>
              <wp:extent cx="2400300" cy="5975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597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tr. Brăilei nr. 15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Tel: 0236/460.331 interior  28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Fax: 0236/460.33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9pt;height:47.05pt;mso-wrap-distance-left:9.05pt;mso-wrap-distance-right:9.05pt;mso-wrap-distance-top:0pt;mso-wrap-distance-bottom:0pt;margin-top:6.15pt;mso-position-vertical-relative:text;margin-left:299.8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Str. Brăilei nr. 153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el: 0236/460.331 interior  28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Fax: 0236/460.33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eastAsia="Arial Narrow" w:cs="Arial Narrow"/>
        <w:lang w:val="fr-FR"/>
      </w:rPr>
    </w:pPr>
    <w:r>
      <w:rPr>
        <w:rFonts w:eastAsia="Arial Narrow" w:cs="Arial Narrow" w:ascii="Arial Narrow" w:hAnsi="Arial Narrow"/>
        <w:lang w:val="fr-FR"/>
      </w:rPr>
      <w:t xml:space="preserve"> </w:t>
    </w:r>
  </w:p>
  <w:p>
    <w:pPr>
      <w:pStyle w:val="Normal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</w:r>
  </w:p>
  <w:p>
    <w:pPr>
      <w:pStyle w:val="Normal"/>
      <w:rPr>
        <w:rFonts w:ascii="Arial Narrow" w:hAnsi="Arial Narrow" w:cs="Arial Narrow"/>
        <w:lang w:val="fr-FR" w:eastAsia="en-US"/>
      </w:rPr>
    </w:pPr>
    <w:r>
      <w:rPr>
        <w:rFonts w:cs="Arial Narrow" w:ascii="Arial Narrow" w:hAnsi="Arial Narrow"/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43205</wp:posOffset>
              </wp:positionV>
              <wp:extent cx="12573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emboss/>
                              <w:sz w:val="28"/>
                              <w:szCs w:val="28"/>
                            </w:rPr>
                            <w:t>Tribunalul Galaţ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9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36"/>
                        <w:szCs w:val="36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emboss/>
                        <w:sz w:val="28"/>
                        <w:szCs w:val="28"/>
                      </w:rPr>
                      <w:t>Tribunalul Galaţ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sz w:val="36"/>
                        <w:szCs w:val="36"/>
                      </w:rPr>
                    </w:pPr>
                    <w:r>
                      <w:rPr>
                        <w:rFonts w:cs="Arial Narrow" w:ascii="Arial Narrow" w:hAnsi="Arial Narrow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</w:r>
  </w:p>
  <w:p>
    <w:pPr>
      <w:pStyle w:val="Head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  <w:t>Operator de date cu caracter personal înregistrat sub nr.2949</w:t>
    </w:r>
  </w:p>
  <w:p>
    <w:pPr>
      <w:pStyle w:val="Normal"/>
      <w:tabs>
        <w:tab w:val="clear" w:pos="708"/>
        <w:tab w:val="left" w:pos="2760" w:leader="none"/>
      </w:tabs>
      <w:spacing w:lineRule="auto" w:line="240" w:before="0" w:after="0"/>
      <w:rPr>
        <w:rFonts w:ascii="Arial Narrow" w:hAnsi="Arial Narrow" w:cs="Arial Narrow"/>
        <w:b/>
        <w:b/>
        <w:lang w:val="fr-FR"/>
      </w:rPr>
    </w:pPr>
    <w:r>
      <w:rPr>
        <w:rFonts w:cs="Arial Narrow" w:ascii="Arial Narrow" w:hAnsi="Arial Narrow"/>
        <w:b/>
        <w:lang w:val="fr-FR"/>
      </w:rPr>
      <w:t>Biroul de Informare şi Relaţii Publice</w:t>
    </w:r>
  </w:p>
  <w:p>
    <w:pPr>
      <w:pStyle w:val="Normal"/>
      <w:tabs>
        <w:tab w:val="clear" w:pos="708"/>
        <w:tab w:val="left" w:pos="2760" w:leader="none"/>
      </w:tabs>
      <w:spacing w:lineRule="auto" w:line="240" w:before="0" w:after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ersoană de contact, expert Aurora Elena So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7:00Z</dcterms:created>
  <dc:creator>Andone Iuliana</dc:creator>
  <dc:description/>
  <cp:keywords/>
  <dc:language>en-US</dc:language>
  <cp:lastModifiedBy>Andone Iuliana</cp:lastModifiedBy>
  <cp:lastPrinted>2014-10-15T13:11:00Z</cp:lastPrinted>
  <dcterms:modified xsi:type="dcterms:W3CDTF">2014-10-17T09:10:00Z</dcterms:modified>
  <cp:revision>4</cp:revision>
  <dc:subject/>
  <dc:title>25 OCT 2014</dc:title>
</cp:coreProperties>
</file>