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EXA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UMUL DE ACTIVITATE PE INSTANŢE COMPARATIV CU ANII 2009 si 2008</w:t>
      </w:r>
    </w:p>
    <w:tbl>
      <w:tblPr>
        <w:tblW w:w="98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776"/>
        <w:gridCol w:w="1312"/>
        <w:gridCol w:w="1076"/>
        <w:gridCol w:w="1437"/>
        <w:gridCol w:w="1615"/>
        <w:gridCol w:w="1422"/>
      </w:tblGrid>
      <w:tr>
        <w:trPr/>
        <w:tc>
          <w:tcPr>
            <w:tcW w:w="2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b/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atura cauzei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toc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auze intrate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otal de soluţionat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Cauze soluţionate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auze pe rol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Judec. Galaţi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439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246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.685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897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788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72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961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533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.094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39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8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.372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861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233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661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.572</w:t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Judec. Tecuci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87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568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655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66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5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68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23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36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87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8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64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508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372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417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55</w:t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Judec. Tg. Bujor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82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94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58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6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63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57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4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8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76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449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925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531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4</w:t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Judec. Lieşti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749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07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8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4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99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41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8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casuta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75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76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035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74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5</w:t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ribunal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casuta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376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827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203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956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247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casuta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8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23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3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927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76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8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245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64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409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529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880</w:t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Total instanţe 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872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.772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.644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.756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888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6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919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015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43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872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8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232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4.742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.974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.878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asuta">
    <w:name w:val="Text casuta"/>
    <w:basedOn w:val="TextBody"/>
    <w:qFormat/>
    <w:pPr>
      <w:spacing w:lineRule="exact" w:line="220" w:before="0" w:after="20"/>
      <w:jc w:val="center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45:00Z</dcterms:created>
  <dc:creator>IulianaA</dc:creator>
  <dc:description/>
  <cp:keywords/>
  <dc:language>en-US</dc:language>
  <cp:lastModifiedBy>IulianaA</cp:lastModifiedBy>
  <dcterms:modified xsi:type="dcterms:W3CDTF">2011-03-14T10:45:00Z</dcterms:modified>
  <cp:revision>2</cp:revision>
  <dc:subject/>
  <dc:title>2008-2009</dc:title>
</cp:coreProperties>
</file>